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  <w:lang w:val="uk-UA"/>
        </w:rPr>
        <w:t xml:space="preserve">Тема 1 </w:t>
      </w:r>
    </w:p>
    <w:p>
      <w:pPr>
        <w:pStyle w:val="Normal"/>
        <w:rPr>
          <w:lang w:val="uk-UA"/>
        </w:rPr>
      </w:pPr>
      <w:r>
        <w:rPr>
          <w:b/>
          <w:bCs/>
          <w:lang w:val="uk-UA"/>
        </w:rPr>
        <w:t>Загальні відомості про радіолокаційну станцію (РЛС).</w:t>
      </w:r>
      <w:r>
        <w:rPr/>
        <w:t xml:space="preserve"> </w:t>
      </w:r>
    </w:p>
    <w:p>
      <w:pPr>
        <w:pStyle w:val="Normal"/>
        <w:rPr/>
      </w:pPr>
      <w:r>
        <w:rPr>
          <w:b/>
          <w:bCs/>
          <w:lang w:val="uk-UA"/>
        </w:rPr>
        <w:t>Заняття №1 Загальні відомості про РЛС. Основні характеристики</w:t>
      </w:r>
      <w:r>
        <w:rPr/>
        <w:t xml:space="preserve"> </w:t>
      </w:r>
      <w:r>
        <w:rPr>
          <w:b/>
          <w:bCs/>
          <w:lang w:val="uk-UA"/>
        </w:rPr>
        <w:t>РЛС і вимоги до них.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  <w:lang w:val="uk-UA"/>
        </w:rPr>
        <w:t>Питання заняття</w:t>
      </w:r>
    </w:p>
    <w:p>
      <w:pPr>
        <w:pStyle w:val="Normal"/>
        <w:numPr>
          <w:ilvl w:val="0"/>
          <w:numId w:val="4"/>
        </w:numPr>
        <w:rPr>
          <w:bCs/>
          <w:lang w:val="uk-UA"/>
        </w:rPr>
      </w:pPr>
      <w:r>
        <w:rPr>
          <w:bCs/>
          <w:lang w:val="uk-UA"/>
        </w:rPr>
        <w:t>Місце РЛС в радіотехнічній системі.</w:t>
      </w:r>
    </w:p>
    <w:p>
      <w:pPr>
        <w:pStyle w:val="Normal"/>
        <w:numPr>
          <w:ilvl w:val="0"/>
          <w:numId w:val="4"/>
        </w:numPr>
        <w:rPr>
          <w:bCs/>
          <w:lang w:val="uk-UA"/>
        </w:rPr>
      </w:pPr>
      <w:r>
        <w:rPr>
          <w:bCs/>
          <w:lang w:val="uk-UA"/>
        </w:rPr>
        <w:t>Узагальнена структурна схема РЛС.</w:t>
      </w:r>
    </w:p>
    <w:p>
      <w:pPr>
        <w:pStyle w:val="Normal"/>
        <w:numPr>
          <w:ilvl w:val="0"/>
          <w:numId w:val="4"/>
        </w:numPr>
        <w:rPr/>
      </w:pPr>
      <w:r>
        <w:rPr>
          <w:bCs/>
          <w:lang w:val="uk-UA"/>
        </w:rPr>
        <w:t>Основні характеристики РЛС і вимоги до них.</w:t>
      </w:r>
      <w:r>
        <w:rPr>
          <w:lang w:val="uk-UA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Місце РЛС в радіотехнічній системі</w:t>
      </w:r>
    </w:p>
    <w:p>
      <w:pPr>
        <w:pStyle w:val="Normal"/>
        <w:rPr/>
      </w:pPr>
      <w:r>
        <w:rPr>
          <w:b/>
          <w:bCs/>
          <w:i/>
          <w:iCs/>
          <w:lang w:val="uk-UA"/>
        </w:rPr>
        <w:t xml:space="preserve">РЛ система </w:t>
      </w:r>
      <w:r>
        <w:rPr>
          <w:rFonts w:eastAsia="Symbol" w:cs="Symbol" w:ascii="Symbol" w:hAnsi="Symbol"/>
          <w:b/>
          <w:bCs/>
          <w:i/>
          <w:iCs/>
          <w:lang w:val="uk-UA"/>
        </w:rPr>
        <w:t>-</w:t>
      </w:r>
      <w:r>
        <w:rPr>
          <w:b/>
          <w:bCs/>
          <w:i/>
          <w:iCs/>
          <w:lang w:val="uk-UA"/>
        </w:rPr>
        <w:t xml:space="preserve"> це сукупність радіотехнічних засобів, певним чином розташованих на території і функціонально зв’язаних між собою для розв’язання задач збору, обробки і видачі РЛ інформації.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У відповідності з визначенням до складу РЛ систем входять: 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засоби радіолокації (ЗРЛ);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комплекси засобів автоматизації (КЗА);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спеціальні засоби. </w:t>
      </w:r>
    </w:p>
    <w:p>
      <w:pPr>
        <w:pStyle w:val="Normal"/>
        <w:numPr>
          <w:ilvl w:val="0"/>
          <w:numId w:val="3"/>
        </w:numPr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До ЗРЛ відносяться: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соби активної локації (активні РЛС з пасивною відповіддю); 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активні РЛС з активною відповіддю, що призначені для роботи із своїми повітряними об'єктами;</w:t>
      </w:r>
    </w:p>
    <w:p>
      <w:pPr>
        <w:pStyle w:val="Normal"/>
        <w:numPr>
          <w:ilvl w:val="0"/>
          <w:numId w:val="1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соби пасивної локації (пасивні РЛС)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uk-UA"/>
        </w:rPr>
        <w:t xml:space="preserve">РЛ системи дозволяють розв’язувати широке коло задач, котрі визначаються споживачами </w:t>
      </w:r>
      <w:r>
        <w:rPr>
          <w:rFonts w:eastAsia="Symbol" w:cs="Symbol" w:ascii="Symbol" w:hAnsi="Symbol"/>
          <w:b/>
          <w:bCs/>
          <w:lang w:val="uk-UA"/>
        </w:rPr>
        <w:t>-</w:t>
      </w:r>
      <w:r>
        <w:rPr>
          <w:b/>
          <w:bCs/>
          <w:lang w:val="uk-UA"/>
        </w:rPr>
        <w:t xml:space="preserve"> системами більш високого порядку, до яких вони входять.</w:t>
      </w:r>
    </w:p>
    <w:p>
      <w:pPr>
        <w:pStyle w:val="Normal"/>
        <w:rPr/>
      </w:pPr>
      <w:r>
        <w:rPr>
          <w:b/>
          <w:bCs/>
          <w:lang w:val="uk-UA"/>
        </w:rPr>
        <w:t xml:space="preserve">Наприклад, </w:t>
      </w:r>
      <w:r>
        <w:rPr>
          <w:b/>
          <w:bCs/>
          <w:i/>
          <w:iCs/>
          <w:lang w:val="uk-UA"/>
        </w:rPr>
        <w:t xml:space="preserve">РЛ система ППО здійснює : 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РЛ розвідку повітряного простору;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розпізнавання повітряних цілей;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контроль за польотом своїх літаків;</w:t>
      </w:r>
    </w:p>
    <w:p>
      <w:pPr>
        <w:pStyle w:val="Normal"/>
        <w:numPr>
          <w:ilvl w:val="0"/>
          <w:numId w:val="5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спостереження і видачу даних про метеоумови і т.п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РЛ інформація, що видається системою, використовується також для оцінки повітряної обстановки і вирішення задач: 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цілерозподілення;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визначення необхідного наряду сил і засобів ППО;</w:t>
      </w:r>
    </w:p>
    <w:p>
      <w:pPr>
        <w:pStyle w:val="Normal"/>
        <w:numPr>
          <w:ilvl w:val="0"/>
          <w:numId w:val="2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цілевказівку ЗРК;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lang w:val="uk-UA"/>
        </w:rPr>
        <w:t>наведення винищувальної авіації ППО на повітряні цілі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Класифікація РЕТ ППО</w:t>
      </w:r>
    </w:p>
    <w:tbl>
      <w:tblPr>
        <w:tblW w:w="9364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0"/>
        <w:gridCol w:w="1168"/>
        <w:gridCol w:w="1372"/>
        <w:gridCol w:w="985"/>
        <w:gridCol w:w="974"/>
        <w:gridCol w:w="1476"/>
        <w:gridCol w:w="1759"/>
      </w:tblGrid>
      <w:tr>
        <w:trPr>
          <w:trHeight w:val="384" w:hRule="atLeast"/>
        </w:trPr>
        <w:tc>
          <w:tcPr>
            <w:tcW w:w="936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Класифікація РЕТ ППО </w:t>
            </w:r>
          </w:p>
        </w:tc>
      </w:tr>
      <w:tr>
        <w:trPr>
          <w:trHeight w:val="432" w:hRule="atLeast"/>
        </w:trPr>
        <w:tc>
          <w:tcPr>
            <w:tcW w:w="41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Тактичні ознаки</w:t>
            </w:r>
          </w:p>
        </w:tc>
        <w:tc>
          <w:tcPr>
            <w:tcW w:w="5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Технічні ознаки</w:t>
            </w:r>
          </w:p>
        </w:tc>
      </w:tr>
      <w:tr>
        <w:trPr>
          <w:trHeight w:val="1008" w:hRule="atLeast"/>
        </w:trPr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Цільове призначенн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Кількість вимір. координа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Мобільні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Діапазон хвил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Метод РЛ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Метод дальнометрії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Кількість РЛ каналів</w:t>
            </w:r>
          </w:p>
        </w:tc>
      </w:tr>
      <w:tr>
        <w:trPr>
          <w:trHeight w:val="2280" w:hRule="atLeast"/>
        </w:trPr>
        <w:tc>
          <w:tcPr>
            <w:tcW w:w="1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опередження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явлення і наведення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Цілевказівки ЗРК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иявлення МВ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Спеціальні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-коорд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2-коорд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ціонарні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озим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Рухомі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(м)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(дм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(с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в. з пасив. відповід.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ктив. з актив. відповід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Пасивні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мпульс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Неперервн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ноканальні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 xml:space="preserve">Багатоканальні 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Узагальнена структурна схема РЛС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Незважаючи на різницю ТТХ, варіантів технічних рішень окремих систем і їх елементних баз, РЛС мають багато спільного. Це відноситься в першу чергу до їх функціональної структури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У відповідності з принципом роботи активні РЛС: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формують зондувальні сигнали заданої структури і випромінюють електромагнітну енергію в заданому напрямку; 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приймають і обробляють відбиті від цілей сигнали;</w:t>
      </w:r>
    </w:p>
    <w:p>
      <w:pPr>
        <w:pStyle w:val="Normal"/>
        <w:numPr>
          <w:ilvl w:val="0"/>
          <w:numId w:val="6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забезпечують прийняття рішень про наявність цілі, вимірювання її координат і параметрів руху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lang w:val="uk-UA"/>
        </w:rPr>
        <w:t>Рис. 1. Узагальнена структурна схема РЛС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5940425" cy="3585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0360" cy="3585960"/>
                          <a:chOff x="0" y="0"/>
                          <a:chExt cx="5940360" cy="358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40360" cy="358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6600" y="192960"/>
                            <a:ext cx="1341000" cy="69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Пристрі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захисту від перевантаженн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1231920"/>
                            <a:ext cx="1627560" cy="53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Пристрій розв’яз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та захист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0" y="2197080"/>
                            <a:ext cx="17546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истема формуванн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зондувальних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uk-UA"/>
                                </w:rPr>
                                <w:t>ім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пульс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240" y="47952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7520" y="47952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48068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7520" y="1480680"/>
                            <a:ext cx="19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3520" y="176652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8800" y="176652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3360" y="1766520"/>
                            <a:ext cx="0" cy="43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1800" y="765720"/>
                            <a:ext cx="479520" cy="185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ВЧ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мі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Symbol" w:hAnsi="Symbol" w:eastAsia="Symbol" w:cs="Symbol"/>
                                  <w:color w:val="000000"/>
                                  <w:lang w:val="ru-RU" w:bidi="ar-SA"/>
                                </w:rPr>
                                <w:t>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Arial" w:hAnsi="Arial" w:eastAsia="Symbol" w:cs="Arial"/>
                                  <w:color w:val="000000"/>
                                  <w:lang w:val="ru-RU" w:bidi="ar-SA"/>
                                </w:rPr>
                                <w:t>шу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eastAsia="Symbol" w:ascii="Symbol" w:hAnsi="Symbol" w:cs="Symbol"/>
                                  <w:color w:val="000000"/>
                                  <w:lang w:val="ru-RU" w:bidi="ar-SA"/>
                                </w:rPr>
                                <w:t>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Arial" w:hAnsi="Arial" w:eastAsia="Symbol" w:cs="Arial"/>
                                  <w:color w:val="000000"/>
                                  <w:lang w:val="ru-RU" w:bidi="ar-SA"/>
                                </w:rPr>
                                <w:t>вачі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Arial" w:hAnsi="Arial" w:eastAsia="Symbol" w:cs="Arial"/>
                                  <w:color w:val="000000"/>
                                  <w:lang w:val="ru-RU" w:bidi="ar-SA"/>
                                </w:rPr>
                                <w:t>фільтри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Arial" w:hAnsi="Arial" w:eastAsia="Symbol" w:cs="Arial"/>
                                  <w:color w:val="000000"/>
                                  <w:lang w:bidi="ar-SA" w:val="uk-U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Arial" w:hAnsi="Arial" w:eastAsia="Symbol" w:cs="Arial"/>
                                  <w:color w:val="000000"/>
                                  <w:lang w:val="ru-RU" w:bidi="ar-SA"/>
                                </w:rPr>
                                <w:t>нако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eastAsia="Symbol" w:ascii="Symbol" w:hAnsi="Symbol" w:cs="Symbol"/>
                                  <w:color w:val="000000"/>
                                  <w:lang w:val="ru-RU" w:bidi="ar-SA"/>
                                </w:rPr>
                                <w:t>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Arial" w:hAnsi="Arial" w:eastAsia="Symbol" w:cs="Arial"/>
                                  <w:color w:val="000000"/>
                                  <w:lang w:val="ru-RU" w:bidi="ar-SA"/>
                                </w:rPr>
                                <w:t>пичу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8"/>
                                  <w:bCs/>
                                  <w:rFonts w:ascii="Arial" w:hAnsi="Arial" w:eastAsia="Symbol" w:cs="Arial"/>
                                  <w:color w:val="000000"/>
                                  <w:lang w:val="ru-RU" w:bidi="ar-SA"/>
                                </w:rPr>
                                <w:t>вач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3480" y="754920"/>
                            <a:ext cx="479520" cy="185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При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трі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за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хист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ві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акт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пер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шк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765720"/>
                            <a:ext cx="479520" cy="185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При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трі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за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хист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ві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пас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пер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шк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1800" y="3054240"/>
                            <a:ext cx="1438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истем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инхронізаці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6920" y="192960"/>
                            <a:ext cx="972360" cy="185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Систем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прийнятт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рішенн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пр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наявніст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uk-UA" w:bidi="ar-SA"/>
                                </w:rPr>
                                <w:t>ціл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0720" y="47952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720" y="11955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720" y="191124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6480" y="479520"/>
                            <a:ext cx="19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1195560"/>
                            <a:ext cx="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1880" y="1911240"/>
                            <a:ext cx="9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6960" y="2768040"/>
                            <a:ext cx="0" cy="28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262584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" y="3340800"/>
                            <a:ext cx="29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800" y="205344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0" y="3197160"/>
                            <a:ext cx="57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8320" y="2768040"/>
                            <a:ext cx="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0" y="479520"/>
                            <a:ext cx="28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479520"/>
                            <a:ext cx="28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5040" y="2196360"/>
                            <a:ext cx="927720" cy="12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истем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uk-UA"/>
                                </w:rPr>
                                <w:t>ерув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н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uk-UA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хист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нтрол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9960" cy="204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Антенн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исте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2000" y="170640"/>
                            <a:ext cx="1463040" cy="5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Система оброб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приймальних сигналі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5pt;height:282.35pt" coordorigin="0,0" coordsize="9355,5647">
                <v:rect id="shape_0" stroked="f" o:allowincell="f" style="position:absolute;left:0;top:1;width:9354;height:56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089;top:304;width:2111;height:10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Пристрі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захисту від перевантаження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2088;top:1940;width:2562;height:8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Пристрій розв’яз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та захисту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88;top:3460;width:2762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истема формуванн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зондувальних </w:t>
                        </w:r>
                        <w:r>
                          <w:rPr>
                            <w:kern w:val="2"/>
                            <w:sz w:val="2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bidi="ar-SA" w:val="uk-UA"/>
                          </w:rPr>
                          <w:t>ім</w:t>
                        </w:r>
                        <w:r>
                          <w:rPr>
                            <w:kern w:val="2"/>
                            <w:sz w:val="2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пульсів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1635,755" to="2087,7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4,755" to="2086,7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6,2332" to="2088,23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34,2332" to="1936,233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41,2782" to="2541,34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47,2782" to="3447,34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2,2782" to="4352,34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05;top:1206;width:754;height:29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ВЧ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мі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Symbol" w:hAnsi="Symbol" w:eastAsia="Symbol" w:cs="Symbol"/>
                            <w:color w:val="000000"/>
                            <w:lang w:val="ru-RU" w:bidi="ar-SA"/>
                          </w:rPr>
                          <w:t>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Arial" w:hAnsi="Arial" w:eastAsia="Symbol" w:cs="Arial"/>
                            <w:color w:val="000000"/>
                            <w:lang w:val="ru-RU" w:bidi="ar-SA"/>
                          </w:rPr>
                          <w:t>шу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eastAsia="Symbol" w:ascii="Symbol" w:hAnsi="Symbol" w:cs="Symbol"/>
                            <w:color w:val="000000"/>
                            <w:lang w:val="ru-RU" w:bidi="ar-SA"/>
                          </w:rPr>
                          <w:t>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Arial" w:hAnsi="Arial" w:eastAsia="Symbol" w:cs="Arial"/>
                            <w:color w:val="000000"/>
                            <w:lang w:val="ru-RU" w:bidi="ar-SA"/>
                          </w:rPr>
                          <w:t>вачі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Arial" w:hAnsi="Arial" w:eastAsia="Symbol" w:cs="Arial"/>
                            <w:color w:val="000000"/>
                            <w:lang w:val="ru-RU" w:bidi="ar-SA"/>
                          </w:rPr>
                          <w:t>фільтри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Arial" w:hAnsi="Arial" w:eastAsia="Symbol" w:cs="Arial"/>
                            <w:color w:val="000000"/>
                            <w:lang w:bidi="ar-SA" w:val="uk-U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Arial" w:hAnsi="Arial" w:eastAsia="Symbol" w:cs="Arial"/>
                            <w:color w:val="000000"/>
                            <w:lang w:val="ru-RU" w:bidi="ar-SA"/>
                          </w:rPr>
                          <w:t>нако</w:t>
                        </w: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eastAsia="Symbol" w:ascii="Symbol" w:hAnsi="Symbol" w:cs="Symbol"/>
                            <w:color w:val="000000"/>
                            <w:lang w:val="ru-RU" w:bidi="ar-SA"/>
                          </w:rPr>
                          <w:t>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Arial" w:hAnsi="Arial" w:eastAsia="Symbol" w:cs="Arial"/>
                            <w:color w:val="000000"/>
                            <w:lang w:val="ru-RU" w:bidi="ar-SA"/>
                          </w:rPr>
                          <w:t>пичу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8"/>
                            <w:bCs/>
                            <w:rFonts w:ascii="Arial" w:hAnsi="Arial" w:eastAsia="Symbol" w:cs="Arial"/>
                            <w:color w:val="000000"/>
                            <w:lang w:val="ru-RU" w:bidi="ar-SA"/>
                          </w:rPr>
                          <w:t>вач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864;top:1189;width:754;height:29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При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трі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за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хист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ві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акт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пер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шко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6615;top:1206;width:754;height:29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При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трі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за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хист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ві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пас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пер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шк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105;top:4810;width:2264;height: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истем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инхронізації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7822;top:304;width:1530;height:29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Систем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прийнятт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рішенн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пр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наявніст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uk-UA" w:bidi="ar-SA"/>
                          </w:rPr>
                          <w:t>ціл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371,755" to="7670,7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1,1883" to="7670,18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1,3010" to="7670,301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22,755" to="7822,7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2,1883" to="7822,18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72,3010" to="7822,30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67,4359" to="6767,48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67,4135" to="6767,458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,5261" to="5103,5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8,3234" to="428,52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1,5035" to="5103,50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2,4359" to="4202,503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1,755" to="4651,7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3,755" to="5104,7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03;top:3459;width:1460;height:20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истем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bidi="ar-SA" w:val="uk-UA"/>
                          </w:rPr>
                          <w:t>ерува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н.</w:t>
                        </w: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bidi="ar-SA" w:val="uk-UA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хист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нтролю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0;top:0;width:1621;height:32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Антенн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истема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5074;top:269;width:2303;height:9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Система оброб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приймальних сигналів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4:36:00Z</dcterms:created>
  <dc:creator>ad</dc:creator>
  <dc:description/>
  <cp:keywords/>
  <dc:language>en-US</dc:language>
  <cp:lastModifiedBy>ad</cp:lastModifiedBy>
  <dcterms:modified xsi:type="dcterms:W3CDTF">2012-12-12T04:38:00Z</dcterms:modified>
  <cp:revision>1</cp:revision>
  <dc:subject/>
  <dc:title>Тема 1 </dc:title>
</cp:coreProperties>
</file>