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ипові питання модульної контрольної роботи №2  (тест)</w:t>
      </w:r>
    </w:p>
    <w:p>
      <w:pPr>
        <w:pStyle w:val="Normal"/>
        <w:spacing w:lineRule="atLeast" w:line="24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highlight w:val="red"/>
          <w:lang w:val="uk-UA"/>
        </w:rPr>
        <w:t>немає взагалі</w:t>
      </w:r>
    </w:p>
    <w:p>
      <w:pPr>
        <w:pStyle w:val="Normal"/>
        <w:spacing w:lineRule="atLeast" w:line="24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highlight w:val="cyan"/>
          <w:lang w:val="uk-UA"/>
        </w:rPr>
        <w:t>скоріше правильно, чим ні</w:t>
      </w:r>
    </w:p>
    <w:p>
      <w:pPr>
        <w:pStyle w:val="Normal"/>
        <w:spacing w:lineRule="atLeast" w:line="24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highlight w:val="green"/>
          <w:lang w:val="uk-UA"/>
        </w:rPr>
        <w:t>правильне з імовірністтю 95%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Чому крім радіочастотного (електромагнітного) екранування біомагнітні системи потребують ще й магнітного екранування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highlight w:val="cyan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highlight w:val="cyan"/>
                <w:lang w:val="uk-UA"/>
              </w:rPr>
              <w:t>Послаблення магнітного поля Земл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аблення НЧ магнітних індустріальних завад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аблення ВЧ магнітних індустріальних завад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чого в біомагнітних системах застосовують референтні векторні магнітометри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835"/>
        <w:gridCol w:w="4307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льтрації зав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Для компенсації завад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ля програмного послаблення завад шляхом віднімання сигналів референтних каналів 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567" w:hanging="567"/>
        <w:jc w:val="both"/>
        <w:rPr/>
      </w:pPr>
      <w:r>
        <w:rPr>
          <w:sz w:val="24"/>
          <w:szCs w:val="24"/>
          <w:lang w:val="uk-UA"/>
        </w:rPr>
        <w:t xml:space="preserve">Для чого в магнітокардіографах реєструють референтний </w:t>
      </w:r>
      <w:r>
        <w:rPr/>
        <w:t>ЕКГ сигнал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highlight w:val="cyan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highlight w:val="cyan"/>
                <w:lang w:val="uk-UA"/>
              </w:rPr>
              <w:t>Для синхронізації МКГ сигналів у різних точках просторової сітк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усереднення МКГ сигналів у часі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синхронізації та усереднення МКГ сигналів </w:t>
            </w:r>
          </w:p>
        </w:tc>
      </w:tr>
    </w:tbl>
    <w:p>
      <w:pPr>
        <w:pStyle w:val="Normal"/>
        <w:numPr>
          <w:ilvl w:val="0"/>
          <w:numId w:val="1"/>
        </w:numPr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ому перед усередненням МКГ сигналів виконують селекцію (відбір) кардіоциклів, придатних для усереднення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ідбракування кардіоциклів іншого типу серцевого ритму чи з наввністю сильних зава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ідбракування кардіоциклів з імпульсними завадам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ідбракування кардіоциклів з гармонічними завадами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567" w:hanging="567"/>
        <w:jc w:val="both"/>
        <w:rPr/>
      </w:pPr>
      <w:r>
        <w:rPr>
          <w:sz w:val="24"/>
          <w:szCs w:val="24"/>
          <w:lang w:val="uk-UA"/>
        </w:rPr>
        <w:t>Який тип вхідних антен застосовують у магнітоенцефалографії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арний градієнтометр 1-го порядку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адієнтометр 2-го порядку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отовий градієнтометр 3-го порядку 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425" w:hanging="425"/>
        <w:jc w:val="both"/>
        <w:rPr/>
      </w:pPr>
      <w:r>
        <w:rPr>
          <w:sz w:val="24"/>
          <w:szCs w:val="24"/>
          <w:lang w:val="uk-UA"/>
        </w:rPr>
        <w:t>Скільки відведень (каналів) застосовують у магнітоенцефалографії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 xml:space="preserve">більше 72 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ку кількість електродів має 12-канальний електрокардіограф? </w:t>
      </w:r>
      <w:r>
        <w:rPr>
          <w:sz w:val="24"/>
          <w:szCs w:val="24"/>
          <w:highlight w:val="lightGray"/>
          <w:lang w:val="uk-UA"/>
        </w:rPr>
        <w:t>(доречі, є новий метод, де можна використовувати всього 5 електродів http://www.infarktu.net/upload/files/frank.pdf )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567" w:hanging="567"/>
        <w:jc w:val="both"/>
        <w:rPr/>
      </w:pPr>
      <w:r>
        <w:rPr>
          <w:sz w:val="24"/>
          <w:szCs w:val="24"/>
          <w:highlight w:val="red"/>
          <w:lang w:val="uk-UA"/>
        </w:rPr>
        <w:t>Чому біосасептометри з постійним тестуючим магнітним полем застосовують надпровідні котушки намагнічування?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highlight w:val="lightGray"/>
          <w:lang w:val="uk-UA"/>
        </w:rPr>
        <w:t>взагалі немає нічого в інтернеті</w:t>
      </w:r>
      <w:r>
        <w:rPr/>
        <w:t>...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треба у сильних магнітних полях аналогічних МР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Вже наявний кріостат з рідким гелієм (для СКВІД-магнітометра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табільність (низькі теплові флуктуації) струму, отже і поля 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567" w:hanging="567"/>
        <w:jc w:val="both"/>
        <w:rPr/>
      </w:pPr>
      <w:r>
        <w:rPr/>
        <w:t>Який оптичний канал є референтним у фотоплетизмографії 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інфрачервоний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оний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ній 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567" w:hanging="567"/>
        <w:jc w:val="both"/>
        <w:rPr>
          <w:sz w:val="24"/>
          <w:szCs w:val="24"/>
          <w:highlight w:val="red"/>
          <w:lang w:val="uk-UA"/>
        </w:rPr>
      </w:pPr>
      <w:r>
        <w:rPr>
          <w:sz w:val="24"/>
          <w:szCs w:val="24"/>
          <w:highlight w:val="red"/>
          <w:lang w:val="uk-UA"/>
        </w:rPr>
        <w:t>На якій гармоніці частоти намагнічування реєструють сигнал в біосептометрах 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ій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ій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тій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before="120" w:after="0"/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кі випробування проводять при випуску першої (установчої) партії виробу медичної техніки? </w:t>
      </w:r>
      <w:r>
        <w:rPr>
          <w:sz w:val="24"/>
          <w:szCs w:val="24"/>
          <w:highlight w:val="lightGray"/>
          <w:lang w:val="uk-UA"/>
        </w:rPr>
        <w:t>http://politekhmed.ua/ua/poslugy.html?_m=publications&amp;_t=rec&amp;id=787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мально-здавальні (заводські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і приймальні чи приймальні технічні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Кваліфікаційні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Які компоненти входять у склад вимірювального каналу інформаційно-вимірювальної  системи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highlight w:val="cyan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highlight w:val="cyan"/>
                <w:lang w:val="uk-UA"/>
              </w:rPr>
              <w:t>вимірювальна і інформацій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мірювальна і обчислювальна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мірювальна і програмн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у метрологічну процедуру проводять при державних приймальних випробуваннях виробу медичної техніки, у склад якого входить засіб вимірювальної техніки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highlight w:val="cyan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ібруванн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highlight w:val="cyan"/>
                <w:lang w:val="uk-UA"/>
              </w:rPr>
              <w:t>повірк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тестація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якому документі документують результати клінічних випробувань виробів медичного призначення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клінічних випробув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протокол клінічних випробув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ошура дослідник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параметри реєструє холтер-монітор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СС і температуру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к і температуру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ЧСС і тиск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Яка частота ЕЕГ є основною у нормі, коли людина не спить, а очі закриті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альфа-ритм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та-ритм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льта-ритм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/>
        <w:t>На скільки класів поділяють медичні вироби залежно від потенційного ризику застосування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4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/>
        <w:t>До якого класу відноситься медична техніка згідно класифікатора ЄСКД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1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9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/>
        <w:t>Який орган проводить експертизу ТУ при державній реєстрації медичних виробів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техме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Держлікінспекці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метртестстандарт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/>
        <w:t>Який з даних виробів відноситься до типу АМК заміщення фізіологічних функцій?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289"/>
        <w:gridCol w:w="328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учна нирка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  <w:t>Апарат штучної вентиляції леге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чний орга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8:40:00Z</dcterms:created>
  <dc:creator>T730</dc:creator>
  <dc:description/>
  <cp:keywords/>
  <dc:language>en-US</dc:language>
  <cp:lastModifiedBy>Admin</cp:lastModifiedBy>
  <dcterms:modified xsi:type="dcterms:W3CDTF">2015-06-15T21:32:00Z</dcterms:modified>
  <cp:revision>7</cp:revision>
  <dc:subject/>
  <dc:title/>
</cp:coreProperties>
</file>