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9"/>
        <w:jc w:val="center"/>
        <w:rPr/>
      </w:pPr>
      <w:r>
        <w:rPr>
          <w:rFonts w:cs="OlgaCTT" w:ascii="OlgaCTT" w:hAnsi="OlgaCTT"/>
          <w:color w:val="00009B"/>
          <w:lang w:val="uk-UA"/>
        </w:rPr>
        <w:t>Словник</w:t>
      </w:r>
      <w:r>
        <w:rPr>
          <w:rFonts w:cs="OlgaCTT" w:ascii="OlgaCTT" w:hAnsi="OlgaCTT"/>
          <w:color w:val="00009B"/>
          <w:lang w:val="en-US"/>
        </w:rPr>
        <w:t xml:space="preserve"> </w:t>
      </w:r>
    </w:p>
    <w:p>
      <w:pPr>
        <w:pStyle w:val="Style15"/>
        <w:shd w:fill="FFFFFF" w:val="clear"/>
        <w:spacing w:before="0" w:after="0"/>
        <w:ind w:firstLine="709"/>
        <w:jc w:val="center"/>
        <w:rPr>
          <w:rFonts w:ascii="OlgaCTT" w:hAnsi="OlgaCTT" w:cs="OlgaCTT"/>
          <w:color w:val="00009B"/>
          <w:lang w:val="uk-UA"/>
        </w:rPr>
      </w:pPr>
      <w:r>
        <w:rPr>
          <w:rFonts w:cs="OlgaCTT" w:ascii="OlgaCTT" w:hAnsi="OlgaCTT"/>
          <w:color w:val="00009B"/>
          <w:lang w:val="uk-UA"/>
        </w:rPr>
        <w:t>Череди Івана</w:t>
      </w:r>
    </w:p>
    <w:p>
      <w:pPr>
        <w:pStyle w:val="Style15"/>
        <w:shd w:fill="FFFFFF" w:val="clear"/>
        <w:spacing w:before="0" w:after="0"/>
        <w:ind w:firstLine="709"/>
        <w:jc w:val="both"/>
        <w:rPr>
          <w:rFonts w:ascii="OlgaCTT" w:hAnsi="OlgaCTT" w:cs="OlgaCTT"/>
          <w:color w:val="00009B"/>
          <w:lang w:val="en-US"/>
        </w:rPr>
      </w:pPr>
      <w:r>
        <w:rPr>
          <w:rFonts w:cs="OlgaCTT" w:ascii="OlgaCTT" w:hAnsi="OlgaCTT"/>
          <w:color w:val="00009B"/>
          <w:u w:val="single"/>
          <w:lang w:val="uk-UA"/>
        </w:rPr>
        <w:t>Антагоністи</w:t>
      </w:r>
    </w:p>
    <w:p>
      <w:pPr>
        <w:pStyle w:val="Style15"/>
        <w:shd w:fill="FFFFFF" w:val="clear"/>
        <w:spacing w:before="0" w:after="0"/>
        <w:ind w:firstLine="709"/>
        <w:jc w:val="both"/>
        <w:rPr/>
      </w:pPr>
      <w:r>
        <w:rPr>
          <w:rFonts w:cs="OlgaCTT" w:ascii="OlgaCTT" w:hAnsi="OlgaCTT"/>
          <w:color w:val="00009B"/>
        </w:rPr>
        <w:t>В</w:t>
      </w:r>
      <w:r>
        <w:rPr>
          <w:rStyle w:val="Appleconvertedspace"/>
          <w:rFonts w:cs="OlgaCTT" w:ascii="OlgaCTT" w:hAnsi="OlgaCTT"/>
          <w:color w:val="00009B"/>
          <w:lang w:val="en-US"/>
        </w:rPr>
        <w:t> </w:t>
      </w:r>
      <w:r>
        <w:rPr>
          <w:rFonts w:cs="OlgaCTT" w:ascii="OlgaCTT" w:hAnsi="OlgaCTT"/>
          <w:iCs/>
          <w:color w:val="00009B"/>
        </w:rPr>
        <w:t>анатомії</w:t>
      </w:r>
      <w:r>
        <w:rPr>
          <w:rStyle w:val="Appleconvertedspace"/>
          <w:rFonts w:cs="OlgaCTT" w:ascii="OlgaCTT" w:hAnsi="OlgaCTT"/>
          <w:color w:val="00009B"/>
          <w:lang w:val="en-US"/>
        </w:rPr>
        <w:t> </w:t>
      </w:r>
      <w:r>
        <w:rPr>
          <w:rFonts w:cs="OlgaCTT" w:ascii="OlgaCTT" w:hAnsi="OlgaCTT"/>
          <w:color w:val="00009B"/>
        </w:rPr>
        <w:t>і</w:t>
      </w:r>
      <w:r>
        <w:rPr>
          <w:rStyle w:val="Appleconvertedspace"/>
          <w:rFonts w:cs="OlgaCTT" w:ascii="OlgaCTT" w:hAnsi="OlgaCTT"/>
          <w:color w:val="00009B"/>
          <w:lang w:val="en-US"/>
        </w:rPr>
        <w:t> </w:t>
      </w:r>
      <w:r>
        <w:rPr>
          <w:rFonts w:cs="OlgaCTT" w:ascii="OlgaCTT" w:hAnsi="OlgaCTT"/>
          <w:iCs/>
          <w:color w:val="00009B"/>
        </w:rPr>
        <w:t>фізіології</w:t>
      </w:r>
      <w:r>
        <w:rPr>
          <w:rFonts w:cs="OlgaCTT" w:ascii="OlgaCTT" w:hAnsi="OlgaCTT"/>
          <w:color w:val="00009B"/>
          <w:lang w:val="en-US"/>
        </w:rPr>
        <w:t xml:space="preserve"> — </w:t>
      </w:r>
      <w:r>
        <w:rPr>
          <w:rFonts w:cs="OlgaCTT" w:ascii="OlgaCTT" w:hAnsi="OlgaCTT"/>
          <w:color w:val="00009B"/>
        </w:rPr>
        <w:t>пара</w:t>
      </w:r>
      <w:r>
        <w:rPr>
          <w:rFonts w:cs="OlgaCTT" w:ascii="OlgaCTT" w:hAnsi="OlgaCTT"/>
          <w:color w:val="00009B"/>
          <w:lang w:val="en-US"/>
        </w:rPr>
        <w:t xml:space="preserve"> </w:t>
      </w:r>
      <w:r>
        <w:rPr>
          <w:rFonts w:cs="OlgaCTT" w:ascii="OlgaCTT" w:hAnsi="OlgaCTT"/>
          <w:color w:val="00009B"/>
        </w:rPr>
        <w:t>або</w:t>
      </w:r>
      <w:r>
        <w:rPr>
          <w:rFonts w:cs="OlgaCTT" w:ascii="OlgaCTT" w:hAnsi="OlgaCTT"/>
          <w:color w:val="00009B"/>
          <w:lang w:val="en-US"/>
        </w:rPr>
        <w:t xml:space="preserve"> </w:t>
      </w:r>
      <w:r>
        <w:rPr>
          <w:rFonts w:cs="OlgaCTT" w:ascii="OlgaCTT" w:hAnsi="OlgaCTT"/>
          <w:color w:val="00009B"/>
        </w:rPr>
        <w:t>дві</w:t>
      </w:r>
      <w:r>
        <w:rPr>
          <w:rFonts w:cs="OlgaCTT" w:ascii="OlgaCTT" w:hAnsi="OlgaCTT"/>
          <w:color w:val="00009B"/>
          <w:lang w:val="en-US"/>
        </w:rPr>
        <w:t xml:space="preserve"> </w:t>
      </w:r>
      <w:r>
        <w:rPr>
          <w:rFonts w:cs="OlgaCTT" w:ascii="OlgaCTT" w:hAnsi="OlgaCTT"/>
          <w:color w:val="00009B"/>
        </w:rPr>
        <w:t>групи</w:t>
      </w:r>
      <w:r>
        <w:rPr>
          <w:rStyle w:val="Appleconvertedspace"/>
          <w:rFonts w:cs="OlgaCTT" w:ascii="OlgaCTT" w:hAnsi="OlgaCTT"/>
          <w:color w:val="00009B"/>
          <w:lang w:val="en-US"/>
        </w:rPr>
        <w:t> </w:t>
      </w:r>
      <w:r>
        <w:rPr>
          <w:rFonts w:cs="OlgaCTT" w:ascii="OlgaCTT" w:hAnsi="OlgaCTT"/>
          <w:color w:val="00009B"/>
        </w:rPr>
        <w:t>м</w:t>
      </w:r>
      <w:r>
        <w:rPr>
          <w:rFonts w:cs="OlgaCTT" w:ascii="OlgaCTT" w:hAnsi="OlgaCTT"/>
          <w:color w:val="00009B"/>
          <w:lang w:val="en-US"/>
        </w:rPr>
        <w:t>'</w:t>
      </w:r>
      <w:r>
        <w:rPr>
          <w:rFonts w:cs="OlgaCTT" w:ascii="OlgaCTT" w:hAnsi="OlgaCTT"/>
          <w:color w:val="00009B"/>
        </w:rPr>
        <w:t>язів</w:t>
      </w:r>
      <w:r>
        <w:rPr>
          <w:rFonts w:cs="OlgaCTT" w:ascii="OlgaCTT" w:hAnsi="OlgaCTT"/>
          <w:color w:val="00009B"/>
          <w:lang w:val="en-US"/>
        </w:rPr>
        <w:t xml:space="preserve">, </w:t>
      </w:r>
      <w:r>
        <w:rPr>
          <w:rFonts w:cs="OlgaCTT" w:ascii="OlgaCTT" w:hAnsi="OlgaCTT"/>
          <w:color w:val="00009B"/>
        </w:rPr>
        <w:t>що</w:t>
      </w:r>
      <w:r>
        <w:rPr>
          <w:rFonts w:cs="OlgaCTT" w:ascii="OlgaCTT" w:hAnsi="OlgaCTT"/>
          <w:color w:val="00009B"/>
          <w:lang w:val="en-US"/>
        </w:rPr>
        <w:t xml:space="preserve"> </w:t>
      </w:r>
      <w:r>
        <w:rPr>
          <w:rFonts w:cs="OlgaCTT" w:ascii="OlgaCTT" w:hAnsi="OlgaCTT"/>
          <w:color w:val="00009B"/>
        </w:rPr>
        <w:t>викликають</w:t>
      </w:r>
      <w:r>
        <w:rPr>
          <w:rFonts w:cs="OlgaCTT" w:ascii="OlgaCTT" w:hAnsi="OlgaCTT"/>
          <w:color w:val="00009B"/>
          <w:lang w:val="en-US"/>
        </w:rPr>
        <w:t xml:space="preserve"> </w:t>
      </w:r>
      <w:r>
        <w:rPr>
          <w:rFonts w:cs="OlgaCTT" w:ascii="OlgaCTT" w:hAnsi="OlgaCTT"/>
          <w:color w:val="00009B"/>
        </w:rPr>
        <w:t>в</w:t>
      </w:r>
      <w:r>
        <w:rPr>
          <w:rFonts w:cs="OlgaCTT" w:ascii="OlgaCTT" w:hAnsi="OlgaCTT"/>
          <w:color w:val="00009B"/>
          <w:lang w:val="en-US"/>
        </w:rPr>
        <w:t xml:space="preserve"> </w:t>
      </w:r>
      <w:r>
        <w:rPr>
          <w:rFonts w:cs="OlgaCTT" w:ascii="OlgaCTT" w:hAnsi="OlgaCTT"/>
          <w:color w:val="00009B"/>
        </w:rPr>
        <w:t>якому</w:t>
      </w:r>
      <w:r>
        <w:rPr>
          <w:rFonts w:cs="OlgaCTT" w:ascii="OlgaCTT" w:hAnsi="OlgaCTT"/>
          <w:color w:val="00009B"/>
          <w:lang w:val="en-US"/>
        </w:rPr>
        <w:t>-</w:t>
      </w:r>
      <w:r>
        <w:rPr>
          <w:rFonts w:cs="OlgaCTT" w:ascii="OlgaCTT" w:hAnsi="OlgaCTT"/>
          <w:color w:val="00009B"/>
        </w:rPr>
        <w:t>небудь</w:t>
      </w:r>
      <w:r>
        <w:rPr>
          <w:rStyle w:val="Appleconvertedspace"/>
          <w:rFonts w:cs="OlgaCTT" w:ascii="OlgaCTT" w:hAnsi="OlgaCTT"/>
          <w:color w:val="00009B"/>
          <w:lang w:val="en-US"/>
        </w:rPr>
        <w:t> </w:t>
      </w:r>
      <w:r>
        <w:rPr>
          <w:rFonts w:cs="OlgaCTT" w:ascii="OlgaCTT" w:hAnsi="OlgaCTT"/>
          <w:color w:val="00009B"/>
        </w:rPr>
        <w:t>суглобі</w:t>
      </w:r>
      <w:r>
        <w:rPr>
          <w:rStyle w:val="Appleconvertedspace"/>
          <w:rFonts w:cs="OlgaCTT" w:ascii="OlgaCTT" w:hAnsi="OlgaCTT"/>
          <w:color w:val="00009B"/>
          <w:lang w:val="en-US"/>
        </w:rPr>
        <w:t> </w:t>
      </w:r>
      <w:r>
        <w:rPr>
          <w:rFonts w:cs="OlgaCTT" w:ascii="OlgaCTT" w:hAnsi="OlgaCTT"/>
          <w:color w:val="00009B"/>
        </w:rPr>
        <w:t>рухи</w:t>
      </w:r>
      <w:r>
        <w:rPr>
          <w:rFonts w:cs="OlgaCTT" w:ascii="OlgaCTT" w:hAnsi="OlgaCTT"/>
          <w:color w:val="00009B"/>
          <w:lang w:val="en-US"/>
        </w:rPr>
        <w:t xml:space="preserve"> </w:t>
      </w:r>
      <w:r>
        <w:rPr>
          <w:rFonts w:cs="OlgaCTT" w:ascii="OlgaCTT" w:hAnsi="OlgaCTT"/>
          <w:color w:val="00009B"/>
        </w:rPr>
        <w:t>в</w:t>
      </w:r>
      <w:r>
        <w:rPr>
          <w:rFonts w:cs="OlgaCTT" w:ascii="OlgaCTT" w:hAnsi="OlgaCTT"/>
          <w:color w:val="00009B"/>
          <w:lang w:val="en-US"/>
        </w:rPr>
        <w:t xml:space="preserve"> </w:t>
      </w:r>
      <w:r>
        <w:rPr>
          <w:rFonts w:cs="OlgaCTT" w:ascii="OlgaCTT" w:hAnsi="OlgaCTT"/>
          <w:color w:val="00009B"/>
        </w:rPr>
        <w:t>протилежних</w:t>
      </w:r>
      <w:r>
        <w:rPr>
          <w:rFonts w:cs="OlgaCTT" w:ascii="OlgaCTT" w:hAnsi="OlgaCTT"/>
          <w:color w:val="00009B"/>
          <w:lang w:val="en-US"/>
        </w:rPr>
        <w:t xml:space="preserve"> </w:t>
      </w:r>
      <w:r>
        <w:rPr>
          <w:rFonts w:cs="OlgaCTT" w:ascii="OlgaCTT" w:hAnsi="OlgaCTT"/>
          <w:color w:val="00009B"/>
        </w:rPr>
        <w:t>напрямках</w:t>
      </w:r>
      <w:r>
        <w:rPr>
          <w:rFonts w:cs="OlgaCTT" w:ascii="OlgaCTT" w:hAnsi="OlgaCTT"/>
          <w:color w:val="00009B"/>
          <w:lang w:val="en-US"/>
        </w:rPr>
        <w:t xml:space="preserve">, </w:t>
      </w:r>
      <w:r>
        <w:rPr>
          <w:rFonts w:cs="OlgaCTT" w:ascii="OlgaCTT" w:hAnsi="OlgaCTT"/>
          <w:color w:val="00009B"/>
        </w:rPr>
        <w:t>напр</w:t>
      </w:r>
      <w:r>
        <w:rPr>
          <w:rFonts w:cs="OlgaCTT" w:ascii="OlgaCTT" w:hAnsi="OlgaCTT"/>
          <w:color w:val="00009B"/>
          <w:lang w:val="en-US"/>
        </w:rPr>
        <w:t xml:space="preserve">. </w:t>
      </w:r>
      <w:r>
        <w:rPr>
          <w:rFonts w:cs="OlgaCTT" w:ascii="OlgaCTT" w:hAnsi="OlgaCTT"/>
          <w:color w:val="00009B"/>
        </w:rPr>
        <w:t>згинання</w:t>
      </w:r>
      <w:r>
        <w:rPr>
          <w:rFonts w:cs="OlgaCTT" w:ascii="OlgaCTT" w:hAnsi="OlgaCTT"/>
          <w:color w:val="00009B"/>
          <w:lang w:val="en-US"/>
        </w:rPr>
        <w:t xml:space="preserve"> </w:t>
      </w:r>
      <w:r>
        <w:rPr>
          <w:rFonts w:cs="OlgaCTT" w:ascii="OlgaCTT" w:hAnsi="OlgaCTT"/>
          <w:color w:val="00009B"/>
        </w:rPr>
        <w:t>і</w:t>
      </w:r>
      <w:r>
        <w:rPr>
          <w:rFonts w:cs="OlgaCTT" w:ascii="OlgaCTT" w:hAnsi="OlgaCTT"/>
          <w:color w:val="00009B"/>
          <w:lang w:val="en-US"/>
        </w:rPr>
        <w:t xml:space="preserve"> </w:t>
      </w:r>
      <w:r>
        <w:rPr>
          <w:rFonts w:cs="OlgaCTT" w:ascii="OlgaCTT" w:hAnsi="OlgaCTT"/>
          <w:color w:val="00009B"/>
        </w:rPr>
        <w:t>розгинання</w:t>
      </w:r>
      <w:r>
        <w:rPr>
          <w:rStyle w:val="Appleconvertedspace"/>
          <w:rFonts w:cs="OlgaCTT" w:ascii="OlgaCTT" w:hAnsi="OlgaCTT"/>
          <w:color w:val="00009B"/>
          <w:lang w:val="en-US"/>
        </w:rPr>
        <w:t> </w:t>
      </w:r>
      <w:r>
        <w:rPr>
          <w:rFonts w:cs="OlgaCTT" w:ascii="OlgaCTT" w:hAnsi="OlgaCTT"/>
          <w:color w:val="00009B"/>
        </w:rPr>
        <w:t>кінцівок</w:t>
      </w:r>
      <w:r>
        <w:rPr>
          <w:rFonts w:cs="OlgaCTT" w:ascii="OlgaCTT" w:hAnsi="OlgaCTT"/>
          <w:color w:val="00009B"/>
          <w:lang w:val="en-US"/>
        </w:rPr>
        <w:t xml:space="preserve">; </w:t>
      </w:r>
      <w:r>
        <w:rPr>
          <w:rFonts w:cs="OlgaCTT" w:ascii="OlgaCTT" w:hAnsi="OlgaCTT"/>
          <w:color w:val="00009B"/>
        </w:rPr>
        <w:t>пара</w:t>
      </w:r>
      <w:r>
        <w:rPr>
          <w:rStyle w:val="Appleconvertedspace"/>
          <w:rFonts w:cs="OlgaCTT" w:ascii="OlgaCTT" w:hAnsi="OlgaCTT"/>
          <w:color w:val="00009B"/>
          <w:lang w:val="en-US"/>
        </w:rPr>
        <w:t> </w:t>
      </w:r>
      <w:r>
        <w:rPr>
          <w:rFonts w:cs="OlgaCTT" w:ascii="OlgaCTT" w:hAnsi="OlgaCTT"/>
          <w:color w:val="00009B"/>
        </w:rPr>
        <w:t>нервів</w:t>
      </w:r>
      <w:r>
        <w:rPr>
          <w:rFonts w:cs="OlgaCTT" w:ascii="OlgaCTT" w:hAnsi="OlgaCTT"/>
          <w:color w:val="00009B"/>
          <w:lang w:val="en-US"/>
        </w:rPr>
        <w:t xml:space="preserve">, </w:t>
      </w:r>
      <w:r>
        <w:rPr>
          <w:rFonts w:cs="OlgaCTT" w:ascii="OlgaCTT" w:hAnsi="OlgaCTT"/>
          <w:color w:val="00009B"/>
        </w:rPr>
        <w:t>які</w:t>
      </w:r>
      <w:r>
        <w:rPr>
          <w:rFonts w:cs="OlgaCTT" w:ascii="OlgaCTT" w:hAnsi="OlgaCTT"/>
          <w:color w:val="00009B"/>
          <w:lang w:val="en-US"/>
        </w:rPr>
        <w:t xml:space="preserve"> </w:t>
      </w:r>
      <w:r>
        <w:rPr>
          <w:rFonts w:cs="OlgaCTT" w:ascii="OlgaCTT" w:hAnsi="OlgaCTT"/>
          <w:color w:val="00009B"/>
        </w:rPr>
        <w:t>при</w:t>
      </w:r>
      <w:r>
        <w:rPr>
          <w:rStyle w:val="Appleconvertedspace"/>
          <w:rFonts w:cs="OlgaCTT" w:ascii="OlgaCTT" w:hAnsi="OlgaCTT"/>
          <w:color w:val="00009B"/>
          <w:lang w:val="en-US"/>
        </w:rPr>
        <w:t> </w:t>
      </w:r>
      <w:r>
        <w:rPr>
          <w:rFonts w:cs="OlgaCTT" w:ascii="OlgaCTT" w:hAnsi="OlgaCTT"/>
          <w:color w:val="00009B"/>
        </w:rPr>
        <w:t>збудженніроблять</w:t>
      </w:r>
      <w:r>
        <w:rPr>
          <w:rFonts w:cs="OlgaCTT" w:ascii="OlgaCTT" w:hAnsi="OlgaCTT"/>
          <w:color w:val="00009B"/>
          <w:lang w:val="en-US"/>
        </w:rPr>
        <w:t xml:space="preserve"> </w:t>
      </w:r>
      <w:r>
        <w:rPr>
          <w:rFonts w:cs="OlgaCTT" w:ascii="OlgaCTT" w:hAnsi="OlgaCTT"/>
          <w:color w:val="00009B"/>
        </w:rPr>
        <w:t>протилежний</w:t>
      </w:r>
      <w:r>
        <w:rPr>
          <w:rFonts w:cs="OlgaCTT" w:ascii="OlgaCTT" w:hAnsi="OlgaCTT"/>
          <w:color w:val="00009B"/>
          <w:lang w:val="en-US"/>
        </w:rPr>
        <w:t xml:space="preserve"> </w:t>
      </w:r>
      <w:r>
        <w:rPr>
          <w:rFonts w:cs="OlgaCTT" w:ascii="OlgaCTT" w:hAnsi="OlgaCTT"/>
          <w:color w:val="00009B"/>
        </w:rPr>
        <w:t>вплив</w:t>
      </w:r>
      <w:r>
        <w:rPr>
          <w:rFonts w:cs="OlgaCTT" w:ascii="OlgaCTT" w:hAnsi="OlgaCTT"/>
          <w:color w:val="00009B"/>
          <w:lang w:val="en-US"/>
        </w:rPr>
        <w:t xml:space="preserve"> </w:t>
      </w:r>
      <w:r>
        <w:rPr>
          <w:rFonts w:cs="OlgaCTT" w:ascii="OlgaCTT" w:hAnsi="OlgaCTT"/>
          <w:color w:val="00009B"/>
        </w:rPr>
        <w:t>на</w:t>
      </w:r>
      <w:r>
        <w:rPr>
          <w:rFonts w:cs="OlgaCTT" w:ascii="OlgaCTT" w:hAnsi="OlgaCTT"/>
          <w:color w:val="00009B"/>
          <w:lang w:val="en-US"/>
        </w:rPr>
        <w:t xml:space="preserve"> </w:t>
      </w:r>
      <w:r>
        <w:rPr>
          <w:rFonts w:cs="OlgaCTT" w:ascii="OlgaCTT" w:hAnsi="OlgaCTT"/>
          <w:color w:val="00009B"/>
        </w:rPr>
        <w:t>іннервований</w:t>
      </w:r>
      <w:r>
        <w:rPr>
          <w:rFonts w:cs="OlgaCTT" w:ascii="OlgaCTT" w:hAnsi="OlgaCTT"/>
          <w:color w:val="00009B"/>
          <w:lang w:val="en-US"/>
        </w:rPr>
        <w:t xml:space="preserve"> </w:t>
      </w:r>
      <w:r>
        <w:rPr>
          <w:rFonts w:cs="OlgaCTT" w:ascii="OlgaCTT" w:hAnsi="OlgaCTT"/>
          <w:color w:val="00009B"/>
        </w:rPr>
        <w:t>орган</w:t>
      </w:r>
      <w:r>
        <w:rPr>
          <w:rFonts w:cs="OlgaCTT" w:ascii="OlgaCTT" w:hAnsi="OlgaCTT"/>
          <w:color w:val="00009B"/>
          <w:lang w:val="en-US"/>
        </w:rPr>
        <w:t xml:space="preserve">. </w:t>
      </w:r>
      <w:r>
        <w:rPr>
          <w:rFonts w:cs="OlgaCTT" w:ascii="OlgaCTT" w:hAnsi="OlgaCTT"/>
          <w:color w:val="00009B"/>
        </w:rPr>
        <w:t>Так,</w:t>
      </w:r>
      <w:r>
        <w:rPr>
          <w:rStyle w:val="Appleconvertedspace"/>
          <w:rFonts w:cs="OlgaCTT" w:ascii="OlgaCTT" w:hAnsi="OlgaCTT"/>
          <w:color w:val="00009B"/>
        </w:rPr>
        <w:t> </w:t>
      </w:r>
      <w:r>
        <w:rPr>
          <w:rFonts w:cs="OlgaCTT" w:ascii="OlgaCTT" w:hAnsi="OlgaCTT"/>
          <w:color w:val="00009B"/>
        </w:rPr>
        <w:t>подразнення</w:t>
      </w:r>
      <w:r>
        <w:rPr>
          <w:rStyle w:val="Appleconvertedspace"/>
          <w:rFonts w:cs="OlgaCTT" w:ascii="OlgaCTT" w:hAnsi="OlgaCTT"/>
          <w:color w:val="00009B"/>
        </w:rPr>
        <w:t> </w:t>
      </w:r>
      <w:r>
        <w:rPr>
          <w:rFonts w:cs="OlgaCTT" w:ascii="OlgaCTT" w:hAnsi="OlgaCTT"/>
          <w:color w:val="00009B"/>
        </w:rPr>
        <w:t>блукаючого нерва</w:t>
      </w:r>
      <w:r>
        <w:rPr>
          <w:rStyle w:val="Appleconvertedspace"/>
          <w:rFonts w:cs="OlgaCTT" w:ascii="OlgaCTT" w:hAnsi="OlgaCTT"/>
          <w:color w:val="00009B"/>
        </w:rPr>
        <w:t> </w:t>
      </w:r>
      <w:r>
        <w:rPr>
          <w:rFonts w:cs="OlgaCTT" w:ascii="OlgaCTT" w:hAnsi="OlgaCTT"/>
          <w:color w:val="00009B"/>
        </w:rPr>
        <w:t>викликає уповільнення</w:t>
      </w:r>
      <w:r>
        <w:rPr>
          <w:rStyle w:val="Appleconvertedspace"/>
          <w:rFonts w:cs="OlgaCTT" w:ascii="OlgaCTT" w:hAnsi="OlgaCTT"/>
          <w:color w:val="00009B"/>
        </w:rPr>
        <w:t> </w:t>
      </w:r>
      <w:r>
        <w:rPr>
          <w:rFonts w:cs="OlgaCTT" w:ascii="OlgaCTT" w:hAnsi="OlgaCTT"/>
          <w:color w:val="00009B"/>
        </w:rPr>
        <w:t>серцевого</w:t>
      </w:r>
      <w:r>
        <w:rPr>
          <w:rStyle w:val="Appleconvertedspace"/>
          <w:rFonts w:cs="OlgaCTT" w:ascii="OlgaCTT" w:hAnsi="OlgaCTT"/>
          <w:color w:val="00009B"/>
        </w:rPr>
        <w:t> </w:t>
      </w:r>
      <w:r>
        <w:rPr>
          <w:rFonts w:cs="OlgaCTT" w:ascii="OlgaCTT" w:hAnsi="OlgaCTT"/>
          <w:color w:val="00009B"/>
        </w:rPr>
        <w:t>ритму, ослаблення скорочень</w:t>
      </w:r>
      <w:r>
        <w:rPr>
          <w:rStyle w:val="Appleconvertedspace"/>
          <w:rFonts w:cs="OlgaCTT" w:ascii="OlgaCTT" w:hAnsi="OlgaCTT"/>
          <w:color w:val="00009B"/>
        </w:rPr>
        <w:t> </w:t>
      </w:r>
      <w:r>
        <w:rPr>
          <w:rFonts w:cs="OlgaCTT" w:ascii="OlgaCTT" w:hAnsi="OlgaCTT"/>
          <w:color w:val="00009B"/>
        </w:rPr>
        <w:t>серцевого м'яза, зниження йогозбудливості</w:t>
      </w:r>
      <w:r>
        <w:rPr>
          <w:rStyle w:val="Appleconvertedspace"/>
          <w:rFonts w:cs="OlgaCTT" w:ascii="OlgaCTT" w:hAnsi="OlgaCTT"/>
          <w:color w:val="00009B"/>
        </w:rPr>
        <w:t> </w:t>
      </w:r>
      <w:r>
        <w:rPr>
          <w:rFonts w:cs="OlgaCTT" w:ascii="OlgaCTT" w:hAnsi="OlgaCTT"/>
          <w:color w:val="00009B"/>
        </w:rPr>
        <w:t>і провідності провідної системи серця, а подразнення</w:t>
      </w:r>
      <w:r>
        <w:rPr>
          <w:rStyle w:val="Appleconvertedspace"/>
          <w:rFonts w:cs="OlgaCTT" w:ascii="OlgaCTT" w:hAnsi="OlgaCTT"/>
          <w:color w:val="00009B"/>
        </w:rPr>
        <w:t> </w:t>
      </w:r>
      <w:r>
        <w:rPr>
          <w:rFonts w:cs="OlgaCTT" w:ascii="OlgaCTT" w:hAnsi="OlgaCTT"/>
          <w:color w:val="00009B"/>
        </w:rPr>
        <w:t>симпатичного нерва</w:t>
      </w:r>
      <w:r>
        <w:rPr>
          <w:rStyle w:val="Appleconvertedspace"/>
          <w:rFonts w:cs="OlgaCTT" w:ascii="OlgaCTT" w:hAnsi="OlgaCTT"/>
          <w:color w:val="00009B"/>
        </w:rPr>
        <w:t> </w:t>
      </w:r>
      <w:r>
        <w:rPr>
          <w:rFonts w:cs="OlgaCTT" w:ascii="OlgaCTT" w:hAnsi="OlgaCTT"/>
          <w:color w:val="00009B"/>
        </w:rPr>
        <w:t>приводить до протилежних явищ (прискорення серцевого ритму і т. д.).</w:t>
      </w:r>
      <w:r>
        <w:rPr>
          <w:rStyle w:val="Appleconvertedspace"/>
          <w:rFonts w:cs="OlgaCTT" w:ascii="OlgaCTT" w:hAnsi="OlgaCTT"/>
          <w:color w:val="00009B"/>
        </w:rPr>
        <w:t> </w:t>
      </w:r>
      <w:r>
        <w:rPr>
          <w:rStyle w:val="HTML"/>
          <w:rFonts w:cs="Times New Roman" w:ascii="OlgaCTT" w:hAnsi="OlgaCTT"/>
          <w:color w:val="00009B"/>
          <w:sz w:val="24"/>
          <w:szCs w:val="24"/>
        </w:rPr>
        <w:t>Антагоністичними</w:t>
      </w:r>
      <w:r>
        <w:rPr>
          <w:rStyle w:val="Appleconvertedspace"/>
          <w:rFonts w:cs="OlgaCTT" w:ascii="OlgaCTT" w:hAnsi="OlgaCTT"/>
          <w:color w:val="00009B"/>
        </w:rPr>
        <w:t> </w:t>
      </w:r>
      <w:r>
        <w:rPr>
          <w:rFonts w:cs="OlgaCTT" w:ascii="OlgaCTT" w:hAnsi="OlgaCTT"/>
          <w:color w:val="00009B"/>
        </w:rPr>
        <w:t>є два основні активні нервові процеси —</w:t>
      </w:r>
      <w:r>
        <w:rPr>
          <w:rStyle w:val="Appleconvertedspace"/>
          <w:rFonts w:cs="OlgaCTT" w:ascii="OlgaCTT" w:hAnsi="OlgaCTT"/>
          <w:color w:val="00009B"/>
        </w:rPr>
        <w:t> </w:t>
      </w:r>
      <w:r>
        <w:rPr>
          <w:rFonts w:cs="OlgaCTT" w:ascii="OlgaCTT" w:hAnsi="OlgaCTT"/>
          <w:color w:val="00009B"/>
        </w:rPr>
        <w:t>збудження</w:t>
      </w:r>
      <w:r>
        <w:rPr>
          <w:rStyle w:val="Appleconvertedspace"/>
          <w:rFonts w:cs="OlgaCTT" w:ascii="OlgaCTT" w:hAnsi="OlgaCTT"/>
          <w:color w:val="00009B"/>
        </w:rPr>
        <w:t> </w:t>
      </w:r>
      <w:r>
        <w:rPr>
          <w:rFonts w:cs="OlgaCTT" w:ascii="OlgaCTT" w:hAnsi="OlgaCTT"/>
          <w:color w:val="00009B"/>
        </w:rPr>
        <w:t>і</w:t>
      </w:r>
      <w:r>
        <w:rPr>
          <w:rStyle w:val="Appleconvertedspace"/>
          <w:rFonts w:cs="OlgaCTT" w:ascii="OlgaCTT" w:hAnsi="OlgaCTT"/>
          <w:color w:val="00009B"/>
        </w:rPr>
        <w:t> </w:t>
      </w:r>
      <w:r>
        <w:rPr>
          <w:rFonts w:cs="OlgaCTT" w:ascii="OlgaCTT" w:hAnsi="OlgaCTT"/>
          <w:color w:val="00009B"/>
        </w:rPr>
        <w:t>гальмування. При нормальній діяльності</w:t>
      </w:r>
      <w:r>
        <w:rPr>
          <w:rStyle w:val="Appleconvertedspace"/>
          <w:rFonts w:cs="OlgaCTT" w:ascii="OlgaCTT" w:hAnsi="OlgaCTT"/>
          <w:color w:val="00009B"/>
        </w:rPr>
        <w:t> </w:t>
      </w:r>
      <w:r>
        <w:rPr>
          <w:rFonts w:cs="OlgaCTT" w:ascii="OlgaCTT" w:hAnsi="OlgaCTT"/>
          <w:color w:val="00009B"/>
        </w:rPr>
        <w:t>організму</w:t>
      </w:r>
      <w:r>
        <w:rPr>
          <w:rStyle w:val="Appleconvertedspace"/>
          <w:rFonts w:cs="OlgaCTT" w:ascii="OlgaCTT" w:hAnsi="OlgaCTT"/>
          <w:color w:val="00009B"/>
        </w:rPr>
        <w:t> </w:t>
      </w:r>
      <w:r>
        <w:rPr>
          <w:rFonts w:cs="OlgaCTT" w:ascii="OlgaCTT" w:hAnsi="OlgaCTT"/>
          <w:color w:val="00009B"/>
        </w:rPr>
        <w:t>А. збуджуються по черзі, що забезпечується наявністю в</w:t>
      </w:r>
      <w:r>
        <w:rPr>
          <w:rStyle w:val="Appleconvertedspace"/>
          <w:rFonts w:cs="OlgaCTT" w:ascii="OlgaCTT" w:hAnsi="OlgaCTT"/>
          <w:color w:val="00009B"/>
        </w:rPr>
        <w:t> </w:t>
      </w:r>
      <w:r>
        <w:rPr>
          <w:rFonts w:cs="OlgaCTT" w:ascii="OlgaCTT" w:hAnsi="OlgaCTT"/>
          <w:color w:val="00009B"/>
        </w:rPr>
        <w:t>центр. нерв. системі</w:t>
      </w:r>
      <w:r>
        <w:rPr>
          <w:rStyle w:val="Appleconvertedspace"/>
          <w:rFonts w:cs="OlgaCTT" w:ascii="OlgaCTT" w:hAnsi="OlgaCTT"/>
          <w:color w:val="00009B"/>
        </w:rPr>
        <w:t> </w:t>
      </w:r>
      <w:r>
        <w:rPr>
          <w:rFonts w:cs="OlgaCTT" w:ascii="OlgaCTT" w:hAnsi="OlgaCTT"/>
          <w:color w:val="00009B"/>
        </w:rPr>
        <w:t>відповідних центрів, збудження одного з яких супроводиться гальмуванням іншого.</w:t>
      </w:r>
    </w:p>
    <w:p>
      <w:pPr>
        <w:pStyle w:val="Style15"/>
        <w:shd w:fill="FFFFFF" w:val="clear"/>
        <w:spacing w:before="0" w:after="0"/>
        <w:ind w:firstLine="709"/>
        <w:jc w:val="both"/>
        <w:rPr/>
      </w:pPr>
      <w:r>
        <w:rPr>
          <w:rFonts w:cs="OlgaCTT" w:ascii="OlgaCTT" w:hAnsi="OlgaCTT"/>
          <w:color w:val="00009B"/>
        </w:rPr>
        <w:t>В</w:t>
      </w:r>
      <w:r>
        <w:rPr>
          <w:rStyle w:val="Appleconvertedspace"/>
          <w:rFonts w:cs="OlgaCTT" w:ascii="OlgaCTT" w:hAnsi="OlgaCTT"/>
          <w:color w:val="00009B"/>
        </w:rPr>
        <w:t> </w:t>
      </w:r>
      <w:r>
        <w:rPr>
          <w:rFonts w:cs="OlgaCTT" w:ascii="OlgaCTT" w:hAnsi="OlgaCTT"/>
          <w:iCs/>
          <w:color w:val="00009B"/>
        </w:rPr>
        <w:t>мікробіології</w:t>
      </w:r>
      <w:r>
        <w:rPr>
          <w:rStyle w:val="Appleconvertedspace"/>
          <w:rFonts w:cs="OlgaCTT" w:ascii="OlgaCTT" w:hAnsi="OlgaCTT"/>
          <w:color w:val="00009B"/>
        </w:rPr>
        <w:t> </w:t>
      </w:r>
      <w:r>
        <w:rPr>
          <w:rFonts w:cs="OlgaCTT" w:ascii="OlgaCTT" w:hAnsi="OlgaCTT"/>
          <w:color w:val="00009B"/>
        </w:rPr>
        <w:t>—</w:t>
      </w:r>
      <w:r>
        <w:rPr>
          <w:rStyle w:val="Appleconvertedspace"/>
          <w:rFonts w:cs="OlgaCTT" w:ascii="OlgaCTT" w:hAnsi="OlgaCTT"/>
          <w:color w:val="00009B"/>
        </w:rPr>
        <w:t> </w:t>
      </w:r>
      <w:r>
        <w:rPr>
          <w:rFonts w:cs="OlgaCTT" w:ascii="OlgaCTT" w:hAnsi="OlgaCTT"/>
          <w:color w:val="00009B"/>
        </w:rPr>
        <w:t>мікроорганізми, що пригнічують</w:t>
      </w:r>
      <w:r>
        <w:rPr>
          <w:rStyle w:val="Appleconvertedspace"/>
          <w:rFonts w:cs="OlgaCTT" w:ascii="OlgaCTT" w:hAnsi="OlgaCTT"/>
          <w:color w:val="00009B"/>
        </w:rPr>
        <w:t> </w:t>
      </w:r>
      <w:r>
        <w:rPr>
          <w:rFonts w:cs="OlgaCTT" w:ascii="OlgaCTT" w:hAnsi="OlgaCTT"/>
          <w:color w:val="00009B"/>
        </w:rPr>
        <w:t>життя</w:t>
      </w:r>
      <w:r>
        <w:rPr>
          <w:rStyle w:val="Appleconvertedspace"/>
          <w:rFonts w:cs="OlgaCTT" w:ascii="OlgaCTT" w:hAnsi="OlgaCTT"/>
          <w:color w:val="00009B"/>
        </w:rPr>
        <w:t> </w:t>
      </w:r>
      <w:r>
        <w:rPr>
          <w:rFonts w:cs="OlgaCTT" w:ascii="OlgaCTT" w:hAnsi="OlgaCTT"/>
          <w:color w:val="00009B"/>
        </w:rPr>
        <w:t>й</w:t>
      </w:r>
      <w:r>
        <w:rPr>
          <w:rStyle w:val="Appleconvertedspace"/>
          <w:rFonts w:cs="OlgaCTT" w:ascii="OlgaCTT" w:hAnsi="OlgaCTT"/>
          <w:color w:val="00009B"/>
        </w:rPr>
        <w:t> </w:t>
      </w:r>
      <w:r>
        <w:rPr>
          <w:rFonts w:cs="OlgaCTT" w:ascii="OlgaCTT" w:hAnsi="OlgaCTT"/>
          <w:color w:val="00009B"/>
        </w:rPr>
        <w:t>розвиток</w:t>
      </w:r>
      <w:r>
        <w:rPr>
          <w:rStyle w:val="Appleconvertedspace"/>
          <w:rFonts w:cs="OlgaCTT" w:ascii="OlgaCTT" w:hAnsi="OlgaCTT"/>
          <w:color w:val="00009B"/>
        </w:rPr>
        <w:t> </w:t>
      </w:r>
      <w:r>
        <w:rPr>
          <w:rFonts w:cs="OlgaCTT" w:ascii="OlgaCTT" w:hAnsi="OlgaCTT"/>
          <w:color w:val="00009B"/>
        </w:rPr>
        <w:t>ін. мікроорганізмів. А. зустрічаються переважно серед</w:t>
      </w:r>
      <w:r>
        <w:rPr>
          <w:rStyle w:val="Appleconvertedspace"/>
          <w:rFonts w:cs="OlgaCTT" w:ascii="OlgaCTT" w:hAnsi="OlgaCTT"/>
          <w:color w:val="00009B"/>
        </w:rPr>
        <w:t> </w:t>
      </w:r>
      <w:r>
        <w:rPr>
          <w:rFonts w:cs="OlgaCTT" w:ascii="OlgaCTT" w:hAnsi="OlgaCTT"/>
          <w:color w:val="00009B"/>
        </w:rPr>
        <w:t>актиноміцетів</w:t>
      </w:r>
      <w:r>
        <w:rPr>
          <w:rStyle w:val="Appleconvertedspace"/>
          <w:rFonts w:cs="OlgaCTT" w:ascii="OlgaCTT" w:hAnsi="OlgaCTT"/>
          <w:color w:val="00009B"/>
        </w:rPr>
        <w:t> </w:t>
      </w:r>
      <w:r>
        <w:rPr>
          <w:rFonts w:cs="OlgaCTT" w:ascii="OlgaCTT" w:hAnsi="OlgaCTT"/>
          <w:color w:val="00009B"/>
        </w:rPr>
        <w:t>і</w:t>
      </w:r>
      <w:r>
        <w:rPr>
          <w:rStyle w:val="Appleconvertedspace"/>
          <w:rFonts w:cs="OlgaCTT" w:ascii="OlgaCTT" w:hAnsi="OlgaCTT"/>
          <w:color w:val="00009B"/>
        </w:rPr>
        <w:t> </w:t>
      </w:r>
      <w:r>
        <w:rPr>
          <w:rFonts w:cs="OlgaCTT" w:ascii="OlgaCTT" w:hAnsi="OlgaCTT"/>
          <w:color w:val="00009B"/>
        </w:rPr>
        <w:t>плісеневих грибів</w:t>
      </w:r>
      <w:r>
        <w:rPr>
          <w:rStyle w:val="Appleconvertedspace"/>
          <w:rFonts w:cs="OlgaCTT" w:ascii="OlgaCTT" w:hAnsi="OlgaCTT"/>
          <w:color w:val="00009B"/>
        </w:rPr>
        <w:t> </w:t>
      </w:r>
      <w:r>
        <w:rPr>
          <w:rFonts w:cs="OlgaCTT" w:ascii="OlgaCTT" w:hAnsi="OlgaCTT"/>
          <w:color w:val="00009B"/>
        </w:rPr>
        <w:t>та серед</w:t>
      </w:r>
      <w:r>
        <w:rPr>
          <w:rStyle w:val="Appleconvertedspace"/>
          <w:rFonts w:cs="OlgaCTT" w:ascii="OlgaCTT" w:hAnsi="OlgaCTT"/>
          <w:color w:val="00009B"/>
        </w:rPr>
        <w:t> </w:t>
      </w:r>
      <w:r>
        <w:rPr>
          <w:rFonts w:cs="OlgaCTT" w:ascii="OlgaCTT" w:hAnsi="OlgaCTT"/>
          <w:color w:val="00009B"/>
        </w:rPr>
        <w:t>бактерій. Їх антагонізм пояснюється головним чином виділенням у</w:t>
      </w:r>
      <w:r>
        <w:rPr>
          <w:rStyle w:val="Appleconvertedspace"/>
          <w:rFonts w:cs="OlgaCTT" w:ascii="OlgaCTT" w:hAnsi="OlgaCTT"/>
          <w:color w:val="00009B"/>
        </w:rPr>
        <w:t> </w:t>
      </w:r>
      <w:r>
        <w:rPr>
          <w:rFonts w:cs="OlgaCTT" w:ascii="OlgaCTT" w:hAnsi="OlgaCTT"/>
          <w:color w:val="00009B"/>
        </w:rPr>
        <w:t>навколишнє середовище</w:t>
      </w:r>
      <w:r>
        <w:rPr>
          <w:rStyle w:val="Appleconvertedspace"/>
          <w:rFonts w:cs="OlgaCTT" w:ascii="OlgaCTT" w:hAnsi="OlgaCTT"/>
          <w:color w:val="00009B"/>
        </w:rPr>
        <w:t> </w:t>
      </w:r>
      <w:r>
        <w:rPr>
          <w:rFonts w:cs="OlgaCTT" w:ascii="OlgaCTT" w:hAnsi="OlgaCTT"/>
          <w:color w:val="00009B"/>
        </w:rPr>
        <w:t>одним видом мікроорганізмів речовин {антибіотиків), що гальмують розвиток іншого виду.</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Style15"/>
        <w:shd w:fill="FFFFFF" w:val="clear"/>
        <w:spacing w:before="0" w:after="0"/>
        <w:ind w:firstLine="709"/>
        <w:jc w:val="both"/>
        <w:rPr/>
      </w:pPr>
      <w:r>
        <w:rPr>
          <w:rFonts w:cs="OlgaCTT" w:ascii="OlgaCTT" w:hAnsi="OlgaCTT"/>
          <w:color w:val="00009B"/>
          <w:u w:val="single"/>
          <w:lang w:val="uk-UA"/>
        </w:rPr>
        <w:t>Безпліддя</w:t>
      </w:r>
      <w:r>
        <w:rPr>
          <w:rFonts w:cs="OlgaCTT" w:ascii="OlgaCTT" w:hAnsi="OlgaCTT"/>
          <w:color w:val="00009B"/>
          <w:u w:val="single"/>
        </w:rPr>
        <w:t xml:space="preserve"> </w:t>
      </w:r>
      <w:r>
        <w:rPr>
          <w:rFonts w:cs="OlgaCTT" w:ascii="OlgaCTT" w:hAnsi="OlgaCTT"/>
          <w:color w:val="00009B"/>
          <w:lang w:val="uk-UA"/>
        </w:rPr>
        <w:t>- також іноді</w:t>
      </w:r>
      <w:r>
        <w:rPr>
          <w:rStyle w:val="Appleconvertedspace"/>
          <w:rFonts w:cs="OlgaCTT" w:ascii="OlgaCTT" w:hAnsi="OlgaCTT"/>
          <w:color w:val="00009B"/>
        </w:rPr>
        <w:t> </w:t>
      </w:r>
      <w:r>
        <w:rPr>
          <w:rFonts w:cs="OlgaCTT" w:ascii="OlgaCTT" w:hAnsi="OlgaCTT"/>
          <w:bCs/>
          <w:color w:val="00009B"/>
          <w:lang w:val="uk-UA"/>
        </w:rPr>
        <w:t>неплідність, непліддя, безплідність, стерилітет</w:t>
      </w:r>
      <w:r>
        <w:rPr>
          <w:rFonts w:cs="OlgaCTT" w:ascii="OlgaCTT" w:hAnsi="OlgaCTT"/>
          <w:color w:val="00009B"/>
        </w:rPr>
        <w:t> </w:t>
      </w:r>
      <w:r>
        <w:rPr>
          <w:rFonts w:cs="OlgaCTT" w:ascii="OlgaCTT" w:hAnsi="OlgaCTT"/>
          <w:color w:val="00009B"/>
          <w:lang w:val="uk-UA"/>
        </w:rPr>
        <w:t>— нездатність зрілого</w:t>
      </w:r>
      <w:r>
        <w:rPr>
          <w:rStyle w:val="Appleconvertedspace"/>
          <w:rFonts w:cs="OlgaCTT" w:ascii="OlgaCTT" w:hAnsi="OlgaCTT"/>
          <w:color w:val="00009B"/>
        </w:rPr>
        <w:t> </w:t>
      </w:r>
      <w:r>
        <w:rPr>
          <w:rFonts w:cs="OlgaCTT" w:ascii="OlgaCTT" w:hAnsi="OlgaCTT"/>
          <w:color w:val="00009B"/>
          <w:lang w:val="uk-UA"/>
        </w:rPr>
        <w:t>організму</w:t>
      </w:r>
      <w:r>
        <w:rPr>
          <w:rStyle w:val="Appleconvertedspace"/>
          <w:rFonts w:cs="OlgaCTT" w:ascii="OlgaCTT" w:hAnsi="OlgaCTT"/>
          <w:color w:val="00009B"/>
        </w:rPr>
        <w:t> </w:t>
      </w:r>
      <w:r>
        <w:rPr>
          <w:rFonts w:cs="OlgaCTT" w:ascii="OlgaCTT" w:hAnsi="OlgaCTT"/>
          <w:color w:val="00009B"/>
          <w:lang w:val="uk-UA"/>
        </w:rPr>
        <w:t>давати</w:t>
      </w:r>
      <w:r>
        <w:rPr>
          <w:rStyle w:val="Appleconvertedspace"/>
          <w:rFonts w:cs="OlgaCTT" w:ascii="OlgaCTT" w:hAnsi="OlgaCTT"/>
          <w:color w:val="00009B"/>
        </w:rPr>
        <w:t> </w:t>
      </w:r>
      <w:r>
        <w:rPr>
          <w:rFonts w:cs="OlgaCTT" w:ascii="OlgaCTT" w:hAnsi="OlgaCTT"/>
          <w:color w:val="00009B"/>
          <w:lang w:val="uk-UA"/>
        </w:rPr>
        <w:t>потомство.</w:t>
      </w:r>
    </w:p>
    <w:p>
      <w:pPr>
        <w:pStyle w:val="Style15"/>
        <w:shd w:fill="FFFFFF" w:val="clear"/>
        <w:spacing w:before="0" w:after="0"/>
        <w:ind w:firstLine="709"/>
        <w:jc w:val="both"/>
        <w:rPr/>
      </w:pPr>
      <w:r>
        <w:rPr>
          <w:rFonts w:cs="OlgaCTT" w:ascii="OlgaCTT" w:hAnsi="OlgaCTT"/>
          <w:color w:val="00009B"/>
          <w:lang w:val="uk-UA"/>
        </w:rPr>
        <w:t>В</w:t>
      </w:r>
      <w:r>
        <w:rPr>
          <w:rStyle w:val="Appleconvertedspace"/>
          <w:rFonts w:cs="OlgaCTT" w:ascii="OlgaCTT" w:hAnsi="OlgaCTT"/>
          <w:color w:val="00009B"/>
        </w:rPr>
        <w:t> </w:t>
      </w:r>
      <w:r>
        <w:rPr>
          <w:rFonts w:cs="OlgaCTT" w:ascii="OlgaCTT" w:hAnsi="OlgaCTT"/>
          <w:color w:val="00009B"/>
          <w:lang w:val="uk-UA"/>
        </w:rPr>
        <w:t>ботаніці</w:t>
      </w:r>
      <w:r>
        <w:rPr>
          <w:rStyle w:val="Appleconvertedspace"/>
          <w:rFonts w:cs="OlgaCTT" w:ascii="OlgaCTT" w:hAnsi="OlgaCTT"/>
          <w:color w:val="00009B"/>
        </w:rPr>
        <w:t> </w:t>
      </w:r>
      <w:r>
        <w:rPr>
          <w:rFonts w:cs="OlgaCTT" w:ascii="OlgaCTT" w:hAnsi="OlgaCTT"/>
          <w:color w:val="00009B"/>
          <w:lang w:val="uk-UA"/>
        </w:rPr>
        <w:t>і</w:t>
      </w:r>
      <w:r>
        <w:rPr>
          <w:rStyle w:val="Appleconvertedspace"/>
          <w:rFonts w:cs="OlgaCTT" w:ascii="OlgaCTT" w:hAnsi="OlgaCTT"/>
          <w:color w:val="00009B"/>
        </w:rPr>
        <w:t> </w:t>
      </w:r>
      <w:r>
        <w:rPr>
          <w:rFonts w:cs="OlgaCTT" w:ascii="OlgaCTT" w:hAnsi="OlgaCTT"/>
          <w:color w:val="00009B"/>
          <w:lang w:val="uk-UA"/>
        </w:rPr>
        <w:t>рослинництві</w:t>
      </w:r>
      <w:r>
        <w:rPr>
          <w:rStyle w:val="Appleconvertedspace"/>
          <w:rFonts w:cs="OlgaCTT" w:ascii="OlgaCTT" w:hAnsi="OlgaCTT"/>
          <w:color w:val="00009B"/>
        </w:rPr>
        <w:t> </w:t>
      </w:r>
      <w:r>
        <w:rPr>
          <w:rFonts w:cs="OlgaCTT" w:ascii="OlgaCTT" w:hAnsi="OlgaCTT"/>
          <w:color w:val="00009B"/>
          <w:lang w:val="uk-UA"/>
        </w:rPr>
        <w:t>зазвичай вживають термін «неродючість» або</w:t>
      </w:r>
      <w:r>
        <w:rPr>
          <w:rStyle w:val="Appleconvertedspace"/>
          <w:rFonts w:cs="OlgaCTT" w:ascii="OlgaCTT" w:hAnsi="OlgaCTT"/>
          <w:color w:val="00009B"/>
        </w:rPr>
        <w:t> </w:t>
      </w:r>
      <w:r>
        <w:rPr>
          <w:rFonts w:cs="OlgaCTT" w:ascii="OlgaCTT" w:hAnsi="OlgaCTT"/>
          <w:color w:val="00009B"/>
          <w:lang w:val="uk-UA"/>
        </w:rPr>
        <w:t>«стерильність», а у відношенні</w:t>
      </w:r>
      <w:r>
        <w:rPr>
          <w:rStyle w:val="Appleconvertedspace"/>
          <w:rFonts w:cs="OlgaCTT" w:ascii="OlgaCTT" w:hAnsi="OlgaCTT"/>
          <w:color w:val="00009B"/>
        </w:rPr>
        <w:t> </w:t>
      </w:r>
      <w:r>
        <w:rPr>
          <w:rFonts w:cs="OlgaCTT" w:ascii="OlgaCTT" w:hAnsi="OlgaCTT"/>
          <w:color w:val="00009B"/>
          <w:lang w:val="uk-UA"/>
        </w:rPr>
        <w:t>людини</w:t>
      </w:r>
      <w:r>
        <w:rPr>
          <w:rStyle w:val="Appleconvertedspace"/>
          <w:rFonts w:cs="OlgaCTT" w:ascii="OlgaCTT" w:hAnsi="OlgaCTT"/>
          <w:color w:val="00009B"/>
        </w:rPr>
        <w:t> </w:t>
      </w:r>
      <w:r>
        <w:rPr>
          <w:rFonts w:cs="OlgaCTT" w:ascii="OlgaCTT" w:hAnsi="OlgaCTT"/>
          <w:color w:val="00009B"/>
          <w:lang w:val="uk-UA"/>
        </w:rPr>
        <w:t>і</w:t>
      </w:r>
      <w:r>
        <w:rPr>
          <w:rStyle w:val="Appleconvertedspace"/>
          <w:rFonts w:cs="OlgaCTT" w:ascii="OlgaCTT" w:hAnsi="OlgaCTT"/>
          <w:color w:val="00009B"/>
        </w:rPr>
        <w:t> </w:t>
      </w:r>
      <w:r>
        <w:rPr>
          <w:rFonts w:cs="OlgaCTT" w:ascii="OlgaCTT" w:hAnsi="OlgaCTT"/>
          <w:color w:val="00009B"/>
          <w:lang w:val="uk-UA"/>
        </w:rPr>
        <w:t>тварин</w:t>
      </w:r>
      <w:r>
        <w:rPr>
          <w:rFonts w:cs="OlgaCTT" w:ascii="OlgaCTT" w:hAnsi="OlgaCTT"/>
          <w:color w:val="00009B"/>
        </w:rPr>
        <w:t> </w:t>
      </w:r>
      <w:r>
        <w:rPr>
          <w:rFonts w:cs="OlgaCTT" w:ascii="OlgaCTT" w:hAnsi="OlgaCTT"/>
          <w:color w:val="00009B"/>
          <w:lang w:val="uk-UA"/>
        </w:rPr>
        <w:t>— термін «неплідність (людини) та яловість чи неплідність (худоби)».</w:t>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Білок</w:t>
      </w:r>
    </w:p>
    <w:p>
      <w:pPr>
        <w:pStyle w:val="Normal"/>
        <w:ind w:firstLine="709"/>
        <w:jc w:val="both"/>
        <w:rPr/>
      </w:pPr>
      <w:r>
        <w:rPr>
          <w:rFonts w:cs="OlgaCTT" w:ascii="OlgaCTT" w:hAnsi="OlgaCTT"/>
          <w:color w:val="00009B"/>
          <w:shd w:fill="FFFFFF" w:val="clear"/>
          <w:lang w:val="uk-UA"/>
        </w:rPr>
        <w:t>складні високомолекулярні природні</w:t>
      </w:r>
      <w:r>
        <w:rPr>
          <w:rStyle w:val="Appleconvertedspace"/>
          <w:rFonts w:cs="OlgaCTT" w:ascii="OlgaCTT" w:hAnsi="OlgaCTT"/>
          <w:color w:val="00009B"/>
          <w:shd w:fill="FFFFFF" w:val="clear"/>
          <w:lang w:val="en-US"/>
        </w:rPr>
        <w:t> </w:t>
      </w:r>
      <w:r>
        <w:rPr>
          <w:rFonts w:cs="OlgaCTT" w:ascii="OlgaCTT" w:hAnsi="OlgaCTT"/>
          <w:color w:val="00009B"/>
          <w:shd w:fill="FFFFFF" w:val="clear"/>
          <w:lang w:val="uk-UA"/>
        </w:rPr>
        <w:t>органічні речовини, що складаються з</w:t>
      </w:r>
      <w:r>
        <w:rPr>
          <w:rStyle w:val="Appleconvertedspace"/>
          <w:rFonts w:cs="OlgaCTT" w:ascii="OlgaCTT" w:hAnsi="OlgaCTT"/>
          <w:color w:val="00009B"/>
          <w:shd w:fill="FFFFFF" w:val="clear"/>
          <w:lang w:val="en-US"/>
        </w:rPr>
        <w:t> </w:t>
      </w:r>
      <w:r>
        <w:rPr>
          <w:rFonts w:cs="OlgaCTT" w:ascii="OlgaCTT" w:hAnsi="OlgaCTT"/>
          <w:color w:val="00009B"/>
          <w:shd w:fill="FFFFFF" w:val="clear"/>
          <w:lang w:val="uk-UA"/>
        </w:rPr>
        <w:t>амінокислот, сполучених</w:t>
      </w:r>
      <w:r>
        <w:rPr>
          <w:rStyle w:val="Appleconvertedspace"/>
          <w:rFonts w:cs="OlgaCTT" w:ascii="OlgaCTT" w:hAnsi="OlgaCTT"/>
          <w:color w:val="00009B"/>
          <w:shd w:fill="FFFFFF" w:val="clear"/>
          <w:lang w:val="en-US"/>
        </w:rPr>
        <w:t> </w:t>
      </w:r>
      <w:r>
        <w:rPr>
          <w:rFonts w:cs="OlgaCTT" w:ascii="OlgaCTT" w:hAnsi="OlgaCTT"/>
          <w:color w:val="00009B"/>
          <w:shd w:fill="FFFFFF" w:val="clear"/>
          <w:lang w:val="uk-UA"/>
        </w:rPr>
        <w:t xml:space="preserve">пептидними зв'язками. </w:t>
      </w:r>
      <w:r>
        <w:rPr>
          <w:rFonts w:cs="OlgaCTT" w:ascii="OlgaCTT" w:hAnsi="OlgaCTT"/>
          <w:color w:val="00009B"/>
          <w:shd w:fill="FFFFFF" w:val="clear"/>
        </w:rPr>
        <w:t>В однині (</w:t>
      </w:r>
      <w:r>
        <w:rPr>
          <w:rFonts w:cs="OlgaCTT" w:ascii="OlgaCTT" w:hAnsi="OlgaCTT"/>
          <w:bCs/>
          <w:color w:val="00009B"/>
          <w:shd w:fill="FFFFFF" w:val="clear"/>
        </w:rPr>
        <w:t>білок</w:t>
      </w:r>
      <w:r>
        <w:rPr>
          <w:rFonts w:cs="OlgaCTT" w:ascii="OlgaCTT" w:hAnsi="OlgaCTT"/>
          <w:color w:val="00009B"/>
          <w:shd w:fill="FFFFFF" w:val="clear"/>
        </w:rPr>
        <w:t>) термін найчастіше використовують для посилання на білок як речовину, коли неважливий її конкретний склад, та на окремі молекули або типи білків, у множині (</w:t>
      </w:r>
      <w:r>
        <w:rPr>
          <w:rFonts w:cs="OlgaCTT" w:ascii="OlgaCTT" w:hAnsi="OlgaCTT"/>
          <w:bCs/>
          <w:color w:val="00009B"/>
          <w:shd w:fill="FFFFFF" w:val="clear"/>
        </w:rPr>
        <w:t>білки</w:t>
      </w:r>
      <w:r>
        <w:rPr>
          <w:rFonts w:cs="OlgaCTT" w:ascii="OlgaCTT" w:hAnsi="OlgaCTT"/>
          <w:color w:val="00009B"/>
          <w:shd w:fill="FFFFFF" w:val="clear"/>
        </w:rPr>
        <w:t>) — для посилання на певну кількість білків, коли точний склад важливий.</w:t>
      </w:r>
    </w:p>
    <w:p>
      <w:pPr>
        <w:pStyle w:val="Normal"/>
        <w:ind w:firstLine="709"/>
        <w:jc w:val="both"/>
        <w:rPr>
          <w:rFonts w:ascii="OlgaCTT" w:hAnsi="OlgaCTT" w:cs="OlgaCTT"/>
          <w:color w:val="00009B"/>
          <w:shd w:fill="FFFFFF" w:val="clear"/>
        </w:rPr>
      </w:pPr>
      <w:r>
        <w:rPr>
          <w:rFonts w:cs="OlgaCTT" w:ascii="OlgaCTT" w:hAnsi="OlgaCTT"/>
          <w:color w:val="00009B"/>
          <w:shd w:fill="FFFFFF" w:val="clear"/>
        </w:rPr>
      </w:r>
    </w:p>
    <w:p>
      <w:pPr>
        <w:pStyle w:val="Normal"/>
        <w:ind w:firstLine="709"/>
        <w:jc w:val="both"/>
        <w:rPr>
          <w:rFonts w:ascii="OlgaCTT" w:hAnsi="OlgaCTT" w:cs="OlgaCTT"/>
          <w:color w:val="00009B"/>
          <w:u w:val="single"/>
        </w:rPr>
      </w:pPr>
      <w:r>
        <w:rPr>
          <w:rFonts w:cs="OlgaCTT" w:ascii="OlgaCTT" w:hAnsi="OlgaCTT"/>
          <w:color w:val="00009B"/>
          <w:u w:val="single"/>
          <w:lang w:val="uk-UA"/>
        </w:rPr>
        <w:t>Гематологічне захворювання</w:t>
      </w:r>
    </w:p>
    <w:p>
      <w:pPr>
        <w:pStyle w:val="Style15"/>
        <w:shd w:fill="FFFFFF" w:val="clear"/>
        <w:spacing w:before="0" w:after="0"/>
        <w:ind w:firstLine="709"/>
        <w:jc w:val="both"/>
        <w:rPr/>
      </w:pPr>
      <w:r>
        <w:rPr>
          <w:rFonts w:cs="OlgaCTT" w:ascii="OlgaCTT" w:hAnsi="OlgaCTT"/>
          <w:bCs/>
          <w:color w:val="00009B"/>
        </w:rPr>
        <w:t>Гематологія</w:t>
      </w:r>
      <w:r>
        <w:rPr>
          <w:rStyle w:val="Appleconvertedspace"/>
          <w:rFonts w:cs="OlgaCTT" w:ascii="OlgaCTT" w:hAnsi="OlgaCTT"/>
          <w:color w:val="00009B"/>
          <w:lang w:val="en-US"/>
        </w:rPr>
        <w:t> </w:t>
      </w:r>
      <w:r>
        <w:rPr>
          <w:rFonts w:cs="OlgaCTT" w:ascii="OlgaCTT" w:hAnsi="OlgaCTT"/>
          <w:color w:val="00009B"/>
        </w:rPr>
        <w:t>—</w:t>
      </w:r>
      <w:r>
        <w:rPr>
          <w:rStyle w:val="Appleconvertedspace"/>
          <w:rFonts w:cs="OlgaCTT" w:ascii="OlgaCTT" w:hAnsi="OlgaCTT"/>
          <w:color w:val="00009B"/>
          <w:lang w:val="en-US"/>
        </w:rPr>
        <w:t> </w:t>
      </w:r>
      <w:r>
        <w:rPr>
          <w:rFonts w:cs="OlgaCTT" w:ascii="OlgaCTT" w:hAnsi="OlgaCTT"/>
          <w:color w:val="00009B"/>
        </w:rPr>
        <w:t>наука, що вивчає захворювання</w:t>
      </w:r>
      <w:r>
        <w:rPr>
          <w:rStyle w:val="Appleconvertedspace"/>
          <w:rFonts w:cs="OlgaCTT" w:ascii="OlgaCTT" w:hAnsi="OlgaCTT"/>
          <w:color w:val="00009B"/>
          <w:lang w:val="en-US"/>
        </w:rPr>
        <w:t> </w:t>
      </w:r>
      <w:r>
        <w:rPr>
          <w:rFonts w:cs="OlgaCTT" w:ascii="OlgaCTT" w:hAnsi="OlgaCTT"/>
          <w:color w:val="00009B"/>
        </w:rPr>
        <w:t>крові</w:t>
      </w:r>
      <w:r>
        <w:rPr>
          <w:rStyle w:val="Appleconvertedspace"/>
          <w:rFonts w:cs="OlgaCTT" w:ascii="OlgaCTT" w:hAnsi="OlgaCTT"/>
          <w:color w:val="00009B"/>
          <w:lang w:val="en-US"/>
        </w:rPr>
        <w:t> </w:t>
      </w:r>
      <w:r>
        <w:rPr>
          <w:rFonts w:cs="OlgaCTT" w:ascii="OlgaCTT" w:hAnsi="OlgaCTT"/>
          <w:color w:val="00009B"/>
        </w:rPr>
        <w:t>людського організму, її функції, будову та</w:t>
      </w:r>
      <w:r>
        <w:rPr>
          <w:rStyle w:val="Appleconvertedspace"/>
          <w:rFonts w:cs="OlgaCTT" w:ascii="OlgaCTT" w:hAnsi="OlgaCTT"/>
          <w:color w:val="00009B"/>
          <w:lang w:val="en-US"/>
        </w:rPr>
        <w:t> </w:t>
      </w:r>
      <w:r>
        <w:rPr>
          <w:rFonts w:cs="OlgaCTT" w:ascii="OlgaCTT" w:hAnsi="OlgaCTT"/>
          <w:color w:val="00009B"/>
        </w:rPr>
        <w:t>фізіологію.</w:t>
      </w:r>
    </w:p>
    <w:p>
      <w:pPr>
        <w:pStyle w:val="Style15"/>
        <w:shd w:fill="FFFFFF" w:val="clear"/>
        <w:spacing w:before="0" w:after="0"/>
        <w:ind w:firstLine="709"/>
        <w:jc w:val="both"/>
        <w:rPr>
          <w:rFonts w:ascii="OlgaCTT" w:hAnsi="OlgaCTT" w:cs="OlgaCTT"/>
          <w:color w:val="00009B"/>
        </w:rPr>
      </w:pPr>
      <w:r>
        <w:rPr>
          <w:rFonts w:cs="OlgaCTT" w:ascii="OlgaCTT" w:hAnsi="OlgaCTT"/>
          <w:color w:val="00009B"/>
        </w:rPr>
        <w:t>Гематологія - розділ медицини, який вивчає будову і функції системи крові (самої крові, органів кровотворення і кроворуйнування), причини і механізми розвитку хвороб крові, а також розробляє методи їх розпізнавання, лікування і профілактики.</w:t>
      </w:r>
    </w:p>
    <w:p>
      <w:pPr>
        <w:pStyle w:val="Normal"/>
        <w:ind w:firstLine="709"/>
        <w:jc w:val="both"/>
        <w:rPr>
          <w:rFonts w:ascii="OlgaCTT" w:hAnsi="OlgaCTT" w:cs="OlgaCTT"/>
          <w:color w:val="00009B"/>
        </w:rPr>
      </w:pPr>
      <w:r>
        <w:rPr>
          <w:rFonts w:cs="OlgaCTT" w:ascii="OlgaCTT" w:hAnsi="OlgaCTT"/>
          <w:color w:val="00009B"/>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Генетичний нокаут</w:t>
      </w:r>
    </w:p>
    <w:p>
      <w:pPr>
        <w:pStyle w:val="Normal"/>
        <w:ind w:firstLine="709"/>
        <w:jc w:val="both"/>
        <w:rPr/>
      </w:pPr>
      <w:r>
        <w:rPr>
          <w:rFonts w:cs="OlgaCTT" w:ascii="OlgaCTT" w:hAnsi="OlgaCTT"/>
          <w:color w:val="00009B"/>
          <w:lang w:val="uk-UA"/>
        </w:rPr>
        <w:t xml:space="preserve">Нокаут гена (англ. </w:t>
      </w:r>
      <w:r>
        <w:rPr>
          <w:rFonts w:cs="OlgaCTT" w:ascii="OlgaCTT" w:hAnsi="OlgaCTT"/>
          <w:color w:val="00009B"/>
          <w:lang w:val="en-US"/>
        </w:rPr>
        <w:t>gene</w:t>
      </w:r>
      <w:r>
        <w:rPr>
          <w:rFonts w:cs="OlgaCTT" w:ascii="OlgaCTT" w:hAnsi="OlgaCTT"/>
          <w:color w:val="00009B"/>
          <w:lang w:val="uk-UA"/>
        </w:rPr>
        <w:t xml:space="preserve"> </w:t>
      </w:r>
      <w:r>
        <w:rPr>
          <w:rFonts w:cs="OlgaCTT" w:ascii="OlgaCTT" w:hAnsi="OlgaCTT"/>
          <w:color w:val="00009B"/>
          <w:lang w:val="en-US"/>
        </w:rPr>
        <w:t>knockout</w:t>
      </w:r>
      <w:r>
        <w:rPr>
          <w:rFonts w:cs="OlgaCTT" w:ascii="OlgaCTT" w:hAnsi="OlgaCTT"/>
          <w:color w:val="00009B"/>
          <w:lang w:val="uk-UA"/>
        </w:rPr>
        <w:t xml:space="preserve"> ) - це метод молекулярної генетики, при якому з організму видаляють або роблять непрацездатними певні гени. Таким чином отримують організм, "нокаутні" по непрацюючим генам . Нокаутні організми допомагають дізнатися функції генів, нуклеотидних послідовність яких відома. </w:t>
      </w:r>
      <w:r>
        <w:rPr>
          <w:rFonts w:cs="OlgaCTT" w:ascii="OlgaCTT" w:hAnsi="OlgaCTT"/>
          <w:color w:val="00009B"/>
        </w:rPr>
        <w:t>Відмінності між нокаутні і нормальним організмом можуть свідчити про функції вимкненого гена</w:t>
      </w:r>
    </w:p>
    <w:p>
      <w:pPr>
        <w:pStyle w:val="Normal"/>
        <w:ind w:firstLine="709"/>
        <w:jc w:val="both"/>
        <w:rPr/>
      </w:pPr>
      <w:r>
        <w:rPr>
          <w:rFonts w:cs="OlgaCTT" w:ascii="OlgaCTT" w:hAnsi="OlgaCTT"/>
          <w:color w:val="00009B"/>
        </w:rPr>
        <w:t xml:space="preserve">Метод введення генів </w:t>
      </w:r>
      <w:r>
        <w:rPr>
          <w:rFonts w:cs="OlgaCTT" w:ascii="OlgaCTT" w:hAnsi="OlgaCTT"/>
          <w:color w:val="00009B"/>
          <w:lang w:val="en-US"/>
        </w:rPr>
        <w:t>knock</w:t>
      </w:r>
      <w:r>
        <w:rPr>
          <w:rFonts w:cs="OlgaCTT" w:ascii="OlgaCTT" w:hAnsi="OlgaCTT"/>
          <w:color w:val="00009B"/>
        </w:rPr>
        <w:t xml:space="preserve"> - </w:t>
      </w:r>
      <w:r>
        <w:rPr>
          <w:rFonts w:cs="OlgaCTT" w:ascii="OlgaCTT" w:hAnsi="OlgaCTT"/>
          <w:color w:val="00009B"/>
          <w:lang w:val="en-US"/>
        </w:rPr>
        <w:t>in</w:t>
      </w:r>
      <w:r>
        <w:rPr>
          <w:rFonts w:cs="OlgaCTT" w:ascii="OlgaCTT" w:hAnsi="OlgaCTT"/>
          <w:color w:val="00009B"/>
        </w:rPr>
        <w:t xml:space="preserve"> має подібності з методом </w:t>
      </w:r>
      <w:r>
        <w:rPr>
          <w:rFonts w:cs="OlgaCTT" w:ascii="OlgaCTT" w:hAnsi="OlgaCTT"/>
          <w:color w:val="00009B"/>
          <w:lang w:val="en-US"/>
        </w:rPr>
        <w:t>gene</w:t>
      </w:r>
      <w:r>
        <w:rPr>
          <w:rFonts w:cs="OlgaCTT" w:ascii="OlgaCTT" w:hAnsi="OlgaCTT"/>
          <w:color w:val="00009B"/>
        </w:rPr>
        <w:t xml:space="preserve"> </w:t>
      </w:r>
      <w:r>
        <w:rPr>
          <w:rFonts w:cs="OlgaCTT" w:ascii="OlgaCTT" w:hAnsi="OlgaCTT"/>
          <w:color w:val="00009B"/>
          <w:lang w:val="en-US"/>
        </w:rPr>
        <w:t>knockout</w:t>
      </w:r>
      <w:r>
        <w:rPr>
          <w:rFonts w:cs="OlgaCTT" w:ascii="OlgaCTT" w:hAnsi="OlgaCTT"/>
          <w:color w:val="00009B"/>
        </w:rPr>
        <w:t xml:space="preserve">, але у випадку </w:t>
      </w:r>
      <w:r>
        <w:rPr>
          <w:rFonts w:cs="OlgaCTT" w:ascii="OlgaCTT" w:hAnsi="OlgaCTT"/>
          <w:color w:val="00009B"/>
          <w:lang w:val="en-US"/>
        </w:rPr>
        <w:t>knock</w:t>
      </w:r>
      <w:r>
        <w:rPr>
          <w:rFonts w:cs="OlgaCTT" w:ascii="OlgaCTT" w:hAnsi="OlgaCTT"/>
          <w:color w:val="00009B"/>
        </w:rPr>
        <w:t xml:space="preserve"> - </w:t>
      </w:r>
      <w:r>
        <w:rPr>
          <w:rFonts w:cs="OlgaCTT" w:ascii="OlgaCTT" w:hAnsi="OlgaCTT"/>
          <w:color w:val="00009B"/>
          <w:lang w:val="en-US"/>
        </w:rPr>
        <w:t>in</w:t>
      </w:r>
      <w:r>
        <w:rPr>
          <w:rFonts w:cs="OlgaCTT" w:ascii="OlgaCTT" w:hAnsi="OlgaCTT"/>
          <w:color w:val="00009B"/>
        </w:rPr>
        <w:t xml:space="preserve"> заданий ген не видаляється з організму, а замінюється іншим. </w:t>
      </w:r>
    </w:p>
    <w:p>
      <w:pPr>
        <w:pStyle w:val="Normal"/>
        <w:ind w:firstLine="709"/>
        <w:jc w:val="both"/>
        <w:rPr>
          <w:rFonts w:ascii="OlgaCTT" w:hAnsi="OlgaCTT" w:cs="OlgaCTT"/>
          <w:color w:val="00009B"/>
        </w:rPr>
      </w:pPr>
      <w:r>
        <w:rPr>
          <w:rFonts w:cs="OlgaCTT" w:ascii="OlgaCTT" w:hAnsi="OlgaCTT"/>
          <w:color w:val="00009B"/>
        </w:rPr>
      </w:r>
    </w:p>
    <w:p>
      <w:pPr>
        <w:pStyle w:val="Normal"/>
        <w:ind w:firstLine="709"/>
        <w:jc w:val="both"/>
        <w:rPr>
          <w:rFonts w:ascii="OlgaCTT" w:hAnsi="OlgaCTT" w:cs="OlgaCTT"/>
          <w:color w:val="00009B"/>
          <w:u w:val="single"/>
        </w:rPr>
      </w:pPr>
      <w:r>
        <w:rPr>
          <w:rFonts w:cs="OlgaCTT" w:ascii="OlgaCTT" w:hAnsi="OlgaCTT"/>
          <w:color w:val="00009B"/>
          <w:u w:val="single"/>
          <w:lang w:val="uk-UA"/>
        </w:rPr>
        <w:t>Глікоген</w:t>
      </w:r>
    </w:p>
    <w:p>
      <w:pPr>
        <w:pStyle w:val="Style15"/>
        <w:shd w:fill="FFFFFF" w:val="clear"/>
        <w:spacing w:before="0" w:after="0"/>
        <w:ind w:firstLine="709"/>
        <w:jc w:val="both"/>
        <w:rPr/>
      </w:pPr>
      <w:r>
        <w:rPr>
          <w:rFonts w:cs="OlgaCTT" w:ascii="OlgaCTT" w:hAnsi="OlgaCTT"/>
          <w:bCs/>
          <w:color w:val="00009B"/>
        </w:rPr>
        <w:t>Глікоген</w:t>
      </w:r>
      <w:r>
        <w:rPr>
          <w:rStyle w:val="Appleconvertedspace"/>
          <w:rFonts w:cs="OlgaCTT" w:ascii="OlgaCTT" w:hAnsi="OlgaCTT"/>
          <w:color w:val="00009B"/>
          <w:lang w:val="en-US"/>
        </w:rPr>
        <w:t> </w:t>
      </w:r>
      <w:r>
        <w:rPr>
          <w:rFonts w:cs="OlgaCTT" w:ascii="OlgaCTT" w:hAnsi="OlgaCTT"/>
          <w:color w:val="00009B"/>
        </w:rPr>
        <w:t>(також відомий як «тваринний</w:t>
      </w:r>
      <w:r>
        <w:rPr>
          <w:rStyle w:val="Appleconvertedspace"/>
          <w:rFonts w:cs="OlgaCTT" w:ascii="OlgaCTT" w:hAnsi="OlgaCTT"/>
          <w:color w:val="00009B"/>
          <w:lang w:val="en-US"/>
        </w:rPr>
        <w:t> </w:t>
      </w:r>
      <w:r>
        <w:rPr>
          <w:rFonts w:cs="OlgaCTT" w:ascii="OlgaCTT" w:hAnsi="OlgaCTT"/>
          <w:color w:val="00009B"/>
        </w:rPr>
        <w:t>крохмаль», попри неточність цієї назви)</w:t>
      </w:r>
      <w:r>
        <w:rPr>
          <w:rFonts w:cs="OlgaCTT" w:ascii="OlgaCTT" w:hAnsi="OlgaCTT"/>
          <w:color w:val="00009B"/>
          <w:lang w:val="en-US"/>
        </w:rPr>
        <w:t> </w:t>
      </w:r>
      <w:r>
        <w:rPr>
          <w:rFonts w:cs="OlgaCTT" w:ascii="OlgaCTT" w:hAnsi="OlgaCTT"/>
          <w:color w:val="00009B"/>
        </w:rPr>
        <w:t>—</w:t>
      </w:r>
      <w:r>
        <w:rPr>
          <w:rStyle w:val="Appleconvertedspace"/>
          <w:rFonts w:cs="OlgaCTT" w:ascii="OlgaCTT" w:hAnsi="OlgaCTT"/>
          <w:color w:val="00009B"/>
          <w:lang w:val="en-US"/>
        </w:rPr>
        <w:t> </w:t>
      </w:r>
      <w:r>
        <w:rPr>
          <w:rFonts w:cs="OlgaCTT" w:ascii="OlgaCTT" w:hAnsi="OlgaCTT"/>
          <w:color w:val="00009B"/>
        </w:rPr>
        <w:t xml:space="preserve">полісахарид, гомополімер </w:t>
      </w:r>
      <w:r>
        <w:rPr>
          <w:color w:val="00009B"/>
        </w:rPr>
        <w:t>α</w:t>
      </w:r>
      <w:r>
        <w:rPr>
          <w:rFonts w:cs="OlgaCTT" w:ascii="OlgaCTT" w:hAnsi="OlgaCTT"/>
          <w:color w:val="00009B"/>
        </w:rPr>
        <w:t>-глюкози, основна форма її зберігання в</w:t>
      </w:r>
      <w:r>
        <w:rPr>
          <w:rStyle w:val="Appleconvertedspace"/>
          <w:rFonts w:cs="OlgaCTT" w:ascii="OlgaCTT" w:hAnsi="OlgaCTT"/>
          <w:color w:val="00009B"/>
          <w:lang w:val="en-US"/>
        </w:rPr>
        <w:t> </w:t>
      </w:r>
      <w:r>
        <w:rPr>
          <w:rFonts w:cs="OlgaCTT" w:ascii="OlgaCTT" w:hAnsi="OlgaCTT"/>
          <w:color w:val="00009B"/>
        </w:rPr>
        <w:t>клітинах</w:t>
      </w:r>
      <w:r>
        <w:rPr>
          <w:rStyle w:val="Appleconvertedspace"/>
          <w:rFonts w:cs="OlgaCTT" w:ascii="OlgaCTT" w:hAnsi="OlgaCTT"/>
          <w:color w:val="00009B"/>
          <w:lang w:val="en-US"/>
        </w:rPr>
        <w:t> </w:t>
      </w:r>
      <w:r>
        <w:rPr>
          <w:rFonts w:cs="OlgaCTT" w:ascii="OlgaCTT" w:hAnsi="OlgaCTT"/>
          <w:color w:val="00009B"/>
        </w:rPr>
        <w:t>тварин, більшості</w:t>
      </w:r>
      <w:r>
        <w:rPr>
          <w:rStyle w:val="Appleconvertedspace"/>
          <w:rFonts w:cs="OlgaCTT" w:ascii="OlgaCTT" w:hAnsi="OlgaCTT"/>
          <w:color w:val="00009B"/>
          <w:lang w:val="en-US"/>
        </w:rPr>
        <w:t> </w:t>
      </w:r>
      <w:r>
        <w:rPr>
          <w:rFonts w:cs="OlgaCTT" w:ascii="OlgaCTT" w:hAnsi="OlgaCTT"/>
          <w:color w:val="00009B"/>
        </w:rPr>
        <w:t>грибів, багатьох</w:t>
      </w:r>
      <w:r>
        <w:rPr>
          <w:rStyle w:val="Appleconvertedspace"/>
          <w:rFonts w:cs="OlgaCTT" w:ascii="OlgaCTT" w:hAnsi="OlgaCTT"/>
          <w:color w:val="00009B"/>
          <w:lang w:val="en-US"/>
        </w:rPr>
        <w:t> </w:t>
      </w:r>
      <w:r>
        <w:rPr>
          <w:rFonts w:cs="OlgaCTT" w:ascii="OlgaCTT" w:hAnsi="OlgaCTT"/>
          <w:color w:val="00009B"/>
        </w:rPr>
        <w:t>бактерій</w:t>
      </w:r>
      <w:r>
        <w:rPr>
          <w:rStyle w:val="Appleconvertedspace"/>
          <w:rFonts w:cs="OlgaCTT" w:ascii="OlgaCTT" w:hAnsi="OlgaCTT"/>
          <w:color w:val="00009B"/>
          <w:lang w:val="en-US"/>
        </w:rPr>
        <w:t> </w:t>
      </w:r>
      <w:r>
        <w:rPr>
          <w:rFonts w:cs="OlgaCTT" w:ascii="OlgaCTT" w:hAnsi="OlgaCTT"/>
          <w:color w:val="00009B"/>
        </w:rPr>
        <w:t>та</w:t>
      </w:r>
      <w:r>
        <w:rPr>
          <w:rStyle w:val="Appleconvertedspace"/>
          <w:rFonts w:cs="OlgaCTT" w:ascii="OlgaCTT" w:hAnsi="OlgaCTT"/>
          <w:color w:val="00009B"/>
          <w:lang w:val="en-US"/>
        </w:rPr>
        <w:t> </w:t>
      </w:r>
      <w:r>
        <w:rPr>
          <w:rFonts w:cs="OlgaCTT" w:ascii="OlgaCTT" w:hAnsi="OlgaCTT"/>
          <w:color w:val="00009B"/>
        </w:rPr>
        <w:t>архей. В людському організмі головними місцями накопичення глікогену є</w:t>
      </w:r>
      <w:r>
        <w:rPr>
          <w:rStyle w:val="Appleconvertedspace"/>
          <w:rFonts w:cs="OlgaCTT" w:ascii="OlgaCTT" w:hAnsi="OlgaCTT"/>
          <w:color w:val="00009B"/>
        </w:rPr>
        <w:t> </w:t>
      </w:r>
      <w:r>
        <w:rPr>
          <w:rFonts w:cs="OlgaCTT" w:ascii="OlgaCTT" w:hAnsi="OlgaCTT"/>
          <w:color w:val="00009B"/>
        </w:rPr>
        <w:t>печінка</w:t>
      </w:r>
      <w:r>
        <w:rPr>
          <w:rStyle w:val="Appleconvertedspace"/>
          <w:rFonts w:cs="OlgaCTT" w:ascii="OlgaCTT" w:hAnsi="OlgaCTT"/>
          <w:color w:val="00009B"/>
        </w:rPr>
        <w:t> </w:t>
      </w:r>
      <w:r>
        <w:rPr>
          <w:rFonts w:cs="OlgaCTT" w:ascii="OlgaCTT" w:hAnsi="OlgaCTT"/>
          <w:color w:val="00009B"/>
        </w:rPr>
        <w:t>та</w:t>
      </w:r>
      <w:r>
        <w:rPr>
          <w:rStyle w:val="Appleconvertedspace"/>
          <w:rFonts w:cs="OlgaCTT" w:ascii="OlgaCTT" w:hAnsi="OlgaCTT"/>
          <w:color w:val="00009B"/>
        </w:rPr>
        <w:t> </w:t>
      </w:r>
      <w:r>
        <w:rPr>
          <w:rFonts w:cs="OlgaCTT" w:ascii="OlgaCTT" w:hAnsi="OlgaCTT"/>
          <w:color w:val="00009B"/>
        </w:rPr>
        <w:t>скелетні м'язи.</w:t>
      </w:r>
    </w:p>
    <w:p>
      <w:pPr>
        <w:pStyle w:val="Style15"/>
        <w:shd w:fill="FFFFFF" w:val="clear"/>
        <w:spacing w:before="0" w:after="0"/>
        <w:ind w:firstLine="709"/>
        <w:jc w:val="both"/>
        <w:rPr/>
      </w:pPr>
      <w:r>
        <w:rPr>
          <w:rFonts w:cs="OlgaCTT" w:ascii="OlgaCTT" w:hAnsi="OlgaCTT"/>
          <w:color w:val="00009B"/>
        </w:rPr>
        <w:t>Здатність печінки підвищувати концентрацію глюкози в крові та наявність у ній крохмалеподібної речовини, яку було названо глікогеном, була відкрита 1875</w:t>
      </w:r>
      <w:r>
        <w:rPr>
          <w:rStyle w:val="Appleconvertedspace"/>
          <w:rFonts w:cs="OlgaCTT" w:ascii="OlgaCTT" w:hAnsi="OlgaCTT"/>
          <w:color w:val="00009B"/>
        </w:rPr>
        <w:t> </w:t>
      </w:r>
      <w:r>
        <w:rPr>
          <w:rFonts w:cs="OlgaCTT" w:ascii="OlgaCTT" w:hAnsi="OlgaCTT"/>
          <w:color w:val="00009B"/>
        </w:rPr>
        <w:t>Клодом Бернаром.</w:t>
      </w:r>
    </w:p>
    <w:p>
      <w:pPr>
        <w:pStyle w:val="Normal"/>
        <w:ind w:firstLine="709"/>
        <w:jc w:val="both"/>
        <w:rPr>
          <w:rFonts w:ascii="OlgaCTT" w:hAnsi="OlgaCTT" w:cs="OlgaCTT"/>
          <w:color w:val="00009B"/>
        </w:rPr>
      </w:pPr>
      <w:r>
        <w:rPr>
          <w:rFonts w:cs="OlgaCTT" w:ascii="OlgaCTT" w:hAnsi="OlgaCTT"/>
          <w:color w:val="00009B"/>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Гормональна регуляція</w:t>
      </w:r>
    </w:p>
    <w:p>
      <w:pPr>
        <w:pStyle w:val="Normal"/>
        <w:ind w:firstLine="709"/>
        <w:jc w:val="both"/>
        <w:rPr/>
      </w:pPr>
      <w:r>
        <w:rPr>
          <w:rFonts w:cs="OlgaCTT" w:ascii="OlgaCTT" w:hAnsi="OlgaCTT"/>
          <w:bCs/>
          <w:color w:val="00009B"/>
          <w:shd w:fill="FFFFFF" w:val="clear"/>
        </w:rPr>
        <w:t>Гормональна регуляція,</w:t>
      </w:r>
      <w:r>
        <w:rPr>
          <w:rStyle w:val="Appleconvertedspace"/>
          <w:rFonts w:cs="OlgaCTT" w:ascii="OlgaCTT" w:hAnsi="OlgaCTT"/>
          <w:bCs/>
          <w:color w:val="00009B"/>
          <w:shd w:fill="FFFFFF" w:val="clear"/>
        </w:rPr>
        <w:t> </w:t>
      </w:r>
      <w:r>
        <w:rPr>
          <w:rFonts w:cs="OlgaCTT" w:ascii="OlgaCTT" w:hAnsi="OlgaCTT"/>
          <w:color w:val="00009B"/>
          <w:shd w:fill="FFFFFF" w:val="clear"/>
        </w:rPr>
        <w:t>регуляція життєдіяльності організму тварин і людини, здійснювана за участю гормонів, що поступають в кров; одна з систем саморегуляції функцій, тісно пов'язана з нервовою і гуморальною системами регуляції і координації функцій.</w:t>
      </w:r>
      <w:r>
        <w:rPr>
          <w:rStyle w:val="Appleconvertedspace"/>
          <w:rFonts w:cs="OlgaCTT" w:ascii="OlgaCTT" w:hAnsi="OlgaCTT"/>
          <w:color w:val="00009B"/>
          <w:shd w:fill="FFFFFF" w:val="clear"/>
        </w:rPr>
        <w:t> </w:t>
      </w:r>
      <w:r>
        <w:rPr>
          <w:rFonts w:cs="OlgaCTT" w:ascii="OlgaCTT" w:hAnsi="OlgaCTT"/>
          <w:iCs/>
          <w:color w:val="00009B"/>
          <w:shd w:fill="FFFFFF" w:val="clear"/>
        </w:rPr>
        <w:t>Гормони</w:t>
      </w:r>
      <w:r>
        <w:rPr>
          <w:rStyle w:val="Appleconvertedspace"/>
          <w:rFonts w:cs="OlgaCTT" w:ascii="OlgaCTT" w:hAnsi="OlgaCTT"/>
          <w:color w:val="00009B"/>
          <w:shd w:fill="FFFFFF" w:val="clear"/>
        </w:rPr>
        <w:t> </w:t>
      </w:r>
      <w:r>
        <w:rPr>
          <w:rFonts w:cs="OlgaCTT" w:ascii="OlgaCTT" w:hAnsi="OlgaCTT"/>
          <w:color w:val="00009B"/>
          <w:shd w:fill="FFFFFF" w:val="clear"/>
        </w:rPr>
        <w:t>виділяються в кров залозами</w:t>
      </w:r>
      <w:r>
        <w:rPr>
          <w:rStyle w:val="Appleconvertedspace"/>
          <w:rFonts w:cs="OlgaCTT" w:ascii="OlgaCTT" w:hAnsi="OlgaCTT"/>
          <w:color w:val="00009B"/>
          <w:shd w:fill="FFFFFF" w:val="clear"/>
        </w:rPr>
        <w:t> </w:t>
      </w:r>
      <w:r>
        <w:rPr>
          <w:rFonts w:cs="OlgaCTT" w:ascii="OlgaCTT" w:hAnsi="OlgaCTT"/>
          <w:iCs/>
          <w:color w:val="00009B"/>
          <w:shd w:fill="FFFFFF" w:val="clear"/>
        </w:rPr>
        <w:t>внутрішній секреції</w:t>
      </w:r>
      <w:r>
        <w:rPr>
          <w:rStyle w:val="Appleconvertedspace"/>
          <w:rFonts w:cs="OlgaCTT" w:ascii="OlgaCTT" w:hAnsi="OlgaCTT"/>
          <w:color w:val="00009B"/>
          <w:shd w:fill="FFFFFF" w:val="clear"/>
        </w:rPr>
        <w:t> </w:t>
      </w:r>
      <w:r>
        <w:rPr>
          <w:rFonts w:cs="OlgaCTT" w:ascii="OlgaCTT" w:hAnsi="OlgaCTT"/>
          <w:color w:val="00009B"/>
          <w:shd w:fill="FFFFFF" w:val="clear"/>
        </w:rPr>
        <w:t>розносяться по всьому організму і впливають на стан і діяльність різних органів і тканин. По характеру дії гормони можуть бути розділені на 2 групи. Одні діють на певні органи (органи-мішені), наприклад тиреотропний гормон діє головним чином на щитовидну залозу, адренокортикотропний (АКТГ) — на кору надниркових, естроген — на матку і так далі Ін.(Древн) гормони (</w:t>
      </w:r>
      <w:r>
        <w:rPr>
          <w:rStyle w:val="Appleconvertedspace"/>
          <w:rFonts w:cs="OlgaCTT" w:ascii="OlgaCTT" w:hAnsi="OlgaCTT"/>
          <w:iCs/>
          <w:color w:val="00009B"/>
          <w:shd w:fill="FFFFFF" w:val="clear"/>
        </w:rPr>
        <w:t> </w:t>
      </w:r>
      <w:r>
        <w:rPr>
          <w:rFonts w:cs="OlgaCTT" w:ascii="OlgaCTT" w:hAnsi="OlgaCTT"/>
          <w:iCs/>
          <w:color w:val="00009B"/>
          <w:shd w:fill="FFFFFF" w:val="clear"/>
        </w:rPr>
        <w:t>кортикостероїди</w:t>
      </w:r>
      <w:r>
        <w:rPr>
          <w:rFonts w:cs="OlgaCTT" w:ascii="OlgaCTT" w:hAnsi="OlgaCTT"/>
          <w:color w:val="00009B"/>
          <w:shd w:fill="FFFFFF" w:val="clear"/>
        </w:rPr>
        <w:t>ростовий, або соматотропний, гормон і деякі ін.) володіють загальними, або генералізованним, дією на всі тканини організму. Так,</w:t>
      </w:r>
      <w:r>
        <w:rPr>
          <w:rStyle w:val="Appleconvertedspace"/>
          <w:rFonts w:cs="OlgaCTT" w:ascii="OlgaCTT" w:hAnsi="OlgaCTT"/>
          <w:color w:val="00009B"/>
          <w:shd w:fill="FFFFFF" w:val="clear"/>
        </w:rPr>
        <w:t> </w:t>
      </w:r>
      <w:r>
        <w:rPr>
          <w:rFonts w:cs="OlgaCTT" w:ascii="OlgaCTT" w:hAnsi="OlgaCTT"/>
          <w:iCs/>
          <w:color w:val="00009B"/>
          <w:shd w:fill="FFFFFF" w:val="clear"/>
        </w:rPr>
        <w:t>інсулін</w:t>
      </w:r>
      <w:r>
        <w:rPr>
          <w:rStyle w:val="Appleconvertedspace"/>
          <w:rFonts w:cs="OlgaCTT" w:ascii="OlgaCTT" w:hAnsi="OlgaCTT"/>
          <w:color w:val="00009B"/>
          <w:shd w:fill="FFFFFF" w:val="clear"/>
        </w:rPr>
        <w:t> </w:t>
      </w:r>
      <w:r>
        <w:rPr>
          <w:rFonts w:cs="OlgaCTT" w:ascii="OlgaCTT" w:hAnsi="OlgaCTT"/>
          <w:color w:val="00009B"/>
          <w:shd w:fill="FFFFFF" w:val="clear"/>
        </w:rPr>
        <w:t>діє на обмін вуглеводів; активуючи гексокиназную реакцію, він також може стимулювати біосинтез білка.</w:t>
      </w:r>
      <w:r>
        <w:rPr>
          <w:rFonts w:cs="OlgaCTT" w:ascii="OlgaCTT" w:hAnsi="OlgaCTT"/>
          <w:iCs/>
          <w:color w:val="00009B"/>
          <w:shd w:fill="FFFFFF" w:val="clear"/>
        </w:rPr>
        <w:t>Тестостерон</w:t>
      </w:r>
      <w:r>
        <w:rPr>
          <w:rStyle w:val="Appleconvertedspace"/>
          <w:rFonts w:cs="OlgaCTT" w:ascii="OlgaCTT" w:hAnsi="OlgaCTT"/>
          <w:color w:val="00009B"/>
          <w:shd w:fill="FFFFFF" w:val="clear"/>
        </w:rPr>
        <w:t> </w:t>
      </w:r>
      <w:r>
        <w:rPr>
          <w:rFonts w:cs="OlgaCTT" w:ascii="OlgaCTT" w:hAnsi="OlgaCTT"/>
          <w:color w:val="00009B"/>
          <w:shd w:fill="FFFFFF" w:val="clear"/>
        </w:rPr>
        <w:t>і ін.</w:t>
      </w:r>
      <w:r>
        <w:rPr>
          <w:rStyle w:val="Appleconvertedspace"/>
          <w:rFonts w:cs="OlgaCTT" w:ascii="OlgaCTT" w:hAnsi="OlgaCTT"/>
          <w:color w:val="00009B"/>
          <w:shd w:fill="FFFFFF" w:val="clear"/>
        </w:rPr>
        <w:t> </w:t>
      </w:r>
      <w:r>
        <w:rPr>
          <w:rFonts w:cs="OlgaCTT" w:ascii="OlgaCTT" w:hAnsi="OlgaCTT"/>
          <w:iCs/>
          <w:color w:val="00009B"/>
          <w:shd w:fill="FFFFFF" w:val="clear"/>
        </w:rPr>
        <w:t>андрогени</w:t>
      </w:r>
      <w:r>
        <w:rPr>
          <w:rStyle w:val="Appleconvertedspace"/>
          <w:rFonts w:cs="OlgaCTT" w:ascii="OlgaCTT" w:hAnsi="OlgaCTT"/>
          <w:color w:val="00009B"/>
          <w:shd w:fill="FFFFFF" w:val="clear"/>
        </w:rPr>
        <w:t> </w:t>
      </w:r>
      <w:r>
        <w:rPr>
          <w:rFonts w:cs="OlgaCTT" w:ascii="OlgaCTT" w:hAnsi="OlgaCTT"/>
          <w:color w:val="00009B"/>
          <w:shd w:fill="FFFFFF" w:val="clear"/>
        </w:rPr>
        <w:t>підсилюють процеси асиміляція (дія анаболізму); їх введення супроводиться затримкою азоту в організмі,</w:t>
      </w:r>
      <w:r>
        <w:rPr>
          <w:rStyle w:val="Appleconvertedspace"/>
          <w:rFonts w:cs="OlgaCTT" w:ascii="OlgaCTT" w:hAnsi="OlgaCTT"/>
          <w:color w:val="00009B"/>
          <w:shd w:fill="FFFFFF" w:val="clear"/>
        </w:rPr>
        <w:t> </w:t>
      </w:r>
      <w:r>
        <w:rPr>
          <w:rFonts w:cs="OlgaCTT" w:ascii="OlgaCTT" w:hAnsi="OlgaCTT"/>
          <w:iCs/>
          <w:color w:val="00009B"/>
          <w:shd w:fill="FFFFFF" w:val="clear"/>
        </w:rPr>
        <w:t>Глюкокортикоїди</w:t>
      </w:r>
      <w:r>
        <w:rPr>
          <w:rStyle w:val="Appleconvertedspace"/>
          <w:rFonts w:cs="OlgaCTT" w:ascii="OlgaCTT" w:hAnsi="OlgaCTT"/>
          <w:color w:val="00009B"/>
          <w:shd w:fill="FFFFFF" w:val="clear"/>
        </w:rPr>
        <w:t> </w:t>
      </w:r>
      <w:r>
        <w:rPr>
          <w:rFonts w:cs="OlgaCTT" w:ascii="OlgaCTT" w:hAnsi="OlgaCTT"/>
          <w:color w:val="00009B"/>
          <w:shd w:fill="FFFFFF" w:val="clear"/>
        </w:rPr>
        <w:t>викликають багатообразні зміни в обміні речовин, стимулюють утворення глікогену в печінці, гальмують утилізацію глюкози на периферії і підсилюють розпад білків, особливо в сполучній і лімфоїдній тканині.</w:t>
      </w:r>
      <w:r>
        <w:rPr>
          <w:rStyle w:val="Appleconvertedspace"/>
          <w:rFonts w:cs="OlgaCTT" w:ascii="OlgaCTT" w:hAnsi="OlgaCTT"/>
          <w:color w:val="00009B"/>
          <w:shd w:fill="FFFFFF" w:val="clear"/>
        </w:rPr>
        <w:t> </w:t>
      </w:r>
      <w:r>
        <w:rPr>
          <w:rFonts w:cs="OlgaCTT" w:ascii="OlgaCTT" w:hAnsi="OlgaCTT"/>
          <w:iCs/>
          <w:color w:val="00009B"/>
          <w:shd w:fill="FFFFFF" w:val="clear"/>
        </w:rPr>
        <w:t>Естроген</w:t>
      </w:r>
      <w:r>
        <w:rPr>
          <w:rFonts w:cs="OlgaCTT" w:ascii="OlgaCTT" w:hAnsi="OlgaCTT"/>
          <w:color w:val="00009B"/>
          <w:shd w:fill="FFFFFF" w:val="clear"/>
        </w:rPr>
        <w:t>стимулює синтез в матці фосфоліпідів, білка і викликають оводненіє тканини цього органу. Гормон зростання підсилює синтез білка в організмі, впливає на жировий, фосфорний і кальцієвий обмін. Мабуть, дія гормонів на обмін речовин пов'язана із зміною швидкості ферментативних реакцій, і в більшості випадків це здійснюється шляхом активації ферментів. Дія гормонів на біосинтез</w:t>
      </w:r>
      <w:r>
        <w:rPr>
          <w:rStyle w:val="Appleconvertedspace"/>
          <w:rFonts w:cs="OlgaCTT" w:ascii="OlgaCTT" w:hAnsi="OlgaCTT"/>
          <w:color w:val="00009B"/>
          <w:shd w:fill="FFFFFF" w:val="clear"/>
        </w:rPr>
        <w:t> </w:t>
      </w:r>
      <w:r>
        <w:rPr>
          <w:rFonts w:cs="OlgaCTT" w:ascii="OlgaCTT" w:hAnsi="OlgaCTT"/>
          <w:iCs/>
          <w:color w:val="00009B"/>
          <w:shd w:fill="FFFFFF" w:val="clear"/>
        </w:rPr>
        <w:t>білка</w:t>
      </w:r>
      <w:r>
        <w:rPr>
          <w:rStyle w:val="Appleconvertedspace"/>
          <w:rFonts w:cs="OlgaCTT" w:ascii="OlgaCTT" w:hAnsi="OlgaCTT"/>
          <w:color w:val="00009B"/>
          <w:shd w:fill="FFFFFF" w:val="clear"/>
        </w:rPr>
        <w:t> </w:t>
      </w:r>
      <w:r>
        <w:rPr>
          <w:rFonts w:cs="OlgaCTT" w:ascii="OlgaCTT" w:hAnsi="OlgaCTT"/>
          <w:color w:val="00009B"/>
          <w:shd w:fill="FFFFFF" w:val="clear"/>
        </w:rPr>
        <w:t>пов'язано із стимуляцією освіти інформаційною</w:t>
      </w:r>
      <w:r>
        <w:rPr>
          <w:rStyle w:val="Appleconvertedspace"/>
          <w:rFonts w:cs="OlgaCTT" w:ascii="OlgaCTT" w:hAnsi="OlgaCTT"/>
          <w:color w:val="00009B"/>
          <w:shd w:fill="FFFFFF" w:val="clear"/>
        </w:rPr>
        <w:t> </w:t>
      </w:r>
      <w:r>
        <w:rPr>
          <w:rFonts w:cs="OlgaCTT" w:ascii="OlgaCTT" w:hAnsi="OlgaCTT"/>
          <w:iCs/>
          <w:color w:val="00009B"/>
          <w:shd w:fill="FFFFFF" w:val="clear"/>
        </w:rPr>
        <w:t>рибонуклеїнової кислоти</w:t>
      </w:r>
      <w:r>
        <w:rPr>
          <w:rStyle w:val="Appleconvertedspace"/>
          <w:rFonts w:cs="OlgaCTT" w:ascii="OlgaCTT" w:hAnsi="OlgaCTT"/>
          <w:color w:val="00009B"/>
          <w:shd w:fill="FFFFFF" w:val="clear"/>
        </w:rPr>
        <w:t> </w:t>
      </w:r>
      <w:r>
        <w:rPr>
          <w:rFonts w:cs="OlgaCTT" w:ascii="OlgaCTT" w:hAnsi="OlgaCTT"/>
          <w:color w:val="00009B"/>
          <w:shd w:fill="FFFFFF" w:val="clear"/>
        </w:rPr>
        <w:t>(І-РНК), що визначає структуру білка, що синтезується. Р. р. обміну речовин забезпечує нормальне функціонування органів і тканин. Зростання і статеве дозрівання організму регулюють ростові і статеві гормони. У разі потреби мобілізація можливостей організму також здійснюється за участю Р. р. Наприклад, при небезпеці і викликаному нею м'язовій напрузі посилюється вступ в кров</w:t>
      </w:r>
      <w:r>
        <w:rPr>
          <w:rFonts w:cs="OlgaCTT" w:ascii="OlgaCTT" w:hAnsi="OlgaCTT"/>
          <w:iCs/>
          <w:color w:val="00009B"/>
          <w:shd w:fill="FFFFFF" w:val="clear"/>
        </w:rPr>
        <w:t>адреналіну</w:t>
      </w:r>
      <w:r>
        <w:rPr>
          <w:rFonts w:cs="OlgaCTT" w:ascii="OlgaCTT" w:hAnsi="OlgaCTT"/>
          <w:color w:val="00009B"/>
          <w:shd w:fill="FFFFFF" w:val="clear"/>
        </w:rPr>
        <w:t>, що підвищує рівень цукру в крові і серця, що збільшує кровопостачання, і мозку; при інтенсивних ушкоджувальних діях посилюється вироблення адренокортикотропного гормону і ін. (див.</w:t>
      </w:r>
      <w:r>
        <w:rPr>
          <w:rStyle w:val="Appleconvertedspace"/>
          <w:rFonts w:cs="OlgaCTT" w:ascii="OlgaCTT" w:hAnsi="OlgaCTT"/>
          <w:color w:val="00009B"/>
          <w:shd w:fill="FFFFFF" w:val="clear"/>
        </w:rPr>
        <w:t> </w:t>
      </w:r>
      <w:r>
        <w:rPr>
          <w:rFonts w:cs="OlgaCTT" w:ascii="OlgaCTT" w:hAnsi="OlgaCTT"/>
          <w:iCs/>
          <w:color w:val="00009B"/>
          <w:shd w:fill="FFFFFF" w:val="clear"/>
        </w:rPr>
        <w:t>Адаптаційний синдром</w:t>
      </w:r>
      <w:r>
        <w:rPr>
          <w:rStyle w:val="Appleconvertedspace"/>
          <w:rFonts w:cs="OlgaCTT" w:ascii="OlgaCTT" w:hAnsi="OlgaCTT"/>
          <w:color w:val="00009B"/>
          <w:shd w:fill="FFFFFF" w:val="clear"/>
        </w:rPr>
        <w:t> </w:t>
      </w:r>
      <w:r>
        <w:rPr>
          <w:rFonts w:cs="OlgaCTT" w:ascii="OlgaCTT" w:hAnsi="OlgaCTT"/>
          <w:color w:val="00009B"/>
          <w:shd w:fill="FFFFFF" w:val="clear"/>
        </w:rPr>
        <w:t>).</w:t>
      </w:r>
    </w:p>
    <w:p>
      <w:pPr>
        <w:pStyle w:val="Normal"/>
        <w:ind w:firstLine="709"/>
        <w:jc w:val="both"/>
        <w:rPr>
          <w:rFonts w:ascii="OlgaCTT" w:hAnsi="OlgaCTT" w:cs="OlgaCTT"/>
          <w:color w:val="00009B"/>
          <w:shd w:fill="FFFFFF" w:val="clear"/>
          <w:lang w:val="uk-UA"/>
        </w:rPr>
      </w:pPr>
      <w:r>
        <w:rPr>
          <w:rFonts w:cs="OlgaCTT" w:ascii="OlgaCTT" w:hAnsi="OlgaCTT"/>
          <w:color w:val="00009B"/>
          <w:shd w:fill="FFFFFF" w:val="clear"/>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Дисахариди</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Дисахариди (Дицукриди)</w:t>
      </w:r>
      <w:r>
        <w:rPr>
          <w:rFonts w:cs="OlgaCTT" w:ascii="OlgaCTT" w:hAnsi="OlgaCTT"/>
          <w:color w:val="00009B"/>
          <w:shd w:fill="FFFFFF" w:val="clear"/>
        </w:rPr>
        <w:t> </w:t>
      </w:r>
      <w:r>
        <w:rPr>
          <w:rFonts w:cs="OlgaCTT" w:ascii="OlgaCTT" w:hAnsi="OlgaCTT"/>
          <w:color w:val="00009B"/>
          <w:shd w:fill="FFFFFF" w:val="clear"/>
          <w:lang w:val="uk-UA"/>
        </w:rPr>
        <w:t>—</w:t>
      </w:r>
      <w:r>
        <w:rPr>
          <w:rStyle w:val="Appleconvertedspace"/>
          <w:rFonts w:cs="OlgaCTT" w:ascii="OlgaCTT" w:hAnsi="OlgaCTT"/>
          <w:color w:val="00009B"/>
          <w:shd w:fill="FFFFFF" w:val="clear"/>
        </w:rPr>
        <w:t> </w:t>
      </w:r>
      <w:r>
        <w:rPr>
          <w:rFonts w:cs="OlgaCTT" w:ascii="OlgaCTT" w:hAnsi="OlgaCTT"/>
          <w:color w:val="00009B"/>
          <w:shd w:fill="FFFFFF" w:val="clear"/>
          <w:lang w:val="uk-UA"/>
        </w:rPr>
        <w:t>вуглеводи, які при нагріванні з водою в присутності мінеральних кислот чи під дією ферментів піддаються</w:t>
      </w:r>
      <w:r>
        <w:rPr>
          <w:rStyle w:val="Appleconvertedspace"/>
          <w:rFonts w:cs="OlgaCTT" w:ascii="OlgaCTT" w:hAnsi="OlgaCTT"/>
          <w:color w:val="00009B"/>
          <w:shd w:fill="FFFFFF" w:val="clear"/>
        </w:rPr>
        <w:t> </w:t>
      </w:r>
      <w:r>
        <w:rPr>
          <w:rFonts w:cs="OlgaCTT" w:ascii="OlgaCTT" w:hAnsi="OlgaCTT"/>
          <w:color w:val="00009B"/>
          <w:shd w:fill="FFFFFF" w:val="clear"/>
          <w:lang w:val="uk-UA"/>
        </w:rPr>
        <w:t xml:space="preserve">гідролізу, розкладаються на дві молекули моносахаридів. </w:t>
      </w:r>
      <w:r>
        <w:rPr>
          <w:rFonts w:cs="OlgaCTT" w:ascii="OlgaCTT" w:hAnsi="OlgaCTT"/>
          <w:color w:val="00009B"/>
          <w:shd w:fill="FFFFFF" w:val="clear"/>
        </w:rPr>
        <w:t>Легко розчиняються у воді, добре кристалізуються, солодкі на смак. При окисленні дають альдонові кислоти, відновленні — спирти, при гідролізі — моносахариди. Як у вільному стані, так і в складі ін. молекул дуже поширені в тваринних і рослинних організмах. Найпоширеніші дисахариди:</w:t>
      </w:r>
      <w:r>
        <w:rPr>
          <w:rStyle w:val="Appleconvertedspace"/>
          <w:rFonts w:cs="OlgaCTT" w:ascii="OlgaCTT" w:hAnsi="OlgaCTT"/>
          <w:color w:val="00009B"/>
          <w:shd w:fill="FFFFFF" w:val="clear"/>
        </w:rPr>
        <w:t> </w:t>
      </w:r>
      <w:r>
        <w:rPr>
          <w:rFonts w:cs="OlgaCTT" w:ascii="OlgaCTT" w:hAnsi="OlgaCTT"/>
          <w:color w:val="00009B"/>
          <w:shd w:fill="FFFFFF" w:val="clear"/>
        </w:rPr>
        <w:t>сахароза</w:t>
      </w:r>
      <w:r>
        <w:rPr>
          <w:rStyle w:val="Appleconvertedspace"/>
          <w:rFonts w:cs="OlgaCTT" w:ascii="OlgaCTT" w:hAnsi="OlgaCTT"/>
          <w:color w:val="00009B"/>
          <w:shd w:fill="FFFFFF" w:val="clear"/>
        </w:rPr>
        <w:t> </w:t>
      </w:r>
      <w:r>
        <w:rPr>
          <w:rFonts w:cs="OlgaCTT" w:ascii="OlgaCTT" w:hAnsi="OlgaCTT"/>
          <w:color w:val="00009B"/>
          <w:shd w:fill="FFFFFF" w:val="clear"/>
        </w:rPr>
        <w:t>(цукор),</w:t>
      </w:r>
      <w:r>
        <w:rPr>
          <w:rStyle w:val="Appleconvertedspace"/>
          <w:rFonts w:cs="OlgaCTT" w:ascii="OlgaCTT" w:hAnsi="OlgaCTT"/>
          <w:color w:val="00009B"/>
          <w:shd w:fill="FFFFFF" w:val="clear"/>
        </w:rPr>
        <w:t> </w:t>
      </w:r>
      <w:r>
        <w:rPr>
          <w:rFonts w:cs="OlgaCTT" w:ascii="OlgaCTT" w:hAnsi="OlgaCTT"/>
          <w:color w:val="00009B"/>
          <w:shd w:fill="FFFFFF" w:val="clear"/>
        </w:rPr>
        <w:t>лактоза,</w:t>
      </w:r>
      <w:r>
        <w:rPr>
          <w:rStyle w:val="Appleconvertedspace"/>
          <w:rFonts w:cs="OlgaCTT" w:ascii="OlgaCTT" w:hAnsi="OlgaCTT"/>
          <w:color w:val="00009B"/>
          <w:shd w:fill="FFFFFF" w:val="clear"/>
        </w:rPr>
        <w:t> </w:t>
      </w:r>
      <w:r>
        <w:rPr>
          <w:rFonts w:cs="OlgaCTT" w:ascii="OlgaCTT" w:hAnsi="OlgaCTT"/>
          <w:color w:val="00009B"/>
          <w:shd w:fill="FFFFFF" w:val="clear"/>
        </w:rPr>
        <w:t>мальтоза. Дисахариди - цінні харчові й смакові речовини; деякі дисахариди застосовують у мікробіології та фармації.</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Екзоцитоз</w:t>
      </w:r>
    </w:p>
    <w:p>
      <w:pPr>
        <w:pStyle w:val="Normal"/>
        <w:ind w:firstLine="709"/>
        <w:jc w:val="both"/>
        <w:rPr/>
      </w:pPr>
      <w:r>
        <w:rPr>
          <w:rFonts w:cs="OlgaCTT" w:ascii="OlgaCTT" w:hAnsi="OlgaCTT"/>
          <w:color w:val="00009B"/>
          <w:lang w:val="uk-UA"/>
        </w:rPr>
        <w:t xml:space="preserve">Екзоцитоз - у еукаріот клітинний процес, при якому внутрішньоклітинні везикули (мембранні пухирці) зливаються з зовнішньої клітинної мембраною. При екзоцитозу вміст секреторних везикул (екзоцітозних бульбашок) виділяється назовні, а їх мембрана зливається з клітинною мембраною. </w:t>
      </w:r>
      <w:r>
        <w:rPr>
          <w:rFonts w:cs="OlgaCTT" w:ascii="OlgaCTT" w:hAnsi="OlgaCTT"/>
          <w:color w:val="00009B"/>
        </w:rPr>
        <w:t>Практично всі макромолекулярні сполуки (білки, пептидні гормони та ін) виділяються з клітини цим способом.</w:t>
      </w:r>
    </w:p>
    <w:p>
      <w:pPr>
        <w:pStyle w:val="Normal"/>
        <w:ind w:firstLine="709"/>
        <w:jc w:val="both"/>
        <w:rPr>
          <w:rFonts w:ascii="OlgaCTT" w:hAnsi="OlgaCTT" w:cs="OlgaCTT"/>
          <w:color w:val="00009B"/>
        </w:rPr>
      </w:pPr>
      <w:r>
        <w:rPr>
          <w:rFonts w:cs="OlgaCTT" w:ascii="OlgaCTT" w:hAnsi="OlgaCTT"/>
          <w:color w:val="00009B"/>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Ендокринна система</w:t>
      </w:r>
    </w:p>
    <w:p>
      <w:pPr>
        <w:pStyle w:val="Style15"/>
        <w:shd w:fill="FFFFFF" w:val="clear"/>
        <w:spacing w:before="0" w:after="0"/>
        <w:ind w:firstLine="709"/>
        <w:jc w:val="both"/>
        <w:rPr/>
      </w:pPr>
      <w:r>
        <w:rPr>
          <w:rFonts w:cs="OlgaCTT" w:ascii="OlgaCTT" w:hAnsi="OlgaCTT"/>
          <w:bCs/>
          <w:color w:val="00009B"/>
          <w:lang w:val="uk-UA"/>
        </w:rPr>
        <w:t>Ендокриинна система</w:t>
      </w:r>
      <w:r>
        <w:rPr>
          <w:rFonts w:cs="OlgaCTT" w:ascii="OlgaCTT" w:hAnsi="OlgaCTT"/>
          <w:color w:val="00009B"/>
        </w:rPr>
        <w:t> </w:t>
      </w:r>
      <w:r>
        <w:rPr>
          <w:rFonts w:cs="OlgaCTT" w:ascii="OlgaCTT" w:hAnsi="OlgaCTT"/>
          <w:color w:val="00009B"/>
          <w:lang w:val="uk-UA"/>
        </w:rPr>
        <w:t>— сукупність</w:t>
      </w:r>
      <w:r>
        <w:rPr>
          <w:rStyle w:val="Appleconvertedspace"/>
          <w:rFonts w:cs="OlgaCTT" w:ascii="OlgaCTT" w:hAnsi="OlgaCTT"/>
          <w:color w:val="00009B"/>
        </w:rPr>
        <w:t> </w:t>
      </w:r>
      <w:r>
        <w:rPr>
          <w:rFonts w:cs="OlgaCTT" w:ascii="OlgaCTT" w:hAnsi="OlgaCTT"/>
          <w:color w:val="00009B"/>
          <w:lang w:val="uk-UA"/>
        </w:rPr>
        <w:t>органів, частин органів та окремих клітин, які</w:t>
      </w:r>
      <w:r>
        <w:rPr>
          <w:rStyle w:val="Appleconvertedspace"/>
          <w:rFonts w:cs="OlgaCTT" w:ascii="OlgaCTT" w:hAnsi="OlgaCTT"/>
          <w:color w:val="00009B"/>
        </w:rPr>
        <w:t> </w:t>
      </w:r>
      <w:r>
        <w:rPr>
          <w:rFonts w:cs="OlgaCTT" w:ascii="OlgaCTT" w:hAnsi="OlgaCTT"/>
          <w:color w:val="00009B"/>
          <w:lang w:val="uk-UA"/>
        </w:rPr>
        <w:t>секретують</w:t>
      </w:r>
      <w:r>
        <w:rPr>
          <w:rStyle w:val="Appleconvertedspace"/>
          <w:rFonts w:cs="OlgaCTT" w:ascii="OlgaCTT" w:hAnsi="OlgaCTT"/>
          <w:color w:val="00009B"/>
        </w:rPr>
        <w:t> </w:t>
      </w:r>
      <w:r>
        <w:rPr>
          <w:rFonts w:cs="OlgaCTT" w:ascii="OlgaCTT" w:hAnsi="OlgaCTT"/>
          <w:color w:val="00009B"/>
          <w:lang w:val="uk-UA"/>
        </w:rPr>
        <w:t>у</w:t>
      </w:r>
      <w:r>
        <w:rPr>
          <w:rStyle w:val="Appleconvertedspace"/>
          <w:rFonts w:cs="OlgaCTT" w:ascii="OlgaCTT" w:hAnsi="OlgaCTT"/>
          <w:color w:val="00009B"/>
        </w:rPr>
        <w:t> </w:t>
      </w:r>
      <w:r>
        <w:rPr>
          <w:rFonts w:cs="OlgaCTT" w:ascii="OlgaCTT" w:hAnsi="OlgaCTT"/>
          <w:color w:val="00009B"/>
          <w:lang w:val="uk-UA"/>
        </w:rPr>
        <w:t>кров</w:t>
      </w:r>
      <w:r>
        <w:rPr>
          <w:rStyle w:val="Appleconvertedspace"/>
          <w:rFonts w:cs="OlgaCTT" w:ascii="OlgaCTT" w:hAnsi="OlgaCTT"/>
          <w:color w:val="00009B"/>
        </w:rPr>
        <w:t> </w:t>
      </w:r>
      <w:r>
        <w:rPr>
          <w:rFonts w:cs="OlgaCTT" w:ascii="OlgaCTT" w:hAnsi="OlgaCTT"/>
          <w:color w:val="00009B"/>
          <w:lang w:val="uk-UA"/>
        </w:rPr>
        <w:t>і</w:t>
      </w:r>
      <w:r>
        <w:rPr>
          <w:rStyle w:val="Appleconvertedspace"/>
          <w:rFonts w:cs="OlgaCTT" w:ascii="OlgaCTT" w:hAnsi="OlgaCTT"/>
          <w:color w:val="00009B"/>
        </w:rPr>
        <w:t> </w:t>
      </w:r>
      <w:r>
        <w:rPr>
          <w:rFonts w:cs="OlgaCTT" w:ascii="OlgaCTT" w:hAnsi="OlgaCTT"/>
          <w:color w:val="00009B"/>
          <w:lang w:val="uk-UA"/>
        </w:rPr>
        <w:t>лімфу</w:t>
      </w:r>
      <w:r>
        <w:rPr>
          <w:rStyle w:val="Appleconvertedspace"/>
          <w:rFonts w:cs="OlgaCTT" w:ascii="OlgaCTT" w:hAnsi="OlgaCTT"/>
          <w:color w:val="00009B"/>
        </w:rPr>
        <w:t> </w:t>
      </w:r>
      <w:r>
        <w:rPr>
          <w:rFonts w:cs="OlgaCTT" w:ascii="OlgaCTT" w:hAnsi="OlgaCTT"/>
          <w:color w:val="00009B"/>
          <w:lang w:val="uk-UA"/>
        </w:rPr>
        <w:t>гормони</w:t>
      </w:r>
      <w:r>
        <w:rPr>
          <w:rStyle w:val="Appleconvertedspace"/>
          <w:rFonts w:cs="OlgaCTT" w:ascii="OlgaCTT" w:hAnsi="OlgaCTT"/>
          <w:color w:val="00009B"/>
        </w:rPr>
        <w:t> </w:t>
      </w:r>
      <w:r>
        <w:rPr>
          <w:rFonts w:cs="OlgaCTT" w:ascii="OlgaCTT" w:hAnsi="OlgaCTT"/>
          <w:color w:val="00009B"/>
          <w:lang w:val="uk-UA"/>
        </w:rPr>
        <w:t>(речовини з високою біологічною активністю, що регулюють ріст і діяльність клітин різноманітних</w:t>
      </w:r>
      <w:r>
        <w:rPr>
          <w:rStyle w:val="Appleconvertedspace"/>
          <w:rFonts w:cs="OlgaCTT" w:ascii="OlgaCTT" w:hAnsi="OlgaCTT"/>
          <w:color w:val="00009B"/>
        </w:rPr>
        <w:t> </w:t>
      </w:r>
      <w:r>
        <w:rPr>
          <w:rFonts w:cs="OlgaCTT" w:ascii="OlgaCTT" w:hAnsi="OlgaCTT"/>
          <w:color w:val="00009B"/>
          <w:lang w:val="uk-UA"/>
        </w:rPr>
        <w:t>тканин). Ендокринна система разом з</w:t>
      </w:r>
      <w:r>
        <w:rPr>
          <w:rStyle w:val="Appleconvertedspace"/>
          <w:rFonts w:cs="OlgaCTT" w:ascii="OlgaCTT" w:hAnsi="OlgaCTT"/>
          <w:color w:val="00009B"/>
        </w:rPr>
        <w:t> </w:t>
      </w:r>
      <w:r>
        <w:rPr>
          <w:rFonts w:cs="OlgaCTT" w:ascii="OlgaCTT" w:hAnsi="OlgaCTT"/>
          <w:color w:val="00009B"/>
          <w:lang w:val="uk-UA"/>
        </w:rPr>
        <w:t>нервовою системоюрегулює і координує важливі функції організму людини:</w:t>
      </w:r>
      <w:r>
        <w:rPr>
          <w:rStyle w:val="Appleconvertedspace"/>
          <w:rFonts w:cs="OlgaCTT" w:ascii="OlgaCTT" w:hAnsi="OlgaCTT"/>
          <w:color w:val="00009B"/>
        </w:rPr>
        <w:t> </w:t>
      </w:r>
      <w:r>
        <w:rPr>
          <w:rFonts w:cs="OlgaCTT" w:ascii="OlgaCTT" w:hAnsi="OlgaCTT"/>
          <w:color w:val="00009B"/>
          <w:lang w:val="uk-UA"/>
        </w:rPr>
        <w:t>репродукцію,</w:t>
      </w:r>
      <w:r>
        <w:rPr>
          <w:rStyle w:val="Appleconvertedspace"/>
          <w:rFonts w:cs="OlgaCTT" w:ascii="OlgaCTT" w:hAnsi="OlgaCTT"/>
          <w:color w:val="00009B"/>
        </w:rPr>
        <w:t> </w:t>
      </w:r>
      <w:r>
        <w:rPr>
          <w:rFonts w:cs="OlgaCTT" w:ascii="OlgaCTT" w:hAnsi="OlgaCTT"/>
          <w:color w:val="00009B"/>
          <w:lang w:val="uk-UA"/>
        </w:rPr>
        <w:t>обмін речовин,</w:t>
      </w:r>
      <w:r>
        <w:rPr>
          <w:rStyle w:val="Appleconvertedspace"/>
          <w:rFonts w:cs="OlgaCTT" w:ascii="OlgaCTT" w:hAnsi="OlgaCTT"/>
          <w:color w:val="00009B"/>
        </w:rPr>
        <w:t> </w:t>
      </w:r>
      <w:r>
        <w:rPr>
          <w:rFonts w:cs="OlgaCTT" w:ascii="OlgaCTT" w:hAnsi="OlgaCTT"/>
          <w:color w:val="00009B"/>
          <w:lang w:val="uk-UA"/>
        </w:rPr>
        <w:t>ріст, процеси</w:t>
      </w:r>
      <w:r>
        <w:rPr>
          <w:rStyle w:val="Appleconvertedspace"/>
          <w:rFonts w:cs="OlgaCTT" w:ascii="OlgaCTT" w:hAnsi="OlgaCTT"/>
          <w:color w:val="00009B"/>
        </w:rPr>
        <w:t> </w:t>
      </w:r>
      <w:r>
        <w:rPr>
          <w:rFonts w:cs="OlgaCTT" w:ascii="OlgaCTT" w:hAnsi="OlgaCTT"/>
          <w:color w:val="00009B"/>
          <w:lang w:val="uk-UA"/>
        </w:rPr>
        <w:t>адаптації.</w:t>
      </w:r>
    </w:p>
    <w:p>
      <w:pPr>
        <w:pStyle w:val="Style15"/>
        <w:shd w:fill="FFFFFF" w:val="clear"/>
        <w:spacing w:before="0" w:after="0"/>
        <w:ind w:firstLine="709"/>
        <w:jc w:val="both"/>
        <w:rPr/>
      </w:pPr>
      <w:r>
        <w:rPr>
          <w:rFonts w:cs="OlgaCTT" w:ascii="OlgaCTT" w:hAnsi="OlgaCTT"/>
          <w:color w:val="00009B"/>
          <w:lang w:val="uk-UA"/>
        </w:rPr>
        <w:t>На відміну від</w:t>
      </w:r>
      <w:r>
        <w:rPr>
          <w:rStyle w:val="Appleconvertedspace"/>
          <w:rFonts w:cs="OlgaCTT" w:ascii="OlgaCTT" w:hAnsi="OlgaCTT"/>
          <w:color w:val="00009B"/>
        </w:rPr>
        <w:t> </w:t>
      </w:r>
      <w:r>
        <w:rPr>
          <w:rFonts w:cs="OlgaCTT" w:ascii="OlgaCTT" w:hAnsi="OlgaCTT"/>
          <w:color w:val="00009B"/>
          <w:lang w:val="uk-UA"/>
        </w:rPr>
        <w:t>залоз зовнішньої секреції, у складі</w:t>
      </w:r>
      <w:r>
        <w:rPr>
          <w:rStyle w:val="Appleconvertedspace"/>
          <w:rFonts w:cs="OlgaCTT" w:ascii="OlgaCTT" w:hAnsi="OlgaCTT"/>
          <w:color w:val="00009B"/>
        </w:rPr>
        <w:t> </w:t>
      </w:r>
      <w:r>
        <w:rPr>
          <w:rFonts w:cs="OlgaCTT" w:ascii="OlgaCTT" w:hAnsi="OlgaCTT"/>
          <w:color w:val="00009B"/>
          <w:lang w:val="uk-UA"/>
        </w:rPr>
        <w:t>ендокринних залоз</w:t>
      </w:r>
      <w:r>
        <w:rPr>
          <w:rStyle w:val="Appleconvertedspace"/>
          <w:rFonts w:cs="OlgaCTT" w:ascii="OlgaCTT" w:hAnsi="OlgaCTT"/>
          <w:color w:val="00009B"/>
        </w:rPr>
        <w:t> </w:t>
      </w:r>
      <w:r>
        <w:rPr>
          <w:rFonts w:cs="OlgaCTT" w:ascii="OlgaCTT" w:hAnsi="OlgaCTT"/>
          <w:color w:val="00009B"/>
          <w:lang w:val="uk-UA"/>
        </w:rPr>
        <w:t>відсутні вивідні протоки, вони мають добре розвинуту судинну сітку, особливо мікроциркуляторне русло, в яке виділяють свій</w:t>
      </w:r>
      <w:r>
        <w:rPr>
          <w:rStyle w:val="Appleconvertedspace"/>
          <w:rFonts w:cs="OlgaCTT" w:ascii="OlgaCTT" w:hAnsi="OlgaCTT"/>
          <w:color w:val="00009B"/>
        </w:rPr>
        <w:t> </w:t>
      </w:r>
      <w:r>
        <w:rPr>
          <w:rFonts w:cs="OlgaCTT" w:ascii="OlgaCTT" w:hAnsi="OlgaCTT"/>
          <w:color w:val="00009B"/>
          <w:lang w:val="uk-UA"/>
        </w:rPr>
        <w:t xml:space="preserve">секрет. </w:t>
      </w:r>
      <w:r>
        <w:rPr>
          <w:rFonts w:cs="OlgaCTT" w:ascii="OlgaCTT" w:hAnsi="OlgaCTT"/>
          <w:color w:val="00009B"/>
        </w:rPr>
        <w:t>Клітини ендокринних органів утворюють характерні скупчення у виглядіфолікулів</w:t>
      </w:r>
      <w:r>
        <w:rPr>
          <w:rStyle w:val="Appleconvertedspace"/>
          <w:rFonts w:cs="OlgaCTT" w:ascii="OlgaCTT" w:hAnsi="OlgaCTT"/>
          <w:color w:val="00009B"/>
        </w:rPr>
        <w:t> </w:t>
      </w:r>
      <w:r>
        <w:rPr>
          <w:rFonts w:cs="OlgaCTT" w:ascii="OlgaCTT" w:hAnsi="OlgaCTT"/>
          <w:color w:val="00009B"/>
        </w:rPr>
        <w:t>чи</w:t>
      </w:r>
      <w:r>
        <w:rPr>
          <w:rStyle w:val="Appleconvertedspace"/>
          <w:rFonts w:cs="OlgaCTT" w:ascii="OlgaCTT" w:hAnsi="OlgaCTT"/>
          <w:color w:val="00009B"/>
        </w:rPr>
        <w:t> </w:t>
      </w:r>
      <w:r>
        <w:rPr>
          <w:rFonts w:cs="OlgaCTT" w:ascii="OlgaCTT" w:hAnsi="OlgaCTT"/>
          <w:color w:val="00009B"/>
        </w:rPr>
        <w:t>трабекул. Ендокриноцити характеризуються високою секреторною активністю і значним розвитком синтетичного апарату. Їхцитоплазма</w:t>
      </w:r>
      <w:r>
        <w:rPr>
          <w:rStyle w:val="Appleconvertedspace"/>
          <w:rFonts w:cs="OlgaCTT" w:ascii="OlgaCTT" w:hAnsi="OlgaCTT"/>
          <w:color w:val="00009B"/>
        </w:rPr>
        <w:t> </w:t>
      </w:r>
      <w:r>
        <w:rPr>
          <w:rFonts w:cs="OlgaCTT" w:ascii="OlgaCTT" w:hAnsi="OlgaCTT"/>
          <w:color w:val="00009B"/>
        </w:rPr>
        <w:t>містить специфічні гранули, в яких нагромаджуються</w:t>
      </w:r>
      <w:r>
        <w:rPr>
          <w:rStyle w:val="Appleconvertedspace"/>
          <w:rFonts w:cs="OlgaCTT" w:ascii="OlgaCTT" w:hAnsi="OlgaCTT"/>
          <w:color w:val="00009B"/>
        </w:rPr>
        <w:t> </w:t>
      </w:r>
      <w:r>
        <w:rPr>
          <w:rFonts w:cs="OlgaCTT" w:ascii="OlgaCTT" w:hAnsi="OlgaCTT"/>
          <w:color w:val="00009B"/>
        </w:rPr>
        <w:t>біологічно активні речовини.</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Жири</w:t>
      </w:r>
    </w:p>
    <w:p>
      <w:pPr>
        <w:pStyle w:val="Normal"/>
        <w:ind w:firstLine="709"/>
        <w:jc w:val="both"/>
        <w:rPr>
          <w:rFonts w:ascii="OlgaCTT" w:hAnsi="OlgaCTT" w:cs="OlgaCTT"/>
          <w:color w:val="00009B"/>
        </w:rPr>
      </w:pPr>
      <w:r>
        <w:rPr>
          <w:rFonts w:cs="OlgaCTT" w:ascii="OlgaCTT" w:hAnsi="OlgaCTT"/>
          <w:bCs/>
          <w:color w:val="00009B"/>
          <w:shd w:fill="FFFFFF" w:val="clear"/>
        </w:rPr>
        <w:t>Жири</w:t>
      </w:r>
      <w:r>
        <w:rPr>
          <w:rStyle w:val="Appleconvertedspace"/>
          <w:rFonts w:cs="OlgaCTT" w:ascii="OlgaCTT" w:hAnsi="OlgaCTT"/>
          <w:color w:val="00009B"/>
          <w:shd w:fill="FFFFFF" w:val="clear"/>
        </w:rPr>
        <w:t> </w:t>
      </w:r>
      <w:r>
        <w:rPr>
          <w:rFonts w:cs="OlgaCTT" w:ascii="OlgaCTT" w:hAnsi="OlgaCTT"/>
          <w:color w:val="00009B"/>
          <w:shd w:fill="FFFFFF" w:val="clear"/>
        </w:rPr>
        <w:t> — велика група органічних сполук, які, з фізичного погляду, мають меншу від одиниці питому вагу і, як правило, розчинні в органічних розчинниках, як правило не розчиняються у воді, і під звичайним</w:t>
      </w:r>
      <w:r>
        <w:rPr>
          <w:rStyle w:val="Appleconvertedspace"/>
          <w:rFonts w:cs="OlgaCTT" w:ascii="OlgaCTT" w:hAnsi="OlgaCTT"/>
          <w:color w:val="00009B"/>
          <w:shd w:fill="FFFFFF" w:val="clear"/>
        </w:rPr>
        <w:t> </w:t>
      </w:r>
      <w:r>
        <w:rPr>
          <w:rFonts w:cs="OlgaCTT" w:ascii="OlgaCTT" w:hAnsi="OlgaCTT"/>
          <w:color w:val="00009B"/>
          <w:shd w:fill="FFFFFF" w:val="clear"/>
        </w:rPr>
        <w:t>тиском</w:t>
      </w:r>
      <w:r>
        <w:rPr>
          <w:rStyle w:val="Appleconvertedspace"/>
          <w:rFonts w:cs="OlgaCTT" w:ascii="OlgaCTT" w:hAnsi="OlgaCTT"/>
          <w:color w:val="00009B"/>
          <w:shd w:fill="FFFFFF" w:val="clear"/>
        </w:rPr>
        <w:t> </w:t>
      </w:r>
      <w:r>
        <w:rPr>
          <w:rFonts w:cs="OlgaCTT" w:ascii="OlgaCTT" w:hAnsi="OlgaCTT"/>
          <w:color w:val="00009B"/>
          <w:shd w:fill="FFFFFF" w:val="clear"/>
        </w:rPr>
        <w:t>їх не можна перегнати, не розклавши. Хімічно, жири є</w:t>
      </w:r>
      <w:r>
        <w:rPr>
          <w:rStyle w:val="Appleconvertedspace"/>
          <w:rFonts w:cs="OlgaCTT" w:ascii="OlgaCTT" w:hAnsi="OlgaCTT"/>
          <w:color w:val="00009B"/>
          <w:shd w:fill="FFFFFF" w:val="clear"/>
        </w:rPr>
        <w:t> </w:t>
      </w:r>
      <w:r>
        <w:rPr>
          <w:rFonts w:cs="OlgaCTT" w:ascii="OlgaCTT" w:hAnsi="OlgaCTT"/>
          <w:color w:val="00009B"/>
          <w:shd w:fill="FFFFFF" w:val="clear"/>
        </w:rPr>
        <w:t>тригліцеридами, сполукою</w:t>
      </w:r>
      <w:r>
        <w:rPr>
          <w:rStyle w:val="Appleconvertedspace"/>
          <w:rFonts w:cs="OlgaCTT" w:ascii="OlgaCTT" w:hAnsi="OlgaCTT"/>
          <w:color w:val="00009B"/>
          <w:shd w:fill="FFFFFF" w:val="clear"/>
        </w:rPr>
        <w:t> </w:t>
      </w:r>
      <w:r>
        <w:rPr>
          <w:rFonts w:cs="OlgaCTT" w:ascii="OlgaCTT" w:hAnsi="OlgaCTT"/>
          <w:color w:val="00009B"/>
          <w:shd w:fill="FFFFFF" w:val="clear"/>
        </w:rPr>
        <w:t>складних ефірів</w:t>
      </w:r>
      <w:r>
        <w:rPr>
          <w:rStyle w:val="Appleconvertedspace"/>
          <w:rFonts w:cs="OlgaCTT" w:ascii="OlgaCTT" w:hAnsi="OlgaCTT"/>
          <w:color w:val="00009B"/>
          <w:shd w:fill="FFFFFF" w:val="clear"/>
        </w:rPr>
        <w:t> </w:t>
      </w:r>
      <w:r>
        <w:rPr>
          <w:rFonts w:cs="OlgaCTT" w:ascii="OlgaCTT" w:hAnsi="OlgaCTT"/>
          <w:color w:val="00009B"/>
          <w:shd w:fill="FFFFFF" w:val="clear"/>
        </w:rPr>
        <w:t>триатомного спирту (гліцерину) і будь-якою з кількох</w:t>
      </w:r>
      <w:r>
        <w:rPr>
          <w:rStyle w:val="Appleconvertedspace"/>
          <w:rFonts w:cs="OlgaCTT" w:ascii="OlgaCTT" w:hAnsi="OlgaCTT"/>
          <w:color w:val="00009B"/>
          <w:shd w:fill="FFFFFF" w:val="clear"/>
        </w:rPr>
        <w:t> </w:t>
      </w:r>
      <w:r>
        <w:rPr>
          <w:rFonts w:cs="OlgaCTT" w:ascii="OlgaCTT" w:hAnsi="OlgaCTT"/>
          <w:color w:val="00009B"/>
          <w:shd w:fill="FFFFFF" w:val="clear"/>
        </w:rPr>
        <w:t>жирних кислот. Містяться у</w:t>
      </w:r>
      <w:r>
        <w:rPr>
          <w:rStyle w:val="Appleconvertedspace"/>
          <w:rFonts w:cs="OlgaCTT" w:ascii="OlgaCTT" w:hAnsi="OlgaCTT"/>
          <w:color w:val="00009B"/>
          <w:shd w:fill="FFFFFF" w:val="clear"/>
        </w:rPr>
        <w:t> </w:t>
      </w:r>
      <w:r>
        <w:rPr>
          <w:rFonts w:cs="OlgaCTT" w:ascii="OlgaCTT" w:hAnsi="OlgaCTT"/>
          <w:color w:val="00009B"/>
          <w:shd w:fill="FFFFFF" w:val="clear"/>
        </w:rPr>
        <w:t>тваринних</w:t>
      </w:r>
      <w:r>
        <w:rPr>
          <w:rStyle w:val="Appleconvertedspace"/>
          <w:rFonts w:cs="OlgaCTT" w:ascii="OlgaCTT" w:hAnsi="OlgaCTT"/>
          <w:color w:val="00009B"/>
          <w:shd w:fill="FFFFFF" w:val="clear"/>
        </w:rPr>
        <w:t> </w:t>
      </w:r>
      <w:r>
        <w:rPr>
          <w:rFonts w:cs="OlgaCTT" w:ascii="OlgaCTT" w:hAnsi="OlgaCTT"/>
          <w:color w:val="00009B"/>
          <w:shd w:fill="FFFFFF" w:val="clear"/>
        </w:rPr>
        <w:t>і</w:t>
      </w:r>
      <w:r>
        <w:rPr>
          <w:rStyle w:val="Appleconvertedspace"/>
          <w:rFonts w:cs="OlgaCTT" w:ascii="OlgaCTT" w:hAnsi="OlgaCTT"/>
          <w:color w:val="00009B"/>
          <w:shd w:fill="FFFFFF" w:val="clear"/>
        </w:rPr>
        <w:t> </w:t>
      </w:r>
      <w:r>
        <w:rPr>
          <w:rFonts w:cs="OlgaCTT" w:ascii="OlgaCTT" w:hAnsi="OlgaCTT"/>
          <w:color w:val="00009B"/>
          <w:shd w:fill="FFFFFF" w:val="clear"/>
        </w:rPr>
        <w:t>рослинних</w:t>
      </w:r>
      <w:r>
        <w:rPr>
          <w:rStyle w:val="Appleconvertedspace"/>
          <w:rFonts w:cs="OlgaCTT" w:ascii="OlgaCTT" w:hAnsi="OlgaCTT"/>
          <w:color w:val="00009B"/>
          <w:shd w:fill="FFFFFF" w:val="clear"/>
        </w:rPr>
        <w:t> </w:t>
      </w:r>
      <w:r>
        <w:rPr>
          <w:rFonts w:cs="OlgaCTT" w:ascii="OlgaCTT" w:hAnsi="OlgaCTT"/>
          <w:color w:val="00009B"/>
          <w:shd w:fill="FFFFFF" w:val="clear"/>
        </w:rPr>
        <w:t>організмах. Кожнамолекула</w:t>
      </w:r>
      <w:r>
        <w:rPr>
          <w:rStyle w:val="Appleconvertedspace"/>
          <w:rFonts w:cs="OlgaCTT" w:ascii="OlgaCTT" w:hAnsi="OlgaCTT"/>
          <w:color w:val="00009B"/>
          <w:shd w:fill="FFFFFF" w:val="clear"/>
        </w:rPr>
        <w:t> </w:t>
      </w:r>
      <w:r>
        <w:rPr>
          <w:rFonts w:cs="OlgaCTT" w:ascii="OlgaCTT" w:hAnsi="OlgaCTT"/>
          <w:color w:val="00009B"/>
          <w:shd w:fill="FFFFFF" w:val="clear"/>
        </w:rPr>
        <w:t>рослинного</w:t>
      </w:r>
      <w:r>
        <w:rPr>
          <w:rStyle w:val="Appleconvertedspace"/>
          <w:rFonts w:cs="OlgaCTT" w:ascii="OlgaCTT" w:hAnsi="OlgaCTT"/>
          <w:color w:val="00009B"/>
          <w:shd w:fill="FFFFFF" w:val="clear"/>
        </w:rPr>
        <w:t> </w:t>
      </w:r>
      <w:r>
        <w:rPr>
          <w:rFonts w:cs="OlgaCTT" w:ascii="OlgaCTT" w:hAnsi="OlgaCTT"/>
          <w:color w:val="00009B"/>
          <w:shd w:fill="FFFFFF" w:val="clear"/>
        </w:rPr>
        <w:t>або</w:t>
      </w:r>
      <w:r>
        <w:rPr>
          <w:rStyle w:val="Appleconvertedspace"/>
          <w:rFonts w:cs="OlgaCTT" w:ascii="OlgaCTT" w:hAnsi="OlgaCTT"/>
          <w:color w:val="00009B"/>
          <w:shd w:fill="FFFFFF" w:val="clear"/>
        </w:rPr>
        <w:t> </w:t>
      </w:r>
      <w:r>
        <w:rPr>
          <w:rFonts w:cs="OlgaCTT" w:ascii="OlgaCTT" w:hAnsi="OlgaCTT"/>
          <w:color w:val="00009B"/>
          <w:shd w:fill="FFFFFF" w:val="clear"/>
        </w:rPr>
        <w:t>тваринного жиру</w:t>
      </w:r>
      <w:r>
        <w:rPr>
          <w:rStyle w:val="Appleconvertedspace"/>
          <w:rFonts w:cs="OlgaCTT" w:ascii="OlgaCTT" w:hAnsi="OlgaCTT"/>
          <w:color w:val="00009B"/>
          <w:shd w:fill="FFFFFF" w:val="clear"/>
        </w:rPr>
        <w:t> </w:t>
      </w:r>
      <w:r>
        <w:rPr>
          <w:rFonts w:cs="OlgaCTT" w:ascii="OlgaCTT" w:hAnsi="OlgaCTT"/>
          <w:color w:val="00009B"/>
          <w:shd w:fill="FFFFFF" w:val="clear"/>
        </w:rPr>
        <w:t>являє собою змішаний</w:t>
      </w:r>
      <w:r>
        <w:rPr>
          <w:rStyle w:val="Appleconvertedspace"/>
          <w:rFonts w:cs="OlgaCTT" w:ascii="OlgaCTT" w:hAnsi="OlgaCTT"/>
          <w:color w:val="00009B"/>
          <w:shd w:fill="FFFFFF" w:val="clear"/>
        </w:rPr>
        <w:t> </w:t>
      </w:r>
      <w:r>
        <w:rPr>
          <w:rFonts w:cs="OlgaCTT" w:ascii="OlgaCTT" w:hAnsi="OlgaCTT"/>
          <w:color w:val="00009B"/>
          <w:shd w:fill="FFFFFF" w:val="clear"/>
        </w:rPr>
        <w:t>естер</w:t>
      </w:r>
      <w:r>
        <w:rPr>
          <w:rStyle w:val="Appleconvertedspace"/>
          <w:rFonts w:cs="OlgaCTT" w:ascii="OlgaCTT" w:hAnsi="OlgaCTT"/>
          <w:color w:val="00009B"/>
          <w:shd w:fill="FFFFFF" w:val="clear"/>
        </w:rPr>
        <w:t> </w:t>
      </w:r>
      <w:r>
        <w:rPr>
          <w:rFonts w:cs="OlgaCTT" w:ascii="OlgaCTT" w:hAnsi="OlgaCTT"/>
          <w:color w:val="00009B"/>
          <w:shd w:fill="FFFFFF" w:val="clear"/>
        </w:rPr>
        <w:t>гліцерину.</w:t>
      </w:r>
      <w:r>
        <w:rPr>
          <w:rFonts w:cs="OlgaCTT" w:ascii="OlgaCTT" w:hAnsi="OlgaCTT"/>
          <w:color w:val="00009B"/>
          <w:shd w:fill="FFFFFF" w:val="clear"/>
          <w:vertAlign w:val="superscript"/>
        </w:rPr>
        <w:t xml:space="preserve"> </w:t>
      </w:r>
      <w:r>
        <w:rPr>
          <w:rFonts w:cs="OlgaCTT" w:ascii="OlgaCTT" w:hAnsi="OlgaCTT"/>
          <w:color w:val="00009B"/>
          <w:shd w:fill="FFFFFF" w:val="clear"/>
        </w:rPr>
        <w:t>Такий жир може бути моно-, ді- та тригліцеридом різнихорганічних кислот.</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Інфаркт міокарда</w:t>
      </w:r>
    </w:p>
    <w:p>
      <w:pPr>
        <w:pStyle w:val="Style15"/>
        <w:shd w:fill="FFFFFF" w:val="clear"/>
        <w:spacing w:before="0" w:after="0"/>
        <w:ind w:firstLine="709"/>
        <w:jc w:val="both"/>
        <w:rPr/>
      </w:pPr>
      <w:r>
        <w:rPr>
          <w:rFonts w:cs="OlgaCTT" w:ascii="OlgaCTT" w:hAnsi="OlgaCTT"/>
          <w:bCs/>
          <w:color w:val="00009B"/>
          <w:lang w:val="uk-UA"/>
        </w:rPr>
        <w:t>Інфаркт міокарда</w:t>
      </w:r>
      <w:r>
        <w:rPr>
          <w:rFonts w:cs="OlgaCTT" w:ascii="OlgaCTT" w:hAnsi="OlgaCTT"/>
          <w:color w:val="00009B"/>
        </w:rPr>
        <w:t> </w:t>
      </w:r>
      <w:r>
        <w:rPr>
          <w:rFonts w:cs="OlgaCTT" w:ascii="OlgaCTT" w:hAnsi="OlgaCTT"/>
          <w:color w:val="00009B"/>
          <w:lang w:val="uk-UA"/>
        </w:rPr>
        <w:t>— крайня ступінь</w:t>
      </w:r>
      <w:r>
        <w:rPr>
          <w:rStyle w:val="Appleconvertedspace"/>
          <w:rFonts w:cs="OlgaCTT" w:ascii="OlgaCTT" w:hAnsi="OlgaCTT"/>
          <w:color w:val="00009B"/>
        </w:rPr>
        <w:t> </w:t>
      </w:r>
      <w:r>
        <w:rPr>
          <w:rFonts w:cs="OlgaCTT" w:ascii="OlgaCTT" w:hAnsi="OlgaCTT"/>
          <w:color w:val="00009B"/>
          <w:lang w:val="uk-UA"/>
        </w:rPr>
        <w:t>ішемічної хвороби серця, яка характеризується розвитком ішемічного</w:t>
      </w:r>
      <w:r>
        <w:rPr>
          <w:rStyle w:val="Appleconvertedspace"/>
          <w:rFonts w:cs="OlgaCTT" w:ascii="OlgaCTT" w:hAnsi="OlgaCTT"/>
          <w:color w:val="00009B"/>
        </w:rPr>
        <w:t> </w:t>
      </w:r>
      <w:r>
        <w:rPr>
          <w:rFonts w:cs="OlgaCTT" w:ascii="OlgaCTT" w:hAnsi="OlgaCTT"/>
          <w:color w:val="00009B"/>
          <w:lang w:val="uk-UA"/>
        </w:rPr>
        <w:t>некрозу</w:t>
      </w:r>
      <w:r>
        <w:rPr>
          <w:rStyle w:val="Appleconvertedspace"/>
          <w:rFonts w:cs="OlgaCTT" w:ascii="OlgaCTT" w:hAnsi="OlgaCTT"/>
          <w:color w:val="00009B"/>
        </w:rPr>
        <w:t> </w:t>
      </w:r>
      <w:r>
        <w:rPr>
          <w:rFonts w:cs="OlgaCTT" w:ascii="OlgaCTT" w:hAnsi="OlgaCTT"/>
          <w:color w:val="00009B"/>
          <w:lang w:val="uk-UA"/>
        </w:rPr>
        <w:t>ділянки</w:t>
      </w:r>
      <w:r>
        <w:rPr>
          <w:rStyle w:val="Appleconvertedspace"/>
          <w:rFonts w:cs="OlgaCTT" w:ascii="OlgaCTT" w:hAnsi="OlgaCTT"/>
          <w:color w:val="00009B"/>
        </w:rPr>
        <w:t> </w:t>
      </w:r>
      <w:r>
        <w:rPr>
          <w:rFonts w:cs="OlgaCTT" w:ascii="OlgaCTT" w:hAnsi="OlgaCTT"/>
          <w:color w:val="00009B"/>
          <w:lang w:val="uk-UA"/>
        </w:rPr>
        <w:t>міокарда, що виник внаслідок абсолютної або відносної недостатності кровопостачання у цій ділянці.</w:t>
      </w:r>
    </w:p>
    <w:p>
      <w:pPr>
        <w:pStyle w:val="Style15"/>
        <w:shd w:fill="FFFFFF" w:val="clear"/>
        <w:spacing w:before="0" w:after="0"/>
        <w:ind w:firstLine="709"/>
        <w:jc w:val="both"/>
        <w:rPr>
          <w:rFonts w:ascii="OlgaCTT" w:hAnsi="OlgaCTT" w:cs="OlgaCTT"/>
          <w:color w:val="00009B"/>
          <w:lang w:val="uk-UA"/>
        </w:rPr>
      </w:pPr>
      <w:r>
        <w:rPr>
          <w:rFonts w:cs="OlgaCTT" w:ascii="OlgaCTT" w:hAnsi="OlgaCTT"/>
          <w:color w:val="00009B"/>
          <w:lang w:val="uk-UA"/>
        </w:rPr>
        <w:t>Щорічно в</w:t>
      </w:r>
      <w:r>
        <w:rPr>
          <w:rStyle w:val="Appleconvertedspace"/>
          <w:rFonts w:cs="OlgaCTT" w:ascii="OlgaCTT" w:hAnsi="OlgaCTT"/>
          <w:color w:val="00009B"/>
        </w:rPr>
        <w:t> </w:t>
      </w:r>
      <w:r>
        <w:rPr>
          <w:rFonts w:cs="OlgaCTT" w:ascii="OlgaCTT" w:hAnsi="OlgaCTT"/>
          <w:color w:val="00009B"/>
          <w:lang w:val="uk-UA"/>
        </w:rPr>
        <w:t>США</w:t>
      </w:r>
      <w:r>
        <w:rPr>
          <w:rStyle w:val="Appleconvertedspace"/>
          <w:rFonts w:cs="OlgaCTT" w:ascii="OlgaCTT" w:hAnsi="OlgaCTT"/>
          <w:color w:val="00009B"/>
        </w:rPr>
        <w:t> </w:t>
      </w:r>
      <w:r>
        <w:rPr>
          <w:rFonts w:cs="OlgaCTT" w:ascii="OlgaCTT" w:hAnsi="OlgaCTT"/>
          <w:color w:val="00009B"/>
          <w:lang w:val="uk-UA"/>
        </w:rPr>
        <w:t>реєструється 800 000 людей з гострим</w:t>
      </w:r>
      <w:r>
        <w:rPr>
          <w:rStyle w:val="Appleconvertedspace"/>
          <w:rFonts w:cs="OlgaCTT" w:ascii="OlgaCTT" w:hAnsi="OlgaCTT"/>
          <w:color w:val="00009B"/>
        </w:rPr>
        <w:t> </w:t>
      </w:r>
      <w:r>
        <w:rPr>
          <w:rFonts w:cs="OlgaCTT" w:ascii="OlgaCTT" w:hAnsi="OlgaCTT"/>
          <w:color w:val="00009B"/>
          <w:lang w:val="uk-UA"/>
        </w:rPr>
        <w:t>інфарктом</w:t>
      </w:r>
      <w:r>
        <w:rPr>
          <w:rStyle w:val="Appleconvertedspace"/>
          <w:rFonts w:cs="OlgaCTT" w:ascii="OlgaCTT" w:hAnsi="OlgaCTT"/>
          <w:color w:val="00009B"/>
        </w:rPr>
        <w:t> </w:t>
      </w:r>
      <w:r>
        <w:rPr>
          <w:rFonts w:cs="OlgaCTT" w:ascii="OlgaCTT" w:hAnsi="OlgaCTT"/>
          <w:color w:val="00009B"/>
          <w:lang w:val="uk-UA"/>
        </w:rPr>
        <w:t>міокарда, з яких 213 000 помирають. У більшості випадків причиною ранньої смертності при гострому інфаркті міокарда є шлуночкові аритмії.</w:t>
      </w:r>
      <w:r>
        <w:rPr>
          <w:rFonts w:cs="OlgaCTT" w:ascii="OlgaCTT" w:hAnsi="OlgaCTT"/>
          <w:color w:val="00009B"/>
          <w:vertAlign w:val="superscript"/>
          <w:lang w:val="uk-UA"/>
        </w:rPr>
        <w:t>[1]</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Клітинна мембрана</w:t>
      </w:r>
    </w:p>
    <w:p>
      <w:pPr>
        <w:pStyle w:val="Style15"/>
        <w:shd w:fill="FFFFFF" w:val="clear"/>
        <w:spacing w:before="0" w:after="0"/>
        <w:ind w:firstLine="709"/>
        <w:jc w:val="both"/>
        <w:rPr/>
      </w:pPr>
      <w:r>
        <w:rPr>
          <w:rFonts w:cs="OlgaCTT" w:ascii="OlgaCTT" w:hAnsi="OlgaCTT"/>
          <w:bCs/>
          <w:color w:val="00009B"/>
          <w:lang w:val="uk-UA"/>
        </w:rPr>
        <w:t>Клітинна мембра</w:t>
      </w:r>
      <w:r>
        <w:rPr>
          <w:bCs/>
          <w:color w:val="00009B"/>
          <w:lang w:val="uk-UA"/>
        </w:rPr>
        <w:t>́</w:t>
      </w:r>
      <w:r>
        <w:rPr>
          <w:rFonts w:cs="OlgaCTT" w:ascii="OlgaCTT" w:hAnsi="OlgaCTT"/>
          <w:bCs/>
          <w:color w:val="00009B"/>
          <w:lang w:val="uk-UA"/>
        </w:rPr>
        <w:t>на</w:t>
      </w:r>
      <w:r>
        <w:rPr>
          <w:rFonts w:cs="OlgaCTT" w:ascii="OlgaCTT" w:hAnsi="OlgaCTT"/>
          <w:color w:val="00009B"/>
          <w:lang w:val="uk-UA"/>
        </w:rPr>
        <w:t>, також</w:t>
      </w:r>
      <w:r>
        <w:rPr>
          <w:rStyle w:val="Appleconvertedspace"/>
          <w:rFonts w:cs="OlgaCTT" w:ascii="OlgaCTT" w:hAnsi="OlgaCTT"/>
          <w:color w:val="00009B"/>
        </w:rPr>
        <w:t> </w:t>
      </w:r>
      <w:r>
        <w:rPr>
          <w:rFonts w:cs="OlgaCTT" w:ascii="OlgaCTT" w:hAnsi="OlgaCTT"/>
          <w:bCs/>
          <w:color w:val="00009B"/>
          <w:lang w:val="uk-UA"/>
        </w:rPr>
        <w:t>плазмалема</w:t>
      </w:r>
      <w:r>
        <w:rPr>
          <w:rFonts w:cs="OlgaCTT" w:ascii="OlgaCTT" w:hAnsi="OlgaCTT"/>
          <w:color w:val="00009B"/>
          <w:lang w:val="uk-UA"/>
        </w:rPr>
        <w:t>,</w:t>
      </w:r>
      <w:r>
        <w:rPr>
          <w:rStyle w:val="Appleconvertedspace"/>
          <w:rFonts w:cs="OlgaCTT" w:ascii="OlgaCTT" w:hAnsi="OlgaCTT"/>
          <w:color w:val="00009B"/>
        </w:rPr>
        <w:t> </w:t>
      </w:r>
      <w:r>
        <w:rPr>
          <w:rFonts w:cs="OlgaCTT" w:ascii="OlgaCTT" w:hAnsi="OlgaCTT"/>
          <w:bCs/>
          <w:color w:val="00009B"/>
          <w:lang w:val="uk-UA"/>
        </w:rPr>
        <w:t>плазматича</w:t>
      </w:r>
      <w:r>
        <w:rPr>
          <w:rStyle w:val="Appleconvertedspace"/>
          <w:rFonts w:cs="OlgaCTT" w:ascii="OlgaCTT" w:hAnsi="OlgaCTT"/>
          <w:color w:val="00009B"/>
        </w:rPr>
        <w:t> </w:t>
      </w:r>
      <w:r>
        <w:rPr>
          <w:rFonts w:cs="OlgaCTT" w:ascii="OlgaCTT" w:hAnsi="OlgaCTT"/>
          <w:color w:val="00009B"/>
          <w:lang w:val="uk-UA"/>
        </w:rPr>
        <w:t>або</w:t>
      </w:r>
      <w:r>
        <w:rPr>
          <w:rStyle w:val="Appleconvertedspace"/>
          <w:rFonts w:cs="OlgaCTT" w:ascii="OlgaCTT" w:hAnsi="OlgaCTT"/>
          <w:color w:val="00009B"/>
        </w:rPr>
        <w:t> </w:t>
      </w:r>
      <w:r>
        <w:rPr>
          <w:rFonts w:cs="OlgaCTT" w:ascii="OlgaCTT" w:hAnsi="OlgaCTT"/>
          <w:bCs/>
          <w:color w:val="00009B"/>
          <w:lang w:val="uk-UA"/>
        </w:rPr>
        <w:t>цитоплазматична мембрана</w:t>
      </w:r>
      <w:r>
        <w:rPr>
          <w:rStyle w:val="Appleconvertedspace"/>
          <w:rFonts w:cs="OlgaCTT" w:ascii="OlgaCTT" w:hAnsi="OlgaCTT"/>
          <w:color w:val="00009B"/>
        </w:rPr>
        <w:t> </w:t>
      </w:r>
      <w:r>
        <w:rPr>
          <w:rFonts w:cs="OlgaCTT" w:ascii="OlgaCTT" w:hAnsi="OlgaCTT"/>
          <w:color w:val="00009B"/>
          <w:lang w:val="uk-UA"/>
        </w:rPr>
        <w:t>- зовнішня оболонка живої</w:t>
      </w:r>
      <w:r>
        <w:rPr>
          <w:rStyle w:val="Appleconvertedspace"/>
          <w:rFonts w:cs="OlgaCTT" w:ascii="OlgaCTT" w:hAnsi="OlgaCTT"/>
          <w:color w:val="00009B"/>
        </w:rPr>
        <w:t> </w:t>
      </w:r>
      <w:r>
        <w:rPr>
          <w:rFonts w:cs="OlgaCTT" w:ascii="OlgaCTT" w:hAnsi="OlgaCTT"/>
          <w:color w:val="00009B"/>
          <w:lang w:val="uk-UA"/>
        </w:rPr>
        <w:t>клітини, яка відокремлює</w:t>
      </w:r>
      <w:r>
        <w:rPr>
          <w:rStyle w:val="Appleconvertedspace"/>
          <w:rFonts w:cs="OlgaCTT" w:ascii="OlgaCTT" w:hAnsi="OlgaCTT"/>
          <w:color w:val="00009B"/>
        </w:rPr>
        <w:t> </w:t>
      </w:r>
      <w:r>
        <w:rPr>
          <w:rFonts w:cs="OlgaCTT" w:ascii="OlgaCTT" w:hAnsi="OlgaCTT"/>
          <w:color w:val="00009B"/>
          <w:lang w:val="uk-UA"/>
        </w:rPr>
        <w:t>цитоплазму</w:t>
      </w:r>
      <w:r>
        <w:rPr>
          <w:rStyle w:val="Appleconvertedspace"/>
          <w:rFonts w:cs="OlgaCTT" w:ascii="OlgaCTT" w:hAnsi="OlgaCTT"/>
          <w:color w:val="00009B"/>
        </w:rPr>
        <w:t> </w:t>
      </w:r>
      <w:r>
        <w:rPr>
          <w:rFonts w:cs="OlgaCTT" w:ascii="OlgaCTT" w:hAnsi="OlgaCTT"/>
          <w:color w:val="00009B"/>
          <w:lang w:val="uk-UA"/>
        </w:rPr>
        <w:t>клітини від навколишнього середовища. Складається з</w:t>
      </w:r>
      <w:r>
        <w:rPr>
          <w:rStyle w:val="Appleconvertedspace"/>
          <w:rFonts w:cs="OlgaCTT" w:ascii="OlgaCTT" w:hAnsi="OlgaCTT"/>
          <w:color w:val="00009B"/>
        </w:rPr>
        <w:t> </w:t>
      </w:r>
      <w:r>
        <w:rPr>
          <w:rFonts w:cs="OlgaCTT" w:ascii="OlgaCTT" w:hAnsi="OlgaCTT"/>
          <w:color w:val="00009B"/>
          <w:lang w:val="uk-UA"/>
        </w:rPr>
        <w:t>двох шарів ліпідів, також містить</w:t>
      </w:r>
      <w:r>
        <w:rPr>
          <w:rStyle w:val="Appleconvertedspace"/>
          <w:rFonts w:cs="OlgaCTT" w:ascii="OlgaCTT" w:hAnsi="OlgaCTT"/>
          <w:color w:val="00009B"/>
        </w:rPr>
        <w:t> </w:t>
      </w:r>
      <w:r>
        <w:rPr>
          <w:rFonts w:cs="OlgaCTT" w:ascii="OlgaCTT" w:hAnsi="OlgaCTT"/>
          <w:color w:val="00009B"/>
          <w:lang w:val="uk-UA"/>
        </w:rPr>
        <w:t>білки</w:t>
      </w:r>
      <w:r>
        <w:rPr>
          <w:rStyle w:val="Appleconvertedspace"/>
          <w:rFonts w:cs="OlgaCTT" w:ascii="OlgaCTT" w:hAnsi="OlgaCTT"/>
          <w:color w:val="00009B"/>
        </w:rPr>
        <w:t> </w:t>
      </w:r>
      <w:r>
        <w:rPr>
          <w:rFonts w:cs="OlgaCTT" w:ascii="OlgaCTT" w:hAnsi="OlgaCTT"/>
          <w:color w:val="00009B"/>
          <w:lang w:val="uk-UA"/>
        </w:rPr>
        <w:t>і</w:t>
      </w:r>
      <w:r>
        <w:rPr>
          <w:rStyle w:val="Appleconvertedspace"/>
          <w:rFonts w:cs="OlgaCTT" w:ascii="OlgaCTT" w:hAnsi="OlgaCTT"/>
          <w:color w:val="00009B"/>
        </w:rPr>
        <w:t> </w:t>
      </w:r>
      <w:r>
        <w:rPr>
          <w:rFonts w:cs="OlgaCTT" w:ascii="OlgaCTT" w:hAnsi="OlgaCTT"/>
          <w:color w:val="00009B"/>
          <w:lang w:val="uk-UA"/>
        </w:rPr>
        <w:t>вуглеводи.</w:t>
      </w:r>
    </w:p>
    <w:p>
      <w:pPr>
        <w:pStyle w:val="Style15"/>
        <w:shd w:fill="FFFFFF" w:val="clear"/>
        <w:spacing w:before="0" w:after="0"/>
        <w:ind w:firstLine="709"/>
        <w:jc w:val="both"/>
        <w:rPr/>
      </w:pPr>
      <w:r>
        <w:rPr>
          <w:rFonts w:cs="OlgaCTT" w:ascii="OlgaCTT" w:hAnsi="OlgaCTT"/>
          <w:color w:val="00009B"/>
          <w:lang w:val="uk-UA"/>
        </w:rPr>
        <w:t xml:space="preserve">Клітинна мембрана є напівпроникним бар'єром, що вибірково пропускає молекули всередину клітини та з неї назовні. </w:t>
      </w:r>
      <w:r>
        <w:rPr>
          <w:rFonts w:cs="OlgaCTT" w:ascii="OlgaCTT" w:hAnsi="OlgaCTT"/>
          <w:color w:val="00009B"/>
        </w:rPr>
        <w:t>Структури мембрани підтримують сталий вміст води, іонів, речовин всередині клітини. Плазмалема часто містить додаткові утворення для руху, захисту, живлення, взаємодії з іншими клітинами.</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Лактоза</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Лактоза</w:t>
      </w:r>
      <w:r>
        <w:rPr>
          <w:rStyle w:val="Appleconvertedspace"/>
          <w:rFonts w:cs="OlgaCTT" w:ascii="OlgaCTT" w:hAnsi="OlgaCTT"/>
          <w:color w:val="00009B"/>
          <w:shd w:fill="FFFFFF" w:val="clear"/>
        </w:rPr>
        <w:t> </w:t>
      </w:r>
      <w:r>
        <w:rPr>
          <w:rFonts w:cs="OlgaCTT" w:ascii="OlgaCTT" w:hAnsi="OlgaCTT"/>
          <w:color w:val="00009B"/>
          <w:shd w:fill="FFFFFF" w:val="clear"/>
          <w:lang w:val="uk-UA"/>
        </w:rPr>
        <w:t>(лат.</w:t>
      </w:r>
      <w:r>
        <w:rPr>
          <w:rStyle w:val="Appleconvertedspace"/>
          <w:rFonts w:cs="OlgaCTT" w:ascii="OlgaCTT" w:hAnsi="OlgaCTT"/>
          <w:color w:val="00009B"/>
          <w:shd w:fill="FFFFFF" w:val="clear"/>
        </w:rPr>
        <w:t> </w:t>
      </w:r>
      <w:r>
        <w:rPr>
          <w:rFonts w:cs="OlgaCTT" w:ascii="OlgaCTT" w:hAnsi="OlgaCTT"/>
          <w:iCs/>
          <w:color w:val="00009B"/>
          <w:shd w:fill="FFFFFF" w:val="clear"/>
          <w:lang w:val="la-VA"/>
        </w:rPr>
        <w:t>lactis</w:t>
      </w:r>
      <w:r>
        <w:rPr>
          <w:rFonts w:cs="OlgaCTT" w:ascii="OlgaCTT" w:hAnsi="OlgaCTT"/>
          <w:color w:val="00009B"/>
          <w:shd w:fill="FFFFFF" w:val="clear"/>
        </w:rPr>
        <w:t> </w:t>
      </w:r>
      <w:r>
        <w:rPr>
          <w:rFonts w:cs="OlgaCTT" w:ascii="OlgaCTT" w:hAnsi="OlgaCTT"/>
          <w:color w:val="00009B"/>
          <w:shd w:fill="FFFFFF" w:val="clear"/>
          <w:lang w:val="uk-UA"/>
        </w:rPr>
        <w:t>— молоко; інша назва</w:t>
      </w:r>
      <w:r>
        <w:rPr>
          <w:rFonts w:cs="OlgaCTT" w:ascii="OlgaCTT" w:hAnsi="OlgaCTT"/>
          <w:color w:val="00009B"/>
          <w:shd w:fill="FFFFFF" w:val="clear"/>
        </w:rPr>
        <w:t> </w:t>
      </w:r>
      <w:r>
        <w:rPr>
          <w:rFonts w:cs="OlgaCTT" w:ascii="OlgaCTT" w:hAnsi="OlgaCTT"/>
          <w:color w:val="00009B"/>
          <w:shd w:fill="FFFFFF" w:val="clear"/>
          <w:lang w:val="uk-UA"/>
        </w:rPr>
        <w:t>— молочний цукор)</w:t>
      </w:r>
      <w:r>
        <w:rPr>
          <w:rStyle w:val="Appleconvertedspace"/>
          <w:rFonts w:cs="OlgaCTT" w:ascii="OlgaCTT" w:hAnsi="OlgaCTT"/>
          <w:color w:val="00009B"/>
          <w:shd w:fill="FFFFFF" w:val="clear"/>
        </w:rPr>
        <w:t> </w:t>
      </w:r>
      <w:r>
        <w:rPr>
          <w:rFonts w:cs="OlgaCTT" w:ascii="OlgaCTT" w:hAnsi="OlgaCTT"/>
          <w:color w:val="00009B"/>
          <w:shd w:fill="FFFFFF" w:val="clear"/>
        </w:rPr>
        <w:t>C</w:t>
      </w:r>
      <w:r>
        <w:rPr>
          <w:rFonts w:cs="OlgaCTT" w:ascii="OlgaCTT" w:hAnsi="OlgaCTT"/>
          <w:color w:val="00009B"/>
          <w:shd w:fill="FFFFFF" w:val="clear"/>
          <w:vertAlign w:val="subscript"/>
          <w:lang w:val="uk-UA"/>
        </w:rPr>
        <w:t>12</w:t>
      </w:r>
      <w:r>
        <w:rPr>
          <w:rFonts w:cs="OlgaCTT" w:ascii="OlgaCTT" w:hAnsi="OlgaCTT"/>
          <w:color w:val="00009B"/>
          <w:shd w:fill="FFFFFF" w:val="clear"/>
        </w:rPr>
        <w:t>H</w:t>
      </w:r>
      <w:r>
        <w:rPr>
          <w:rFonts w:cs="OlgaCTT" w:ascii="OlgaCTT" w:hAnsi="OlgaCTT"/>
          <w:color w:val="00009B"/>
          <w:shd w:fill="FFFFFF" w:val="clear"/>
          <w:vertAlign w:val="subscript"/>
          <w:lang w:val="uk-UA"/>
        </w:rPr>
        <w:t>22</w:t>
      </w:r>
      <w:r>
        <w:rPr>
          <w:rFonts w:cs="OlgaCTT" w:ascii="OlgaCTT" w:hAnsi="OlgaCTT"/>
          <w:color w:val="00009B"/>
          <w:shd w:fill="FFFFFF" w:val="clear"/>
        </w:rPr>
        <w:t>O</w:t>
      </w:r>
      <w:r>
        <w:rPr>
          <w:rFonts w:cs="OlgaCTT" w:ascii="OlgaCTT" w:hAnsi="OlgaCTT"/>
          <w:color w:val="00009B"/>
          <w:shd w:fill="FFFFFF" w:val="clear"/>
          <w:vertAlign w:val="subscript"/>
          <w:lang w:val="uk-UA"/>
        </w:rPr>
        <w:t>11</w:t>
      </w:r>
      <w:r>
        <w:rPr>
          <w:rFonts w:cs="OlgaCTT" w:ascii="OlgaCTT" w:hAnsi="OlgaCTT"/>
          <w:color w:val="00009B"/>
          <w:shd w:fill="FFFFFF" w:val="clear"/>
        </w:rPr>
        <w:t> </w:t>
      </w:r>
      <w:r>
        <w:rPr>
          <w:rFonts w:cs="OlgaCTT" w:ascii="OlgaCTT" w:hAnsi="OlgaCTT"/>
          <w:color w:val="00009B"/>
          <w:shd w:fill="FFFFFF" w:val="clear"/>
          <w:lang w:val="uk-UA"/>
        </w:rPr>
        <w:t>—</w:t>
      </w:r>
      <w:r>
        <w:rPr>
          <w:rStyle w:val="Appleconvertedspace"/>
          <w:rFonts w:cs="OlgaCTT" w:ascii="OlgaCTT" w:hAnsi="OlgaCTT"/>
          <w:color w:val="00009B"/>
          <w:shd w:fill="FFFFFF" w:val="clear"/>
        </w:rPr>
        <w:t> </w:t>
      </w:r>
      <w:r>
        <w:rPr>
          <w:rFonts w:cs="OlgaCTT" w:ascii="OlgaCTT" w:hAnsi="OlgaCTT"/>
          <w:color w:val="00009B"/>
          <w:shd w:fill="FFFFFF" w:val="clear"/>
          <w:lang w:val="uk-UA"/>
        </w:rPr>
        <w:t>вуглевод</w:t>
      </w:r>
      <w:r>
        <w:rPr>
          <w:rStyle w:val="Appleconvertedspace"/>
          <w:rFonts w:cs="OlgaCTT" w:ascii="OlgaCTT" w:hAnsi="OlgaCTT"/>
          <w:color w:val="00009B"/>
          <w:shd w:fill="FFFFFF" w:val="clear"/>
        </w:rPr>
        <w:t> </w:t>
      </w:r>
      <w:r>
        <w:rPr>
          <w:rFonts w:cs="OlgaCTT" w:ascii="OlgaCTT" w:hAnsi="OlgaCTT"/>
          <w:color w:val="00009B"/>
          <w:shd w:fill="FFFFFF" w:val="clear"/>
          <w:lang w:val="uk-UA"/>
        </w:rPr>
        <w:t>групи</w:t>
      </w:r>
      <w:r>
        <w:rPr>
          <w:rStyle w:val="Appleconvertedspace"/>
          <w:rFonts w:cs="OlgaCTT" w:ascii="OlgaCTT" w:hAnsi="OlgaCTT"/>
          <w:color w:val="00009B"/>
          <w:shd w:fill="FFFFFF" w:val="clear"/>
        </w:rPr>
        <w:t> </w:t>
      </w:r>
      <w:r>
        <w:rPr>
          <w:rFonts w:cs="OlgaCTT" w:ascii="OlgaCTT" w:hAnsi="OlgaCTT"/>
          <w:color w:val="00009B"/>
          <w:shd w:fill="FFFFFF" w:val="clear"/>
          <w:lang w:val="uk-UA"/>
        </w:rPr>
        <w:t>дисахаридів, міститься в молоці і молочних продуктах.</w:t>
      </w:r>
      <w:r>
        <w:rPr>
          <w:rStyle w:val="Appleconvertedspace"/>
          <w:rFonts w:cs="OlgaCTT" w:ascii="OlgaCTT" w:hAnsi="OlgaCTT"/>
          <w:color w:val="00009B"/>
          <w:shd w:fill="FFFFFF" w:val="clear"/>
        </w:rPr>
        <w:t> </w:t>
      </w:r>
      <w:r>
        <w:rPr>
          <w:rFonts w:cs="OlgaCTT" w:ascii="OlgaCTT" w:hAnsi="OlgaCTT"/>
          <w:color w:val="00009B"/>
          <w:shd w:fill="FFFFFF" w:val="clear"/>
          <w:lang w:val="uk-UA"/>
        </w:rPr>
        <w:t>Молекула</w:t>
      </w:r>
      <w:r>
        <w:rPr>
          <w:rStyle w:val="Appleconvertedspace"/>
          <w:rFonts w:cs="OlgaCTT" w:ascii="OlgaCTT" w:hAnsi="OlgaCTT"/>
          <w:color w:val="00009B"/>
          <w:shd w:fill="FFFFFF" w:val="clear"/>
        </w:rPr>
        <w:t> </w:t>
      </w:r>
      <w:r>
        <w:rPr>
          <w:rFonts w:cs="OlgaCTT" w:ascii="OlgaCTT" w:hAnsi="OlgaCTT"/>
          <w:color w:val="00009B"/>
          <w:shd w:fill="FFFFFF" w:val="clear"/>
          <w:lang w:val="uk-UA"/>
        </w:rPr>
        <w:t>лактози складається із залишків молекул</w:t>
      </w:r>
      <w:r>
        <w:rPr>
          <w:rStyle w:val="Appleconvertedspace"/>
          <w:rFonts w:cs="OlgaCTT" w:ascii="OlgaCTT" w:hAnsi="OlgaCTT"/>
          <w:color w:val="00009B"/>
          <w:shd w:fill="FFFFFF" w:val="clear"/>
        </w:rPr>
        <w:t> </w:t>
      </w:r>
      <w:r>
        <w:rPr>
          <w:rFonts w:cs="OlgaCTT" w:ascii="OlgaCTT" w:hAnsi="OlgaCTT"/>
          <w:color w:val="00009B"/>
          <w:shd w:fill="FFFFFF" w:val="clear"/>
          <w:lang w:val="uk-UA"/>
        </w:rPr>
        <w:t>глюкози</w:t>
      </w:r>
      <w:r>
        <w:rPr>
          <w:rStyle w:val="Appleconvertedspace"/>
          <w:rFonts w:cs="OlgaCTT" w:ascii="OlgaCTT" w:hAnsi="OlgaCTT"/>
          <w:color w:val="00009B"/>
          <w:shd w:fill="FFFFFF" w:val="clear"/>
        </w:rPr>
        <w:t> </w:t>
      </w:r>
      <w:r>
        <w:rPr>
          <w:rFonts w:cs="OlgaCTT" w:ascii="OlgaCTT" w:hAnsi="OlgaCTT"/>
          <w:color w:val="00009B"/>
          <w:shd w:fill="FFFFFF" w:val="clear"/>
          <w:lang w:val="uk-UA"/>
        </w:rPr>
        <w:t>і</w:t>
      </w:r>
      <w:r>
        <w:rPr>
          <w:rStyle w:val="Appleconvertedspace"/>
          <w:rFonts w:cs="OlgaCTT" w:ascii="OlgaCTT" w:hAnsi="OlgaCTT"/>
          <w:color w:val="00009B"/>
          <w:shd w:fill="FFFFFF" w:val="clear"/>
        </w:rPr>
        <w:t> </w:t>
      </w:r>
      <w:r>
        <w:rPr>
          <w:rFonts w:cs="OlgaCTT" w:ascii="OlgaCTT" w:hAnsi="OlgaCTT"/>
          <w:color w:val="00009B"/>
          <w:shd w:fill="FFFFFF" w:val="clear"/>
          <w:lang w:val="uk-UA"/>
        </w:rPr>
        <w:t>галактози.</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Ліпід</w:t>
      </w:r>
    </w:p>
    <w:p>
      <w:pPr>
        <w:pStyle w:val="Style15"/>
        <w:shd w:fill="FFFFFF" w:val="clear"/>
        <w:spacing w:before="0" w:after="0"/>
        <w:ind w:firstLine="709"/>
        <w:jc w:val="both"/>
        <w:rPr>
          <w:rFonts w:ascii="OlgaCTT" w:hAnsi="OlgaCTT" w:cs="OlgaCTT"/>
          <w:color w:val="00009B"/>
        </w:rPr>
      </w:pPr>
      <w:r>
        <w:rPr>
          <w:rFonts w:cs="OlgaCTT" w:ascii="OlgaCTT" w:hAnsi="OlgaCTT"/>
          <w:bCs/>
          <w:color w:val="00009B"/>
          <w:lang w:val="uk-UA"/>
        </w:rPr>
        <w:t>Ліпіди</w:t>
      </w:r>
      <w:r>
        <w:rPr>
          <w:rFonts w:cs="OlgaCTT" w:ascii="OlgaCTT" w:hAnsi="OlgaCTT"/>
          <w:color w:val="00009B"/>
        </w:rPr>
        <w:t> </w:t>
      </w:r>
      <w:r>
        <w:rPr>
          <w:rFonts w:cs="OlgaCTT" w:ascii="OlgaCTT" w:hAnsi="OlgaCTT"/>
          <w:color w:val="00009B"/>
          <w:lang w:val="uk-UA"/>
        </w:rPr>
        <w:t>— це група</w:t>
      </w:r>
      <w:r>
        <w:rPr>
          <w:rStyle w:val="Appleconvertedspace"/>
          <w:rFonts w:cs="OlgaCTT" w:ascii="OlgaCTT" w:hAnsi="OlgaCTT"/>
          <w:color w:val="00009B"/>
        </w:rPr>
        <w:t> </w:t>
      </w:r>
      <w:r>
        <w:rPr>
          <w:rFonts w:cs="OlgaCTT" w:ascii="OlgaCTT" w:hAnsi="OlgaCTT"/>
          <w:color w:val="00009B"/>
          <w:lang w:val="uk-UA"/>
        </w:rPr>
        <w:t>органічних речовин, що входять до складу живих організмів і характеризуються</w:t>
      </w:r>
      <w:r>
        <w:rPr>
          <w:rStyle w:val="Appleconvertedspace"/>
          <w:rFonts w:cs="OlgaCTT" w:ascii="OlgaCTT" w:hAnsi="OlgaCTT"/>
          <w:color w:val="00009B"/>
        </w:rPr>
        <w:t> </w:t>
      </w:r>
      <w:r>
        <w:rPr>
          <w:rFonts w:cs="OlgaCTT" w:ascii="OlgaCTT" w:hAnsi="OlgaCTT"/>
          <w:color w:val="00009B"/>
          <w:lang w:val="uk-UA"/>
        </w:rPr>
        <w:t>нерозчинністю у воді</w:t>
      </w:r>
      <w:r>
        <w:rPr>
          <w:rStyle w:val="Appleconvertedspace"/>
          <w:rFonts w:cs="OlgaCTT" w:ascii="OlgaCTT" w:hAnsi="OlgaCTT"/>
          <w:color w:val="00009B"/>
        </w:rPr>
        <w:t> </w:t>
      </w:r>
      <w:r>
        <w:rPr>
          <w:rFonts w:cs="OlgaCTT" w:ascii="OlgaCTT" w:hAnsi="OlgaCTT"/>
          <w:color w:val="00009B"/>
          <w:lang w:val="uk-UA"/>
        </w:rPr>
        <w:t>та розчинністю в неполярних розчинниках, таких як</w:t>
      </w:r>
      <w:r>
        <w:rPr>
          <w:rStyle w:val="Appleconvertedspace"/>
          <w:rFonts w:cs="OlgaCTT" w:ascii="OlgaCTT" w:hAnsi="OlgaCTT"/>
          <w:color w:val="00009B"/>
        </w:rPr>
        <w:t> </w:t>
      </w:r>
      <w:r>
        <w:rPr>
          <w:rFonts w:cs="OlgaCTT" w:ascii="OlgaCTT" w:hAnsi="OlgaCTT"/>
          <w:color w:val="00009B"/>
          <w:lang w:val="uk-UA"/>
        </w:rPr>
        <w:t>діетилетер,</w:t>
      </w:r>
      <w:r>
        <w:rPr>
          <w:rStyle w:val="Appleconvertedspace"/>
          <w:rFonts w:cs="OlgaCTT" w:ascii="OlgaCTT" w:hAnsi="OlgaCTT"/>
          <w:color w:val="00009B"/>
        </w:rPr>
        <w:t> </w:t>
      </w:r>
      <w:r>
        <w:rPr>
          <w:rFonts w:cs="OlgaCTT" w:ascii="OlgaCTT" w:hAnsi="OlgaCTT"/>
          <w:color w:val="00009B"/>
          <w:lang w:val="uk-UA"/>
        </w:rPr>
        <w:t>хлороформ</w:t>
      </w:r>
      <w:r>
        <w:rPr>
          <w:rStyle w:val="Appleconvertedspace"/>
          <w:rFonts w:cs="OlgaCTT" w:ascii="OlgaCTT" w:hAnsi="OlgaCTT"/>
          <w:color w:val="00009B"/>
        </w:rPr>
        <w:t> </w:t>
      </w:r>
      <w:r>
        <w:rPr>
          <w:rFonts w:cs="OlgaCTT" w:ascii="OlgaCTT" w:hAnsi="OlgaCTT"/>
          <w:color w:val="00009B"/>
          <w:lang w:val="uk-UA"/>
        </w:rPr>
        <w:t>та</w:t>
      </w:r>
      <w:r>
        <w:rPr>
          <w:rStyle w:val="Appleconvertedspace"/>
          <w:rFonts w:cs="OlgaCTT" w:ascii="OlgaCTT" w:hAnsi="OlgaCTT"/>
          <w:color w:val="00009B"/>
        </w:rPr>
        <w:t> </w:t>
      </w:r>
      <w:r>
        <w:rPr>
          <w:rFonts w:cs="OlgaCTT" w:ascii="OlgaCTT" w:hAnsi="OlgaCTT"/>
          <w:color w:val="00009B"/>
          <w:lang w:val="uk-UA"/>
        </w:rPr>
        <w:t>бензен.</w:t>
      </w:r>
      <w:r>
        <w:rPr>
          <w:rFonts w:cs="OlgaCTT" w:ascii="OlgaCTT" w:hAnsi="OlgaCTT"/>
          <w:color w:val="00009B"/>
          <w:vertAlign w:val="superscript"/>
          <w:lang w:val="uk-UA"/>
        </w:rPr>
        <w:t>[1]</w:t>
      </w:r>
      <w:r>
        <w:rPr>
          <w:rStyle w:val="Appleconvertedspace"/>
          <w:rFonts w:cs="OlgaCTT" w:ascii="OlgaCTT" w:hAnsi="OlgaCTT"/>
          <w:color w:val="00009B"/>
        </w:rPr>
        <w:t> </w:t>
      </w:r>
      <w:r>
        <w:rPr>
          <w:rFonts w:cs="OlgaCTT" w:ascii="OlgaCTT" w:hAnsi="OlgaCTT"/>
          <w:color w:val="00009B"/>
          <w:lang w:val="uk-UA"/>
        </w:rPr>
        <w:t>Це визначення об'єднує велику кількість сполук різних за хімічною природою, зокрема таких як</w:t>
      </w:r>
      <w:r>
        <w:rPr>
          <w:rStyle w:val="Appleconvertedspace"/>
          <w:rFonts w:cs="OlgaCTT" w:ascii="OlgaCTT" w:hAnsi="OlgaCTT"/>
          <w:color w:val="00009B"/>
        </w:rPr>
        <w:t> </w:t>
      </w:r>
      <w:r>
        <w:rPr>
          <w:rFonts w:cs="OlgaCTT" w:ascii="OlgaCTT" w:hAnsi="OlgaCTT"/>
          <w:color w:val="00009B"/>
          <w:lang w:val="uk-UA"/>
        </w:rPr>
        <w:t>жирні кислоти,</w:t>
      </w:r>
      <w:r>
        <w:rPr>
          <w:rStyle w:val="Appleconvertedspace"/>
          <w:rFonts w:cs="OlgaCTT" w:ascii="OlgaCTT" w:hAnsi="OlgaCTT"/>
          <w:color w:val="00009B"/>
        </w:rPr>
        <w:t> </w:t>
      </w:r>
      <w:r>
        <w:rPr>
          <w:rFonts w:cs="OlgaCTT" w:ascii="OlgaCTT" w:hAnsi="OlgaCTT"/>
          <w:color w:val="00009B"/>
          <w:lang w:val="uk-UA"/>
        </w:rPr>
        <w:t>воски,</w:t>
      </w:r>
      <w:r>
        <w:rPr>
          <w:rStyle w:val="Appleconvertedspace"/>
          <w:rFonts w:cs="OlgaCTT" w:ascii="OlgaCTT" w:hAnsi="OlgaCTT"/>
          <w:color w:val="00009B"/>
        </w:rPr>
        <w:t> </w:t>
      </w:r>
      <w:r>
        <w:rPr>
          <w:rFonts w:cs="OlgaCTT" w:ascii="OlgaCTT" w:hAnsi="OlgaCTT"/>
          <w:color w:val="00009B"/>
          <w:lang w:val="uk-UA"/>
        </w:rPr>
        <w:t>фосфоліпіди,</w:t>
      </w:r>
      <w:r>
        <w:rPr>
          <w:rStyle w:val="Appleconvertedspace"/>
          <w:rFonts w:cs="OlgaCTT" w:ascii="OlgaCTT" w:hAnsi="OlgaCTT"/>
          <w:color w:val="00009B"/>
        </w:rPr>
        <w:t> </w:t>
      </w:r>
      <w:r>
        <w:rPr>
          <w:rFonts w:cs="OlgaCTT" w:ascii="OlgaCTT" w:hAnsi="OlgaCTT"/>
          <w:color w:val="00009B"/>
          <w:lang w:val="uk-UA"/>
        </w:rPr>
        <w:t>стероїди</w:t>
      </w:r>
      <w:r>
        <w:rPr>
          <w:rStyle w:val="Appleconvertedspace"/>
          <w:rFonts w:cs="OlgaCTT" w:ascii="OlgaCTT" w:hAnsi="OlgaCTT"/>
          <w:color w:val="00009B"/>
        </w:rPr>
        <w:t> </w:t>
      </w:r>
      <w:r>
        <w:rPr>
          <w:rFonts w:cs="OlgaCTT" w:ascii="OlgaCTT" w:hAnsi="OlgaCTT"/>
          <w:color w:val="00009B"/>
          <w:lang w:val="uk-UA"/>
        </w:rPr>
        <w:t xml:space="preserve">та багато інших. </w:t>
      </w:r>
      <w:r>
        <w:rPr>
          <w:rFonts w:cs="OlgaCTT" w:ascii="OlgaCTT" w:hAnsi="OlgaCTT"/>
          <w:color w:val="00009B"/>
        </w:rPr>
        <w:t>Також різноманітними є і функції ліпідів у живих організмах: жири є формою запасання енергії, фосфоліпіди та стероїди входять до складу</w:t>
      </w:r>
      <w:r>
        <w:rPr>
          <w:rStyle w:val="Appleconvertedspace"/>
          <w:rFonts w:cs="OlgaCTT" w:ascii="OlgaCTT" w:hAnsi="OlgaCTT"/>
          <w:color w:val="00009B"/>
        </w:rPr>
        <w:t> </w:t>
      </w:r>
      <w:r>
        <w:rPr>
          <w:rFonts w:cs="OlgaCTT" w:ascii="OlgaCTT" w:hAnsi="OlgaCTT"/>
          <w:color w:val="00009B"/>
        </w:rPr>
        <w:t>біологічних мембран, інші ліпіди, що містяться в клітинах в менших кількостях можуть бути</w:t>
      </w:r>
      <w:r>
        <w:rPr>
          <w:rStyle w:val="Appleconvertedspace"/>
          <w:rFonts w:cs="OlgaCTT" w:ascii="OlgaCTT" w:hAnsi="OlgaCTT"/>
          <w:color w:val="00009B"/>
        </w:rPr>
        <w:t> </w:t>
      </w:r>
      <w:r>
        <w:rPr>
          <w:rFonts w:cs="OlgaCTT" w:ascii="OlgaCTT" w:hAnsi="OlgaCTT"/>
          <w:color w:val="00009B"/>
        </w:rPr>
        <w:t>коферментами, світлопоглинаючими</w:t>
      </w:r>
      <w:r>
        <w:rPr>
          <w:rStyle w:val="Appleconvertedspace"/>
          <w:rFonts w:cs="OlgaCTT" w:ascii="OlgaCTT" w:hAnsi="OlgaCTT"/>
          <w:color w:val="00009B"/>
        </w:rPr>
        <w:t> </w:t>
      </w:r>
      <w:r>
        <w:rPr>
          <w:rFonts w:cs="OlgaCTT" w:ascii="OlgaCTT" w:hAnsi="OlgaCTT"/>
          <w:color w:val="00009B"/>
        </w:rPr>
        <w:t>пігментами, переносниками</w:t>
      </w:r>
      <w:r>
        <w:rPr>
          <w:rStyle w:val="Appleconvertedspace"/>
          <w:rFonts w:cs="OlgaCTT" w:ascii="OlgaCTT" w:hAnsi="OlgaCTT"/>
          <w:color w:val="00009B"/>
        </w:rPr>
        <w:t> </w:t>
      </w:r>
      <w:r>
        <w:rPr>
          <w:rFonts w:cs="OlgaCTT" w:ascii="OlgaCTT" w:hAnsi="OlgaCTT"/>
          <w:color w:val="00009B"/>
        </w:rPr>
        <w:t>електронів,</w:t>
      </w:r>
      <w:r>
        <w:rPr>
          <w:rStyle w:val="Appleconvertedspace"/>
          <w:rFonts w:cs="OlgaCTT" w:ascii="OlgaCTT" w:hAnsi="OlgaCTT"/>
          <w:color w:val="00009B"/>
        </w:rPr>
        <w:t> </w:t>
      </w:r>
      <w:r>
        <w:rPr>
          <w:rFonts w:cs="OlgaCTT" w:ascii="OlgaCTT" w:hAnsi="OlgaCTT"/>
          <w:color w:val="00009B"/>
        </w:rPr>
        <w:t>гормонами,</w:t>
      </w:r>
      <w:r>
        <w:rPr>
          <w:rStyle w:val="Appleconvertedspace"/>
          <w:rFonts w:cs="OlgaCTT" w:ascii="OlgaCTT" w:hAnsi="OlgaCTT"/>
          <w:color w:val="00009B"/>
        </w:rPr>
        <w:t> </w:t>
      </w:r>
      <w:r>
        <w:rPr>
          <w:rFonts w:cs="OlgaCTT" w:ascii="OlgaCTT" w:hAnsi="OlgaCTT"/>
          <w:color w:val="00009B"/>
        </w:rPr>
        <w:t>вторинними посередниками</w:t>
      </w:r>
      <w:r>
        <w:rPr>
          <w:rStyle w:val="Appleconvertedspace"/>
          <w:rFonts w:cs="OlgaCTT" w:ascii="OlgaCTT" w:hAnsi="OlgaCTT"/>
          <w:color w:val="00009B"/>
        </w:rPr>
        <w:t> </w:t>
      </w:r>
      <w:r>
        <w:rPr>
          <w:rFonts w:cs="OlgaCTT" w:ascii="OlgaCTT" w:hAnsi="OlgaCTT"/>
          <w:color w:val="00009B"/>
        </w:rPr>
        <w:t>під час внутрішньоклітинної передачі сигналу, гідрофобними «якорями», що утримують</w:t>
      </w:r>
      <w:r>
        <w:rPr>
          <w:rStyle w:val="Appleconvertedspace"/>
          <w:rFonts w:cs="OlgaCTT" w:ascii="OlgaCTT" w:hAnsi="OlgaCTT"/>
          <w:color w:val="00009B"/>
        </w:rPr>
        <w:t> </w:t>
      </w:r>
      <w:r>
        <w:rPr>
          <w:rFonts w:cs="OlgaCTT" w:ascii="OlgaCTT" w:hAnsi="OlgaCTT"/>
          <w:color w:val="00009B"/>
        </w:rPr>
        <w:t>білки</w:t>
      </w:r>
      <w:r>
        <w:rPr>
          <w:rStyle w:val="Appleconvertedspace"/>
          <w:rFonts w:cs="OlgaCTT" w:ascii="OlgaCTT" w:hAnsi="OlgaCTT"/>
          <w:color w:val="00009B"/>
        </w:rPr>
        <w:t> </w:t>
      </w:r>
      <w:r>
        <w:rPr>
          <w:rFonts w:cs="OlgaCTT" w:ascii="OlgaCTT" w:hAnsi="OlgaCTT"/>
          <w:color w:val="00009B"/>
        </w:rPr>
        <w:t>біля мембран,</w:t>
      </w:r>
      <w:r>
        <w:rPr>
          <w:rStyle w:val="Appleconvertedspace"/>
          <w:rFonts w:cs="OlgaCTT" w:ascii="OlgaCTT" w:hAnsi="OlgaCTT"/>
          <w:color w:val="00009B"/>
        </w:rPr>
        <w:t> </w:t>
      </w:r>
      <w:r>
        <w:rPr>
          <w:rFonts w:cs="OlgaCTT" w:ascii="OlgaCTT" w:hAnsi="OlgaCTT"/>
          <w:color w:val="00009B"/>
        </w:rPr>
        <w:t>шаперонами, що сприяють</w:t>
      </w:r>
      <w:r>
        <w:rPr>
          <w:rStyle w:val="Appleconvertedspace"/>
          <w:rFonts w:cs="OlgaCTT" w:ascii="OlgaCTT" w:hAnsi="OlgaCTT"/>
          <w:color w:val="00009B"/>
        </w:rPr>
        <w:t> </w:t>
      </w:r>
      <w:r>
        <w:rPr>
          <w:rFonts w:cs="OlgaCTT" w:ascii="OlgaCTT" w:hAnsi="OlgaCTT"/>
          <w:color w:val="00009B"/>
        </w:rPr>
        <w:t>фолдингу</w:t>
      </w:r>
      <w:r>
        <w:rPr>
          <w:rStyle w:val="Appleconvertedspace"/>
          <w:rFonts w:cs="OlgaCTT" w:ascii="OlgaCTT" w:hAnsi="OlgaCTT"/>
          <w:color w:val="00009B"/>
        </w:rPr>
        <w:t> </w:t>
      </w:r>
      <w:r>
        <w:rPr>
          <w:rFonts w:cs="OlgaCTT" w:ascii="OlgaCTT" w:hAnsi="OlgaCTT"/>
          <w:color w:val="00009B"/>
        </w:rPr>
        <w:t>білків,</w:t>
      </w:r>
      <w:r>
        <w:rPr>
          <w:rStyle w:val="Appleconvertedspace"/>
          <w:rFonts w:cs="OlgaCTT" w:ascii="OlgaCTT" w:hAnsi="OlgaCTT"/>
          <w:color w:val="00009B"/>
        </w:rPr>
        <w:t> </w:t>
      </w:r>
      <w:r>
        <w:rPr>
          <w:rFonts w:cs="OlgaCTT" w:ascii="OlgaCTT" w:hAnsi="OlgaCTT"/>
          <w:color w:val="00009B"/>
        </w:rPr>
        <w:t>емульгаторами</w:t>
      </w:r>
      <w:r>
        <w:rPr>
          <w:rStyle w:val="Appleconvertedspace"/>
          <w:rFonts w:cs="OlgaCTT" w:ascii="OlgaCTT" w:hAnsi="OlgaCTT"/>
          <w:color w:val="00009B"/>
        </w:rPr>
        <w:t> </w:t>
      </w:r>
      <w:r>
        <w:rPr>
          <w:rFonts w:cs="OlgaCTT" w:ascii="OlgaCTT" w:hAnsi="OlgaCTT"/>
          <w:color w:val="00009B"/>
        </w:rPr>
        <w:t>у</w:t>
      </w:r>
      <w:r>
        <w:rPr>
          <w:rStyle w:val="Appleconvertedspace"/>
          <w:rFonts w:cs="OlgaCTT" w:ascii="OlgaCTT" w:hAnsi="OlgaCTT"/>
          <w:color w:val="00009B"/>
        </w:rPr>
        <w:t> </w:t>
      </w:r>
      <w:r>
        <w:rPr>
          <w:rFonts w:cs="OlgaCTT" w:ascii="OlgaCTT" w:hAnsi="OlgaCTT"/>
          <w:color w:val="00009B"/>
        </w:rPr>
        <w:t>шлунково-кишковому тракті.</w:t>
      </w:r>
      <w:r>
        <w:rPr>
          <w:rFonts w:cs="OlgaCTT" w:ascii="OlgaCTT" w:hAnsi="OlgaCTT"/>
          <w:color w:val="00009B"/>
          <w:vertAlign w:val="superscript"/>
        </w:rPr>
        <w:t>[2]</w:t>
      </w:r>
    </w:p>
    <w:p>
      <w:pPr>
        <w:pStyle w:val="Style15"/>
        <w:shd w:fill="FFFFFF" w:val="clear"/>
        <w:spacing w:before="0" w:after="0"/>
        <w:ind w:firstLine="709"/>
        <w:jc w:val="both"/>
        <w:rPr/>
      </w:pPr>
      <w:r>
        <w:rPr>
          <w:rFonts w:cs="OlgaCTT" w:ascii="OlgaCTT" w:hAnsi="OlgaCTT"/>
          <w:color w:val="00009B"/>
        </w:rPr>
        <w:t>Люди та інші тварини мають спеціальні біохімічні шляхи для біосинтезу та розщеплення ліпідів, проте деякі з цих речовин є незамінними і мусять надходити в організм із їжею, наприклад</w:t>
      </w:r>
      <w:r>
        <w:rPr>
          <w:rStyle w:val="Appleconvertedspace"/>
          <w:rFonts w:cs="OlgaCTT" w:ascii="OlgaCTT" w:hAnsi="OlgaCTT"/>
          <w:color w:val="00009B"/>
        </w:rPr>
        <w:t> </w:t>
      </w:r>
      <w:r>
        <w:rPr>
          <w:color w:val="00009B"/>
        </w:rPr>
        <w:t>ω</w:t>
      </w:r>
      <w:r>
        <w:rPr>
          <w:rFonts w:cs="OlgaCTT" w:ascii="OlgaCTT" w:hAnsi="OlgaCTT"/>
          <w:color w:val="00009B"/>
        </w:rPr>
        <w:t>-3</w:t>
      </w:r>
      <w:r>
        <w:rPr>
          <w:rStyle w:val="Appleconvertedspace"/>
          <w:rFonts w:cs="OlgaCTT" w:ascii="OlgaCTT" w:hAnsi="OlgaCTT"/>
          <w:color w:val="00009B"/>
        </w:rPr>
        <w:t> </w:t>
      </w:r>
      <w:r>
        <w:rPr>
          <w:rFonts w:cs="OlgaCTT" w:ascii="OlgaCTT" w:hAnsi="OlgaCTT"/>
          <w:color w:val="00009B"/>
        </w:rPr>
        <w:t>та</w:t>
      </w:r>
      <w:r>
        <w:rPr>
          <w:rStyle w:val="Appleconvertedspace"/>
          <w:rFonts w:cs="OlgaCTT" w:ascii="OlgaCTT" w:hAnsi="OlgaCTT"/>
          <w:color w:val="00009B"/>
        </w:rPr>
        <w:t> </w:t>
      </w:r>
      <w:r>
        <w:rPr>
          <w:color w:val="00009B"/>
        </w:rPr>
        <w:t>ω</w:t>
      </w:r>
      <w:r>
        <w:rPr>
          <w:rFonts w:cs="OlgaCTT" w:ascii="OlgaCTT" w:hAnsi="OlgaCTT"/>
          <w:color w:val="00009B"/>
        </w:rPr>
        <w:t>-6</w:t>
      </w:r>
      <w:r>
        <w:rPr>
          <w:rStyle w:val="Appleconvertedspace"/>
          <w:rFonts w:cs="OlgaCTT" w:ascii="OlgaCTT" w:hAnsi="OlgaCTT"/>
          <w:color w:val="00009B"/>
        </w:rPr>
        <w:t> </w:t>
      </w:r>
      <w:r>
        <w:rPr>
          <w:rFonts w:cs="OlgaCTT" w:ascii="OlgaCTT" w:hAnsi="OlgaCTT"/>
          <w:color w:val="00009B"/>
        </w:rPr>
        <w:t>ненасичені жирні кислоти.</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Мальтоза</w:t>
      </w:r>
    </w:p>
    <w:p>
      <w:pPr>
        <w:pStyle w:val="Style15"/>
        <w:shd w:fill="FFFFFF" w:val="clear"/>
        <w:spacing w:before="0" w:after="0"/>
        <w:ind w:firstLine="709"/>
        <w:jc w:val="both"/>
        <w:rPr/>
      </w:pPr>
      <w:r>
        <w:rPr>
          <w:rFonts w:cs="OlgaCTT" w:ascii="OlgaCTT" w:hAnsi="OlgaCTT"/>
          <w:bCs/>
          <w:color w:val="00009B"/>
          <w:lang w:val="uk-UA"/>
        </w:rPr>
        <w:t>Мальтоза</w:t>
      </w:r>
      <w:r>
        <w:rPr>
          <w:rStyle w:val="Appleconvertedspace"/>
          <w:rFonts w:cs="OlgaCTT" w:ascii="OlgaCTT" w:hAnsi="OlgaCTT"/>
          <w:color w:val="00009B"/>
        </w:rPr>
        <w:t> </w:t>
      </w:r>
      <w:r>
        <w:rPr>
          <w:rFonts w:cs="OlgaCTT" w:ascii="OlgaCTT" w:hAnsi="OlgaCTT"/>
          <w:color w:val="00009B"/>
          <w:lang w:val="uk-UA"/>
        </w:rPr>
        <w:t>(від</w:t>
      </w:r>
      <w:r>
        <w:rPr>
          <w:rStyle w:val="Appleconvertedspace"/>
          <w:rFonts w:cs="OlgaCTT" w:ascii="OlgaCTT" w:hAnsi="OlgaCTT"/>
          <w:color w:val="00009B"/>
        </w:rPr>
        <w:t> </w:t>
      </w:r>
      <w:r>
        <w:rPr>
          <w:rFonts w:cs="OlgaCTT" w:ascii="OlgaCTT" w:hAnsi="OlgaCTT"/>
          <w:color w:val="00009B"/>
          <w:lang w:val="uk-UA"/>
        </w:rPr>
        <w:t>англ.</w:t>
      </w:r>
      <w:r>
        <w:rPr>
          <w:rStyle w:val="Appleconvertedspace"/>
          <w:rFonts w:cs="OlgaCTT" w:ascii="OlgaCTT" w:hAnsi="OlgaCTT"/>
          <w:color w:val="00009B"/>
        </w:rPr>
        <w:t> </w:t>
      </w:r>
      <w:r>
        <w:rPr>
          <w:rFonts w:cs="OlgaCTT" w:ascii="OlgaCTT" w:hAnsi="OlgaCTT"/>
          <w:iCs/>
          <w:color w:val="00009B"/>
          <w:lang w:val="en"/>
        </w:rPr>
        <w:t>Malt</w:t>
      </w:r>
      <w:r>
        <w:rPr>
          <w:rFonts w:cs="OlgaCTT" w:ascii="OlgaCTT" w:hAnsi="OlgaCTT"/>
          <w:color w:val="00009B"/>
        </w:rPr>
        <w:t> </w:t>
      </w:r>
      <w:r>
        <w:rPr>
          <w:rFonts w:cs="OlgaCTT" w:ascii="OlgaCTT" w:hAnsi="OlgaCTT"/>
          <w:color w:val="00009B"/>
          <w:lang w:val="uk-UA"/>
        </w:rPr>
        <w:t>—</w:t>
      </w:r>
      <w:r>
        <w:rPr>
          <w:rStyle w:val="Appleconvertedspace"/>
          <w:rFonts w:cs="OlgaCTT" w:ascii="OlgaCTT" w:hAnsi="OlgaCTT"/>
          <w:color w:val="00009B"/>
        </w:rPr>
        <w:t> </w:t>
      </w:r>
      <w:r>
        <w:rPr>
          <w:rFonts w:cs="OlgaCTT" w:ascii="OlgaCTT" w:hAnsi="OlgaCTT"/>
          <w:color w:val="00009B"/>
          <w:lang w:val="uk-UA"/>
        </w:rPr>
        <w:t>солод) - солодовий</w:t>
      </w:r>
      <w:r>
        <w:rPr>
          <w:rStyle w:val="Appleconvertedspace"/>
          <w:rFonts w:cs="OlgaCTT" w:ascii="OlgaCTT" w:hAnsi="OlgaCTT"/>
          <w:color w:val="00009B"/>
        </w:rPr>
        <w:t> </w:t>
      </w:r>
      <w:r>
        <w:rPr>
          <w:rFonts w:cs="OlgaCTT" w:ascii="OlgaCTT" w:hAnsi="OlgaCTT"/>
          <w:color w:val="00009B"/>
          <w:lang w:val="uk-UA"/>
        </w:rPr>
        <w:t>цукор, природний</w:t>
      </w:r>
      <w:r>
        <w:rPr>
          <w:rStyle w:val="Appleconvertedspace"/>
          <w:rFonts w:cs="OlgaCTT" w:ascii="OlgaCTT" w:hAnsi="OlgaCTT"/>
          <w:color w:val="00009B"/>
        </w:rPr>
        <w:t> </w:t>
      </w:r>
      <w:r>
        <w:rPr>
          <w:rFonts w:cs="OlgaCTT" w:ascii="OlgaCTT" w:hAnsi="OlgaCTT"/>
          <w:color w:val="00009B"/>
          <w:lang w:val="uk-UA"/>
        </w:rPr>
        <w:t>дисахарид, що складається з двох залишків</w:t>
      </w:r>
      <w:r>
        <w:rPr>
          <w:rStyle w:val="Appleconvertedspace"/>
          <w:rFonts w:cs="OlgaCTT" w:ascii="OlgaCTT" w:hAnsi="OlgaCTT"/>
          <w:color w:val="00009B"/>
        </w:rPr>
        <w:t> </w:t>
      </w:r>
      <w:r>
        <w:rPr>
          <w:rFonts w:cs="OlgaCTT" w:ascii="OlgaCTT" w:hAnsi="OlgaCTT"/>
          <w:color w:val="00009B"/>
          <w:lang w:val="uk-UA"/>
        </w:rPr>
        <w:t xml:space="preserve">глюкози; міститься у великих кількостях в пророслих зернах (солоді) ячменю, жита та інших зернових; виявлено також у томатах, в пилку та нектарі ряду рослин. </w:t>
      </w:r>
      <w:r>
        <w:rPr>
          <w:rFonts w:cs="OlgaCTT" w:ascii="OlgaCTT" w:hAnsi="OlgaCTT"/>
          <w:color w:val="00009B"/>
        </w:rPr>
        <w:t>Входить в склад деяких марок пива.</w:t>
      </w:r>
    </w:p>
    <w:p>
      <w:pPr>
        <w:pStyle w:val="Style15"/>
        <w:shd w:fill="FFFFFF" w:val="clear"/>
        <w:spacing w:before="0" w:after="0"/>
        <w:ind w:firstLine="709"/>
        <w:jc w:val="both"/>
        <w:rPr/>
      </w:pPr>
      <w:r>
        <w:rPr>
          <w:rFonts w:cs="OlgaCTT" w:ascii="OlgaCTT" w:hAnsi="OlgaCTT"/>
          <w:color w:val="00009B"/>
        </w:rPr>
        <w:t>Мальтоза легко розчинна у воді, має солодкий</w:t>
      </w:r>
      <w:r>
        <w:rPr>
          <w:rStyle w:val="Appleconvertedspace"/>
          <w:rFonts w:cs="OlgaCTT" w:ascii="OlgaCTT" w:hAnsi="OlgaCTT"/>
          <w:color w:val="00009B"/>
        </w:rPr>
        <w:t> </w:t>
      </w:r>
      <w:r>
        <w:rPr>
          <w:rFonts w:cs="OlgaCTT" w:ascii="OlgaCTT" w:hAnsi="OlgaCTT"/>
          <w:color w:val="00009B"/>
        </w:rPr>
        <w:t>смак; є відновлюючий цукром, тому що має незаміщену полуацетальну гідроксильну групу.</w:t>
      </w:r>
      <w:r>
        <w:rPr>
          <w:rStyle w:val="Appleconvertedspace"/>
          <w:rFonts w:cs="OlgaCTT" w:ascii="OlgaCTT" w:hAnsi="OlgaCTT"/>
          <w:color w:val="00009B"/>
        </w:rPr>
        <w:t> </w:t>
      </w:r>
      <w:r>
        <w:rPr>
          <w:rFonts w:cs="OlgaCTT" w:ascii="OlgaCTT" w:hAnsi="OlgaCTT"/>
          <w:color w:val="00009B"/>
        </w:rPr>
        <w:t>Біосинтез</w:t>
      </w:r>
      <w:r>
        <w:rPr>
          <w:rStyle w:val="Appleconvertedspace"/>
          <w:rFonts w:cs="OlgaCTT" w:ascii="OlgaCTT" w:hAnsi="OlgaCTT"/>
          <w:color w:val="00009B"/>
        </w:rPr>
        <w:t> </w:t>
      </w:r>
      <w:r>
        <w:rPr>
          <w:rFonts w:cs="OlgaCTT" w:ascii="OlgaCTT" w:hAnsi="OlgaCTT"/>
          <w:color w:val="00009B"/>
        </w:rPr>
        <w:t>мальтози з bD-глюкопіранозілфосфата і D-глюкози відомий тільки у деяких видів бактерій. У тваринному і рослинному організмах мальтоза утворюється при ферментативної розщеплюванні</w:t>
      </w:r>
      <w:r>
        <w:rPr>
          <w:rStyle w:val="Appleconvertedspace"/>
          <w:rFonts w:cs="OlgaCTT" w:ascii="OlgaCTT" w:hAnsi="OlgaCTT"/>
          <w:color w:val="00009B"/>
        </w:rPr>
        <w:t> </w:t>
      </w:r>
      <w:r>
        <w:rPr>
          <w:rFonts w:cs="OlgaCTT" w:ascii="OlgaCTT" w:hAnsi="OlgaCTT"/>
          <w:color w:val="00009B"/>
        </w:rPr>
        <w:t>крохмалю</w:t>
      </w:r>
      <w:r>
        <w:rPr>
          <w:rStyle w:val="Appleconvertedspace"/>
          <w:rFonts w:cs="OlgaCTT" w:ascii="OlgaCTT" w:hAnsi="OlgaCTT"/>
          <w:color w:val="00009B"/>
        </w:rPr>
        <w:t> </w:t>
      </w:r>
      <w:r>
        <w:rPr>
          <w:rFonts w:cs="OlgaCTT" w:ascii="OlgaCTT" w:hAnsi="OlgaCTT"/>
          <w:color w:val="00009B"/>
        </w:rPr>
        <w:t>і</w:t>
      </w:r>
      <w:r>
        <w:rPr>
          <w:rStyle w:val="Appleconvertedspace"/>
          <w:rFonts w:cs="OlgaCTT" w:ascii="OlgaCTT" w:hAnsi="OlgaCTT"/>
          <w:color w:val="00009B"/>
        </w:rPr>
        <w:t> </w:t>
      </w:r>
      <w:r>
        <w:rPr>
          <w:rFonts w:cs="OlgaCTT" w:ascii="OlgaCTT" w:hAnsi="OlgaCTT"/>
          <w:color w:val="00009B"/>
        </w:rPr>
        <w:t>глікогену</w:t>
      </w:r>
      <w:r>
        <w:rPr>
          <w:rStyle w:val="Appleconvertedspace"/>
          <w:rFonts w:cs="OlgaCTT" w:ascii="OlgaCTT" w:hAnsi="OlgaCTT"/>
          <w:color w:val="00009B"/>
        </w:rPr>
        <w:t> </w:t>
      </w:r>
      <w:r>
        <w:rPr>
          <w:rFonts w:cs="OlgaCTT" w:ascii="OlgaCTT" w:hAnsi="OlgaCTT"/>
          <w:color w:val="00009B"/>
        </w:rPr>
        <w:t>(див.</w:t>
      </w:r>
      <w:r>
        <w:rPr>
          <w:rStyle w:val="Appleconvertedspace"/>
          <w:rFonts w:cs="OlgaCTT" w:ascii="OlgaCTT" w:hAnsi="OlgaCTT"/>
          <w:color w:val="00009B"/>
        </w:rPr>
        <w:t> </w:t>
      </w:r>
      <w:r>
        <w:rPr>
          <w:rFonts w:cs="OlgaCTT" w:ascii="OlgaCTT" w:hAnsi="OlgaCTT"/>
          <w:color w:val="00009B"/>
        </w:rPr>
        <w:t>амілаза). Розщеплення мальтози до двох залишків глюкози відбувається в результаті дії ферменту a-глюкозідази, або мальтази, яка міститься в травному соці тварин і людини, в пророщеному зерні, в цвілевих</w:t>
      </w:r>
      <w:r>
        <w:rPr>
          <w:rStyle w:val="Appleconvertedspace"/>
          <w:rFonts w:cs="OlgaCTT" w:ascii="OlgaCTT" w:hAnsi="OlgaCTT"/>
          <w:color w:val="00009B"/>
        </w:rPr>
        <w:t> </w:t>
      </w:r>
      <w:r>
        <w:rPr>
          <w:rFonts w:cs="OlgaCTT" w:ascii="OlgaCTT" w:hAnsi="OlgaCTT"/>
          <w:color w:val="00009B"/>
        </w:rPr>
        <w:t>грибах</w:t>
      </w:r>
      <w:r>
        <w:rPr>
          <w:rStyle w:val="Appleconvertedspace"/>
          <w:rFonts w:cs="OlgaCTT" w:ascii="OlgaCTT" w:hAnsi="OlgaCTT"/>
          <w:color w:val="00009B"/>
        </w:rPr>
        <w:t> </w:t>
      </w:r>
      <w:r>
        <w:rPr>
          <w:rFonts w:cs="OlgaCTT" w:ascii="OlgaCTT" w:hAnsi="OlgaCTT"/>
          <w:color w:val="00009B"/>
        </w:rPr>
        <w:t>і</w:t>
      </w:r>
      <w:r>
        <w:rPr>
          <w:rStyle w:val="Appleconvertedspace"/>
          <w:rFonts w:cs="OlgaCTT" w:ascii="OlgaCTT" w:hAnsi="OlgaCTT"/>
          <w:color w:val="00009B"/>
        </w:rPr>
        <w:t> </w:t>
      </w:r>
      <w:r>
        <w:rPr>
          <w:rFonts w:cs="OlgaCTT" w:ascii="OlgaCTT" w:hAnsi="OlgaCTT"/>
          <w:color w:val="00009B"/>
        </w:rPr>
        <w:t>дріжджів. Генетично обумовлена відсутність цьогоферменту</w:t>
      </w:r>
      <w:r>
        <w:rPr>
          <w:rStyle w:val="Appleconvertedspace"/>
          <w:rFonts w:cs="OlgaCTT" w:ascii="OlgaCTT" w:hAnsi="OlgaCTT"/>
          <w:color w:val="00009B"/>
        </w:rPr>
        <w:t> </w:t>
      </w:r>
      <w:r>
        <w:rPr>
          <w:rFonts w:cs="OlgaCTT" w:ascii="OlgaCTT" w:hAnsi="OlgaCTT"/>
          <w:color w:val="00009B"/>
        </w:rPr>
        <w:t>в слизовій оболонці кишки людини призводить до природженої непереносимості мальтози — важкого захворювання, що вимагає виключення з раціону мальтози, крохмалю та глікогену або долучення до їжі ферменту</w:t>
      </w:r>
      <w:r>
        <w:rPr>
          <w:rStyle w:val="Appleconvertedspace"/>
          <w:rFonts w:cs="OlgaCTT" w:ascii="OlgaCTT" w:hAnsi="OlgaCTT"/>
          <w:color w:val="00009B"/>
        </w:rPr>
        <w:t> </w:t>
      </w:r>
      <w:r>
        <w:rPr>
          <w:rFonts w:cs="OlgaCTT" w:ascii="OlgaCTT" w:hAnsi="OlgaCTT"/>
          <w:color w:val="00009B"/>
        </w:rPr>
        <w:t>мальтази.</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Моносахариди</w:t>
      </w:r>
    </w:p>
    <w:p>
      <w:pPr>
        <w:pStyle w:val="Style15"/>
        <w:shd w:fill="FFFFFF" w:val="clear"/>
        <w:spacing w:before="0" w:after="0"/>
        <w:ind w:firstLine="709"/>
        <w:jc w:val="both"/>
        <w:rPr/>
      </w:pPr>
      <w:r>
        <w:rPr>
          <w:rFonts w:cs="OlgaCTT" w:ascii="OlgaCTT" w:hAnsi="OlgaCTT"/>
          <w:bCs/>
          <w:color w:val="00009B"/>
        </w:rPr>
        <w:t>Моносахариди</w:t>
      </w:r>
      <w:r>
        <w:rPr>
          <w:rFonts w:cs="OlgaCTT" w:ascii="OlgaCTT" w:hAnsi="OlgaCTT"/>
          <w:color w:val="00009B"/>
        </w:rPr>
        <w:t> — прості</w:t>
      </w:r>
      <w:r>
        <w:rPr>
          <w:rStyle w:val="Appleconvertedspace"/>
          <w:rFonts w:cs="OlgaCTT" w:ascii="OlgaCTT" w:hAnsi="OlgaCTT"/>
          <w:color w:val="00009B"/>
        </w:rPr>
        <w:t> </w:t>
      </w:r>
      <w:r>
        <w:rPr>
          <w:rFonts w:cs="OlgaCTT" w:ascii="OlgaCTT" w:hAnsi="OlgaCTT"/>
          <w:color w:val="00009B"/>
        </w:rPr>
        <w:t>вуглеводи, що не піддаються гідролізу, не розщеплюються водою на простіші вуглеводи. До моносахаридів відносяться</w:t>
      </w:r>
      <w:r>
        <w:rPr>
          <w:rStyle w:val="Appleconvertedspace"/>
          <w:rFonts w:cs="OlgaCTT" w:ascii="OlgaCTT" w:hAnsi="OlgaCTT"/>
          <w:color w:val="00009B"/>
        </w:rPr>
        <w:t> </w:t>
      </w:r>
      <w:r>
        <w:rPr>
          <w:rFonts w:cs="OlgaCTT" w:ascii="OlgaCTT" w:hAnsi="OlgaCTT"/>
          <w:color w:val="00009B"/>
        </w:rPr>
        <w:t>глюкоза,</w:t>
      </w:r>
      <w:r>
        <w:rPr>
          <w:rStyle w:val="Appleconvertedspace"/>
          <w:rFonts w:cs="OlgaCTT" w:ascii="OlgaCTT" w:hAnsi="OlgaCTT"/>
          <w:color w:val="00009B"/>
        </w:rPr>
        <w:t> </w:t>
      </w:r>
      <w:r>
        <w:rPr>
          <w:rFonts w:cs="OlgaCTT" w:ascii="OlgaCTT" w:hAnsi="OlgaCTT"/>
          <w:color w:val="00009B"/>
        </w:rPr>
        <w:t>фруктоза,</w:t>
      </w:r>
      <w:r>
        <w:rPr>
          <w:rStyle w:val="Appleconvertedspace"/>
          <w:rFonts w:cs="OlgaCTT" w:ascii="OlgaCTT" w:hAnsi="OlgaCTT"/>
          <w:color w:val="00009B"/>
        </w:rPr>
        <w:t> </w:t>
      </w:r>
      <w:r>
        <w:rPr>
          <w:rFonts w:cs="OlgaCTT" w:ascii="OlgaCTT" w:hAnsi="OlgaCTT"/>
          <w:color w:val="00009B"/>
        </w:rPr>
        <w:t>рибоза.</w:t>
      </w:r>
    </w:p>
    <w:p>
      <w:pPr>
        <w:pStyle w:val="Style15"/>
        <w:shd w:fill="FFFFFF" w:val="clear"/>
        <w:spacing w:before="0" w:after="0"/>
        <w:ind w:firstLine="709"/>
        <w:jc w:val="both"/>
        <w:rPr/>
      </w:pPr>
      <w:r>
        <w:rPr>
          <w:rFonts w:cs="OlgaCTT" w:ascii="OlgaCTT" w:hAnsi="OlgaCTT"/>
          <w:color w:val="00009B"/>
        </w:rPr>
        <w:t>Моносахариди, як</w:t>
      </w:r>
      <w:r>
        <w:rPr>
          <w:rStyle w:val="Appleconvertedspace"/>
          <w:rFonts w:cs="OlgaCTT" w:ascii="OlgaCTT" w:hAnsi="OlgaCTT"/>
          <w:color w:val="00009B"/>
        </w:rPr>
        <w:t> </w:t>
      </w:r>
      <w:r>
        <w:rPr>
          <w:rFonts w:cs="OlgaCTT" w:ascii="OlgaCTT" w:hAnsi="OlgaCTT"/>
          <w:color w:val="00009B"/>
        </w:rPr>
        <w:t>альдегіди</w:t>
      </w:r>
      <w:r>
        <w:rPr>
          <w:rStyle w:val="Appleconvertedspace"/>
          <w:rFonts w:cs="OlgaCTT" w:ascii="OlgaCTT" w:hAnsi="OlgaCTT"/>
          <w:color w:val="00009B"/>
        </w:rPr>
        <w:t> </w:t>
      </w:r>
      <w:r>
        <w:rPr>
          <w:rFonts w:cs="OlgaCTT" w:ascii="OlgaCTT" w:hAnsi="OlgaCTT"/>
          <w:color w:val="00009B"/>
        </w:rPr>
        <w:t>чи кетоспирти є сполуками зі змішаними функціями; природа їх ускладнена властивістю внутрішньомолекулярних взаємодій спиртових гідроксильних груп з альдегідною чи кетоновою карбонільною групою. Завдяки цьому моносахариди існують і вступають в реакцію не тільки у відкритій ланцюговій формі, але й в циклічних формах. Вуглеводний ланцюжок моносахариду, наприклад глюкози, може приймати унікальну конформацію, при цьому 1-й С-атом, що несе карбонільну групу, зближується із спиртовою групою біля 5-го С-атому; атом Н із групи ОН переміщується до карбонільного кисню, а кисень біля 5-го С-атому з'єднується з 1-м (карбонільним) С-атомом . В наслідок цього замикається шестичленне кільце. Так утворюються дві циклічні А і В-форми глюкози відрізняючись просторовим розташуванням атомів Н і групи ОН біля 1-го С-атому.</w:t>
      </w:r>
    </w:p>
    <w:p>
      <w:pPr>
        <w:pStyle w:val="Style15"/>
        <w:shd w:fill="FFFFFF" w:val="clear"/>
        <w:spacing w:before="0" w:after="0"/>
        <w:ind w:firstLine="709"/>
        <w:jc w:val="both"/>
        <w:rPr>
          <w:rFonts w:ascii="OlgaCTT" w:hAnsi="OlgaCTT" w:cs="OlgaCTT"/>
          <w:color w:val="00009B"/>
        </w:rPr>
      </w:pPr>
      <w:r>
        <w:rPr>
          <w:rFonts w:cs="OlgaCTT" w:ascii="OlgaCTT" w:hAnsi="OlgaCTT"/>
          <w:color w:val="00009B"/>
        </w:rPr>
        <w:t>У формулах циклічних форм показано, що можливий зворотний перехід атому Н з групи ОН при першому С-атомі до кисню. Кільце при цьому розкривається і утворюється ланцюгова форма.</w:t>
      </w:r>
    </w:p>
    <w:p>
      <w:pPr>
        <w:pStyle w:val="Style15"/>
        <w:shd w:fill="FFFFFF" w:val="clear"/>
        <w:spacing w:before="0" w:after="0"/>
        <w:ind w:firstLine="709"/>
        <w:jc w:val="both"/>
        <w:rPr/>
      </w:pPr>
      <w:r>
        <w:rPr>
          <w:rFonts w:cs="OlgaCTT" w:ascii="OlgaCTT" w:hAnsi="OlgaCTT"/>
          <w:color w:val="00009B"/>
        </w:rPr>
        <w:t>Природна кристалічна глюкоза (виноградний цукор) представляє собою циклічну альфа-формулу. При розчиненні в воді вона переходить в ланцюгову, а через неї в бета-форму; при цьому встановлюється динамічна рівновага між усіма формами (явище</w:t>
      </w:r>
      <w:r>
        <w:rPr>
          <w:rStyle w:val="Appleconvertedspace"/>
          <w:rFonts w:cs="OlgaCTT" w:ascii="OlgaCTT" w:hAnsi="OlgaCTT"/>
          <w:color w:val="00009B"/>
        </w:rPr>
        <w:t> </w:t>
      </w:r>
      <w:r>
        <w:rPr>
          <w:rFonts w:cs="OlgaCTT" w:ascii="OlgaCTT" w:hAnsi="OlgaCTT"/>
          <w:color w:val="00009B"/>
        </w:rPr>
        <w:t>таутомеризації). Бета-форма також може бути виділена в кристалічному вигляді; в водному розчині вона утворює рівноважну систему, яка має всі форми. Ланцюгова форма існує лише в розчинах, причому в дуже невеликій кількості, і в вільному вигляді не виділена.</w:t>
      </w:r>
    </w:p>
    <w:p>
      <w:pPr>
        <w:pStyle w:val="Style15"/>
        <w:shd w:fill="FFFFFF" w:val="clear"/>
        <w:spacing w:before="0" w:after="0"/>
        <w:ind w:firstLine="709"/>
        <w:jc w:val="both"/>
        <w:rPr/>
      </w:pPr>
      <w:r>
        <w:rPr>
          <w:rFonts w:cs="OlgaCTT" w:ascii="OlgaCTT" w:hAnsi="OlgaCTT"/>
          <w:color w:val="00009B"/>
        </w:rPr>
        <w:t>Ізомерні форми сполук, які здатні переходити один в одного називають таутомерними формами, чи</w:t>
      </w:r>
      <w:r>
        <w:rPr>
          <w:rStyle w:val="Appleconvertedspace"/>
          <w:rFonts w:cs="OlgaCTT" w:ascii="OlgaCTT" w:hAnsi="OlgaCTT"/>
          <w:color w:val="00009B"/>
        </w:rPr>
        <w:t> </w:t>
      </w:r>
      <w:r>
        <w:rPr>
          <w:rFonts w:cs="OlgaCTT" w:ascii="OlgaCTT" w:hAnsi="OlgaCTT"/>
          <w:color w:val="00009B"/>
        </w:rPr>
        <w:t>таутомерами. А саме існують їх явища таутомерії. Вона дуже розповсюджена серед органічних сполук.</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Нуклеїнова кислота</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Нуклеїнові кислоти</w:t>
      </w:r>
      <w:r>
        <w:rPr>
          <w:rFonts w:cs="OlgaCTT" w:ascii="OlgaCTT" w:hAnsi="OlgaCTT"/>
          <w:color w:val="00009B"/>
          <w:shd w:fill="FFFFFF" w:val="clear"/>
        </w:rPr>
        <w:t> </w:t>
      </w:r>
      <w:r>
        <w:rPr>
          <w:rFonts w:cs="OlgaCTT" w:ascii="OlgaCTT" w:hAnsi="OlgaCTT"/>
          <w:color w:val="00009B"/>
          <w:shd w:fill="FFFFFF" w:val="clear"/>
          <w:lang w:val="uk-UA"/>
        </w:rPr>
        <w:t>— складні високомолекулярні</w:t>
      </w:r>
      <w:r>
        <w:rPr>
          <w:rStyle w:val="Appleconvertedspace"/>
          <w:rFonts w:cs="OlgaCTT" w:ascii="OlgaCTT" w:hAnsi="OlgaCTT"/>
          <w:color w:val="00009B"/>
          <w:shd w:fill="FFFFFF" w:val="clear"/>
        </w:rPr>
        <w:t> </w:t>
      </w:r>
      <w:r>
        <w:rPr>
          <w:rFonts w:cs="OlgaCTT" w:ascii="OlgaCTT" w:hAnsi="OlgaCTT"/>
          <w:color w:val="00009B"/>
          <w:shd w:fill="FFFFFF" w:val="clear"/>
          <w:lang w:val="uk-UA"/>
        </w:rPr>
        <w:t>біополімери, мономерами яких є</w:t>
      </w:r>
      <w:r>
        <w:rPr>
          <w:rStyle w:val="Appleconvertedspace"/>
          <w:rFonts w:cs="OlgaCTT" w:ascii="OlgaCTT" w:hAnsi="OlgaCTT"/>
          <w:color w:val="00009B"/>
          <w:shd w:fill="FFFFFF" w:val="clear"/>
        </w:rPr>
        <w:t> </w:t>
      </w:r>
      <w:r>
        <w:rPr>
          <w:rFonts w:cs="OlgaCTT" w:ascii="OlgaCTT" w:hAnsi="OlgaCTT"/>
          <w:color w:val="00009B"/>
          <w:shd w:fill="FFFFFF" w:val="clear"/>
          <w:lang w:val="uk-UA"/>
        </w:rPr>
        <w:t>нуклеотиди. Природні нуклеїнові кислоти</w:t>
      </w:r>
      <w:r>
        <w:rPr>
          <w:rFonts w:cs="OlgaCTT" w:ascii="OlgaCTT" w:hAnsi="OlgaCTT"/>
          <w:color w:val="00009B"/>
          <w:shd w:fill="FFFFFF" w:val="clear"/>
        </w:rPr>
        <w:t> </w:t>
      </w:r>
      <w:r>
        <w:rPr>
          <w:rFonts w:cs="OlgaCTT" w:ascii="OlgaCTT" w:hAnsi="OlgaCTT"/>
          <w:color w:val="00009B"/>
          <w:shd w:fill="FFFFFF" w:val="clear"/>
          <w:lang w:val="uk-UA"/>
        </w:rPr>
        <w:t>—</w:t>
      </w:r>
      <w:r>
        <w:rPr>
          <w:rStyle w:val="Appleconvertedspace"/>
          <w:rFonts w:cs="OlgaCTT" w:ascii="OlgaCTT" w:hAnsi="OlgaCTT"/>
          <w:color w:val="00009B"/>
          <w:shd w:fill="FFFFFF" w:val="clear"/>
        </w:rPr>
        <w:t> </w:t>
      </w:r>
      <w:r>
        <w:rPr>
          <w:rFonts w:cs="OlgaCTT" w:ascii="OlgaCTT" w:hAnsi="OlgaCTT"/>
          <w:color w:val="00009B"/>
          <w:shd w:fill="FFFFFF" w:val="clear"/>
          <w:lang w:val="uk-UA"/>
        </w:rPr>
        <w:t>ДНК</w:t>
      </w:r>
      <w:r>
        <w:rPr>
          <w:rStyle w:val="Appleconvertedspace"/>
          <w:rFonts w:cs="OlgaCTT" w:ascii="OlgaCTT" w:hAnsi="OlgaCTT"/>
          <w:color w:val="00009B"/>
          <w:shd w:fill="FFFFFF" w:val="clear"/>
        </w:rPr>
        <w:t> </w:t>
      </w:r>
      <w:r>
        <w:rPr>
          <w:rFonts w:cs="OlgaCTT" w:ascii="OlgaCTT" w:hAnsi="OlgaCTT"/>
          <w:color w:val="00009B"/>
          <w:shd w:fill="FFFFFF" w:val="clear"/>
          <w:lang w:val="uk-UA"/>
        </w:rPr>
        <w:t>іРНК</w:t>
      </w:r>
      <w:r>
        <w:rPr>
          <w:rFonts w:cs="OlgaCTT" w:ascii="OlgaCTT" w:hAnsi="OlgaCTT"/>
          <w:color w:val="00009B"/>
          <w:shd w:fill="FFFFFF" w:val="clear"/>
        </w:rPr>
        <w:t> </w:t>
      </w:r>
      <w:r>
        <w:rPr>
          <w:rFonts w:cs="OlgaCTT" w:ascii="OlgaCTT" w:hAnsi="OlgaCTT"/>
          <w:color w:val="00009B"/>
          <w:shd w:fill="FFFFFF" w:val="clear"/>
          <w:lang w:val="uk-UA"/>
        </w:rPr>
        <w:t>— виконують у всіх живих організмах роль передачі і</w:t>
      </w:r>
      <w:r>
        <w:rPr>
          <w:rStyle w:val="Appleconvertedspace"/>
          <w:rFonts w:cs="OlgaCTT" w:ascii="OlgaCTT" w:hAnsi="OlgaCTT"/>
          <w:color w:val="00009B"/>
          <w:shd w:fill="FFFFFF" w:val="clear"/>
        </w:rPr>
        <w:t> </w:t>
      </w:r>
      <w:r>
        <w:rPr>
          <w:rFonts w:cs="OlgaCTT" w:ascii="OlgaCTT" w:hAnsi="OlgaCTT"/>
          <w:color w:val="00009B"/>
          <w:shd w:fill="FFFFFF" w:val="clear"/>
          <w:lang w:val="uk-UA"/>
        </w:rPr>
        <w:t>експресії</w:t>
      </w:r>
      <w:r>
        <w:rPr>
          <w:rStyle w:val="Appleconvertedspace"/>
          <w:rFonts w:cs="OlgaCTT" w:ascii="OlgaCTT" w:hAnsi="OlgaCTT"/>
          <w:color w:val="00009B"/>
          <w:shd w:fill="FFFFFF" w:val="clear"/>
        </w:rPr>
        <w:t> </w:t>
      </w:r>
      <w:r>
        <w:rPr>
          <w:rFonts w:cs="OlgaCTT" w:ascii="OlgaCTT" w:hAnsi="OlgaCTT"/>
          <w:color w:val="00009B"/>
          <w:shd w:fill="FFFFFF" w:val="clear"/>
          <w:lang w:val="uk-UA"/>
        </w:rPr>
        <w:t xml:space="preserve">генетичної інформації. </w:t>
      </w:r>
      <w:r>
        <w:rPr>
          <w:rFonts w:cs="OlgaCTT" w:ascii="OlgaCTT" w:hAnsi="OlgaCTT"/>
          <w:color w:val="00009B"/>
          <w:shd w:fill="FFFFFF" w:val="clear"/>
        </w:rPr>
        <w:t>Цей термін був введений</w:t>
      </w:r>
      <w:r>
        <w:rPr>
          <w:rStyle w:val="Appleconvertedspace"/>
          <w:rFonts w:cs="OlgaCTT" w:ascii="OlgaCTT" w:hAnsi="OlgaCTT"/>
          <w:color w:val="00009B"/>
          <w:shd w:fill="FFFFFF" w:val="clear"/>
        </w:rPr>
        <w:t> </w:t>
      </w:r>
      <w:r>
        <w:rPr>
          <w:rFonts w:cs="OlgaCTT" w:ascii="OlgaCTT" w:hAnsi="OlgaCTT"/>
          <w:color w:val="00009B"/>
          <w:shd w:fill="FFFFFF" w:val="clear"/>
        </w:rPr>
        <w:t>Рихардом Альтманом. Вперше їх виявлено в ядрі клітини, звідки й походить назва цих сполук (від лат.</w:t>
      </w:r>
      <w:r>
        <w:rPr>
          <w:rStyle w:val="Appleconvertedspace"/>
          <w:rFonts w:cs="OlgaCTT" w:ascii="OlgaCTT" w:hAnsi="OlgaCTT"/>
          <w:color w:val="00009B"/>
          <w:shd w:fill="FFFFFF" w:val="clear"/>
        </w:rPr>
        <w:t> </w:t>
      </w:r>
      <w:r>
        <w:rPr>
          <w:rFonts w:cs="OlgaCTT" w:ascii="OlgaCTT" w:hAnsi="OlgaCTT"/>
          <w:iCs/>
          <w:color w:val="00009B"/>
          <w:shd w:fill="FFFFFF" w:val="clear"/>
        </w:rPr>
        <w:t>нуклеус</w:t>
      </w:r>
      <w:r>
        <w:rPr>
          <w:rStyle w:val="Appleconvertedspace"/>
          <w:rFonts w:cs="OlgaCTT" w:ascii="OlgaCTT" w:hAnsi="OlgaCTT"/>
          <w:color w:val="00009B"/>
          <w:shd w:fill="FFFFFF" w:val="clear"/>
        </w:rPr>
        <w:t> </w:t>
      </w:r>
      <w:r>
        <w:rPr>
          <w:rFonts w:cs="OlgaCTT" w:ascii="OlgaCTT" w:hAnsi="OlgaCTT"/>
          <w:color w:val="00009B"/>
          <w:shd w:fill="FFFFFF" w:val="clear"/>
        </w:rPr>
        <w:t>— ядро). Молекула нуклеотиду складається із залишків нітрогенвмісного гетероциклу (азотистої основи), п'ятивуглецевого моносахариду (пентози) і фосфатної кислоти. Залежно від виду пентози, що входить до складу нуклеотиду, їх поділяють на дезоксирибонуклеїнову (ДНК) та рибонуклеїнову (РНК).</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Окістя</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Окістя,</w:t>
      </w:r>
      <w:r>
        <w:rPr>
          <w:rStyle w:val="Appleconvertedspace"/>
          <w:rFonts w:cs="OlgaCTT" w:ascii="OlgaCTT" w:hAnsi="OlgaCTT"/>
          <w:bCs/>
          <w:color w:val="00009B"/>
          <w:shd w:fill="FFFFFF" w:val="clear"/>
        </w:rPr>
        <w:t> </w:t>
      </w:r>
      <w:r>
        <w:rPr>
          <w:rFonts w:cs="OlgaCTT" w:ascii="OlgaCTT" w:hAnsi="OlgaCTT"/>
          <w:color w:val="00009B"/>
          <w:shd w:fill="FFFFFF" w:val="clear"/>
          <w:lang w:val="uk-UA"/>
        </w:rPr>
        <w:t xml:space="preserve">періост (від греч.(грецький) </w:t>
      </w:r>
      <w:r>
        <w:rPr>
          <w:rFonts w:cs="OlgaCTT" w:ascii="OlgaCTT" w:hAnsi="OlgaCTT"/>
          <w:color w:val="00009B"/>
          <w:shd w:fill="FFFFFF" w:val="clear"/>
        </w:rPr>
        <w:t>per</w:t>
      </w:r>
      <w:r>
        <w:rPr>
          <w:rFonts w:cs="OlgaCTT" w:ascii="OlgaCTT" w:hAnsi="OlgaCTT"/>
          <w:color w:val="00009B"/>
          <w:shd w:fill="FFFFFF" w:val="clear"/>
          <w:lang w:val="uk-UA"/>
        </w:rPr>
        <w:t xml:space="preserve">í — біля, довкола і </w:t>
      </w:r>
      <w:r>
        <w:rPr>
          <w:rFonts w:cs="OlgaCTT" w:ascii="OlgaCTT" w:hAnsi="OlgaCTT"/>
          <w:color w:val="00009B"/>
          <w:shd w:fill="FFFFFF" w:val="clear"/>
        </w:rPr>
        <w:t>ost</w:t>
      </w:r>
      <w:r>
        <w:rPr>
          <w:rFonts w:cs="OlgaCTT" w:ascii="OlgaCTT" w:hAnsi="OlgaCTT"/>
          <w:color w:val="00009B"/>
          <w:shd w:fill="FFFFFF" w:val="clear"/>
          <w:lang w:val="uk-UA"/>
        </w:rPr>
        <w:t>é</w:t>
      </w:r>
      <w:r>
        <w:rPr>
          <w:rFonts w:cs="OlgaCTT" w:ascii="OlgaCTT" w:hAnsi="OlgaCTT"/>
          <w:color w:val="00009B"/>
          <w:shd w:fill="FFFFFF" w:val="clear"/>
        </w:rPr>
        <w:t>on</w:t>
      </w:r>
      <w:r>
        <w:rPr>
          <w:rFonts w:cs="OlgaCTT" w:ascii="OlgaCTT" w:hAnsi="OlgaCTT"/>
          <w:color w:val="00009B"/>
          <w:shd w:fill="FFFFFF" w:val="clear"/>
          <w:lang w:val="uk-UA"/>
        </w:rPr>
        <w:t xml:space="preserve"> — кість), сполучна тканина у хребетних тварин і людини, що облягає</w:t>
      </w:r>
      <w:r>
        <w:rPr>
          <w:rStyle w:val="Appleconvertedspace"/>
          <w:rFonts w:cs="OlgaCTT" w:ascii="OlgaCTT" w:hAnsi="OlgaCTT"/>
          <w:color w:val="00009B"/>
          <w:shd w:fill="FFFFFF" w:val="clear"/>
        </w:rPr>
        <w:t> </w:t>
      </w:r>
      <w:r>
        <w:rPr>
          <w:rFonts w:cs="OlgaCTT" w:ascii="OlgaCTT" w:hAnsi="OlgaCTT"/>
          <w:iCs/>
          <w:color w:val="00009B"/>
          <w:shd w:fill="FFFFFF" w:val="clear"/>
          <w:lang w:val="uk-UA"/>
        </w:rPr>
        <w:t>кість</w:t>
      </w:r>
      <w:r>
        <w:rPr>
          <w:rStyle w:val="Appleconvertedspace"/>
          <w:rFonts w:cs="OlgaCTT" w:ascii="OlgaCTT" w:hAnsi="OlgaCTT"/>
          <w:color w:val="00009B"/>
          <w:shd w:fill="FFFFFF" w:val="clear"/>
        </w:rPr>
        <w:t> </w:t>
      </w:r>
      <w:r>
        <w:rPr>
          <w:rFonts w:cs="OlgaCTT" w:ascii="OlgaCTT" w:hAnsi="OlgaCTT"/>
          <w:color w:val="00009B"/>
          <w:shd w:fill="FFFFFF" w:val="clear"/>
          <w:lang w:val="uk-UA"/>
        </w:rPr>
        <w:t>(виключаючи суглобові поверхні, шорсткі лінії, горбистості); з'єднується з кістю пучками</w:t>
      </w:r>
      <w:r>
        <w:rPr>
          <w:rStyle w:val="Appleconvertedspace"/>
          <w:rFonts w:cs="OlgaCTT" w:ascii="OlgaCTT" w:hAnsi="OlgaCTT"/>
          <w:color w:val="00009B"/>
          <w:shd w:fill="FFFFFF" w:val="clear"/>
        </w:rPr>
        <w:t> </w:t>
      </w:r>
      <w:r>
        <w:rPr>
          <w:rFonts w:cs="OlgaCTT" w:ascii="OlgaCTT" w:hAnsi="OlgaCTT"/>
          <w:iCs/>
          <w:color w:val="00009B"/>
          <w:shd w:fill="FFFFFF" w:val="clear"/>
          <w:lang w:val="uk-UA"/>
        </w:rPr>
        <w:t>колагенових волокон</w:t>
      </w:r>
      <w:r>
        <w:rPr>
          <w:rStyle w:val="Appleconvertedspace"/>
          <w:rFonts w:cs="OlgaCTT" w:ascii="OlgaCTT" w:hAnsi="OlgaCTT"/>
          <w:color w:val="00009B"/>
          <w:shd w:fill="FFFFFF" w:val="clear"/>
        </w:rPr>
        <w:t> </w:t>
      </w:r>
      <w:r>
        <w:rPr>
          <w:rFonts w:cs="OlgaCTT" w:ascii="OlgaCTT" w:hAnsi="OlgaCTT"/>
          <w:color w:val="00009B"/>
          <w:shd w:fill="FFFFFF" w:val="clear"/>
          <w:lang w:val="uk-UA"/>
        </w:rPr>
        <w:t>і кровоносними судинами. У Н. розрізняють зовнішній шар (адвентицію), що складається з волокнистої сполучної тканини, багатої судинами, середній, — фіброеластічеський, що складається з колагенових волокон, і внутрішній — остеобластичний, такий, що містить</w:t>
      </w:r>
      <w:r>
        <w:rPr>
          <w:rStyle w:val="Appleconvertedspace"/>
          <w:rFonts w:cs="OlgaCTT" w:ascii="OlgaCTT" w:hAnsi="OlgaCTT"/>
          <w:color w:val="00009B"/>
          <w:shd w:fill="FFFFFF" w:val="clear"/>
        </w:rPr>
        <w:t> </w:t>
      </w:r>
      <w:r>
        <w:rPr>
          <w:rFonts w:cs="OlgaCTT" w:ascii="OlgaCTT" w:hAnsi="OlgaCTT"/>
          <w:iCs/>
          <w:color w:val="00009B"/>
          <w:shd w:fill="FFFFFF" w:val="clear"/>
          <w:lang w:val="uk-UA"/>
        </w:rPr>
        <w:t>остеобласти</w:t>
      </w:r>
      <w:r>
        <w:rPr>
          <w:rStyle w:val="Appleconvertedspace"/>
          <w:rFonts w:cs="OlgaCTT" w:ascii="OlgaCTT" w:hAnsi="OlgaCTT"/>
          <w:color w:val="00009B"/>
          <w:shd w:fill="FFFFFF" w:val="clear"/>
        </w:rPr>
        <w:t> </w:t>
      </w:r>
      <w:r>
        <w:rPr>
          <w:rFonts w:cs="OlgaCTT" w:ascii="OlgaCTT" w:hAnsi="OlgaCTT"/>
          <w:color w:val="00009B"/>
          <w:shd w:fill="FFFFFF" w:val="clear"/>
          <w:lang w:val="uk-UA"/>
        </w:rPr>
        <w:t xml:space="preserve">і зазвичай відсутній в дорослих організмів. </w:t>
      </w:r>
      <w:r>
        <w:rPr>
          <w:rFonts w:cs="OlgaCTT" w:ascii="OlgaCTT" w:hAnsi="OlgaCTT"/>
          <w:color w:val="00009B"/>
          <w:shd w:fill="FFFFFF" w:val="clear"/>
        </w:rPr>
        <w:t>Н. служить для з'єднання кісті з навколишніми тканинами, забезпечує зростання кісткової тканини (головним чином в товщину), а в дорослих організмів — її</w:t>
      </w:r>
      <w:r>
        <w:rPr>
          <w:rStyle w:val="Appleconvertedspace"/>
          <w:rFonts w:cs="OlgaCTT" w:ascii="OlgaCTT" w:hAnsi="OlgaCTT"/>
          <w:color w:val="00009B"/>
          <w:shd w:fill="FFFFFF" w:val="clear"/>
        </w:rPr>
        <w:t> </w:t>
      </w:r>
      <w:r>
        <w:rPr>
          <w:rFonts w:cs="OlgaCTT" w:ascii="OlgaCTT" w:hAnsi="OlgaCTT"/>
          <w:iCs/>
          <w:color w:val="00009B"/>
          <w:shd w:fill="FFFFFF" w:val="clear"/>
        </w:rPr>
        <w:t>регенерацію</w:t>
      </w:r>
      <w:r>
        <w:rPr>
          <w:rFonts w:cs="OlgaCTT" w:ascii="OlgaCTT" w:hAnsi="OlgaCTT"/>
          <w:color w:val="00009B"/>
          <w:shd w:fill="FFFFFF" w:val="clear"/>
        </w:rPr>
        <w:t>.</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Онкозахворювання</w:t>
      </w:r>
    </w:p>
    <w:p>
      <w:pPr>
        <w:pStyle w:val="Style15"/>
        <w:shd w:fill="FFFFFF" w:val="clear"/>
        <w:spacing w:before="0" w:after="0"/>
        <w:ind w:firstLine="709"/>
        <w:jc w:val="both"/>
        <w:rPr/>
      </w:pPr>
      <w:r>
        <w:rPr>
          <w:rFonts w:cs="OlgaCTT" w:ascii="OlgaCTT" w:hAnsi="OlgaCTT"/>
          <w:bCs/>
          <w:color w:val="00009B"/>
        </w:rPr>
        <w:t>Рак молочної залози</w:t>
      </w:r>
      <w:r>
        <w:rPr>
          <w:rFonts w:cs="OlgaCTT" w:ascii="OlgaCTT" w:hAnsi="OlgaCTT"/>
          <w:color w:val="00009B"/>
        </w:rPr>
        <w:t> —</w:t>
      </w:r>
      <w:r>
        <w:rPr>
          <w:rStyle w:val="Appleconvertedspace"/>
          <w:rFonts w:cs="OlgaCTT" w:ascii="OlgaCTT" w:hAnsi="OlgaCTT"/>
          <w:color w:val="00009B"/>
        </w:rPr>
        <w:t> </w:t>
      </w:r>
      <w:r>
        <w:rPr>
          <w:rFonts w:cs="OlgaCTT" w:ascii="OlgaCTT" w:hAnsi="OlgaCTT"/>
          <w:color w:val="00009B"/>
        </w:rPr>
        <w:t>злоякісна пухлина</w:t>
      </w:r>
      <w:r>
        <w:rPr>
          <w:rStyle w:val="Appleconvertedspace"/>
          <w:rFonts w:cs="OlgaCTT" w:ascii="OlgaCTT" w:hAnsi="OlgaCTT"/>
          <w:color w:val="00009B"/>
        </w:rPr>
        <w:t> </w:t>
      </w:r>
      <w:r>
        <w:rPr>
          <w:rFonts w:cs="OlgaCTT" w:ascii="OlgaCTT" w:hAnsi="OlgaCTT"/>
          <w:color w:val="00009B"/>
        </w:rPr>
        <w:t>залозистої тканини</w:t>
      </w:r>
      <w:r>
        <w:rPr>
          <w:rStyle w:val="Appleconvertedspace"/>
          <w:rFonts w:cs="OlgaCTT" w:ascii="OlgaCTT" w:hAnsi="OlgaCTT"/>
          <w:color w:val="00009B"/>
        </w:rPr>
        <w:t> </w:t>
      </w:r>
      <w:r>
        <w:rPr>
          <w:rFonts w:cs="OlgaCTT" w:ascii="OlgaCTT" w:hAnsi="OlgaCTT"/>
          <w:color w:val="00009B"/>
        </w:rPr>
        <w:t>молочної залози. У світі це найчастіша форма</w:t>
      </w:r>
      <w:r>
        <w:rPr>
          <w:rStyle w:val="Appleconvertedspace"/>
          <w:rFonts w:cs="OlgaCTT" w:ascii="OlgaCTT" w:hAnsi="OlgaCTT"/>
          <w:color w:val="00009B"/>
        </w:rPr>
        <w:t> </w:t>
      </w:r>
      <w:r>
        <w:rPr>
          <w:rFonts w:cs="OlgaCTT" w:ascii="OlgaCTT" w:hAnsi="OlgaCTT"/>
          <w:color w:val="00009B"/>
        </w:rPr>
        <w:t>раку, що трапляється протягом життя у однієї з 13-ти — 9-ти жінок віком від 13 до 90 років. Також це друге за частотою після</w:t>
      </w:r>
      <w:r>
        <w:rPr>
          <w:rStyle w:val="Appleconvertedspace"/>
          <w:rFonts w:cs="OlgaCTT" w:ascii="OlgaCTT" w:hAnsi="OlgaCTT"/>
          <w:color w:val="00009B"/>
        </w:rPr>
        <w:t> </w:t>
      </w:r>
      <w:r>
        <w:rPr>
          <w:rFonts w:cs="OlgaCTT" w:ascii="OlgaCTT" w:hAnsi="OlgaCTT"/>
          <w:color w:val="00009B"/>
        </w:rPr>
        <w:t>раку легень</w:t>
      </w:r>
      <w:r>
        <w:rPr>
          <w:rStyle w:val="Appleconvertedspace"/>
          <w:rFonts w:cs="OlgaCTT" w:ascii="OlgaCTT" w:hAnsi="OlgaCTT"/>
          <w:color w:val="00009B"/>
        </w:rPr>
        <w:t> </w:t>
      </w:r>
      <w:r>
        <w:rPr>
          <w:rFonts w:cs="OlgaCTT" w:ascii="OlgaCTT" w:hAnsi="OlgaCTT"/>
          <w:color w:val="00009B"/>
        </w:rPr>
        <w:t>онкологічне захворювання в популяції загалом (враховуючи чоловіче населення). Кількість випадків раку молочної залози в розвинених країнах різко зросло після 1970-их років. Це пояснюють зокрема зміною стилю життя населення розвинутих країн (наприклад, в сім'ях зменшилася кількість дітей і термін годування грудьми скоротився).</w:t>
      </w:r>
    </w:p>
    <w:p>
      <w:pPr>
        <w:pStyle w:val="Style15"/>
        <w:shd w:fill="FFFFFF" w:val="clear"/>
        <w:spacing w:before="0" w:after="0"/>
        <w:ind w:firstLine="709"/>
        <w:jc w:val="both"/>
        <w:rPr>
          <w:rFonts w:ascii="OlgaCTT" w:hAnsi="OlgaCTT" w:cs="OlgaCTT"/>
          <w:color w:val="00009B"/>
        </w:rPr>
      </w:pPr>
      <w:r>
        <w:rPr>
          <w:rFonts w:cs="OlgaCTT" w:ascii="OlgaCTT" w:hAnsi="OlgaCTT"/>
          <w:color w:val="00009B"/>
        </w:rPr>
        <w:t>Оскільки молочна залоза складається з однакових тканин у чоловіків та жінок, то рак молочної залози іноді трапляється також у чоловіків, втім такі випадки становлять менше 1% від загальної кількості хворих цією недугою.</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Опік</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Опік</w:t>
      </w:r>
      <w:r>
        <w:rPr>
          <w:rStyle w:val="Appleconvertedspace"/>
          <w:rFonts w:cs="OlgaCTT" w:ascii="OlgaCTT" w:hAnsi="OlgaCTT"/>
          <w:color w:val="00009B"/>
          <w:shd w:fill="FFFFFF" w:val="clear"/>
        </w:rPr>
        <w:t> </w:t>
      </w:r>
      <w:r>
        <w:rPr>
          <w:rFonts w:cs="OlgaCTT" w:ascii="OlgaCTT" w:hAnsi="OlgaCTT"/>
          <w:color w:val="00009B"/>
          <w:shd w:fill="FFFFFF" w:val="clear"/>
          <w:lang w:val="uk-UA"/>
        </w:rPr>
        <w:t>— це вид</w:t>
      </w:r>
      <w:r>
        <w:rPr>
          <w:rStyle w:val="Appleconvertedspace"/>
          <w:rFonts w:cs="OlgaCTT" w:ascii="OlgaCTT" w:hAnsi="OlgaCTT"/>
          <w:color w:val="00009B"/>
          <w:shd w:fill="FFFFFF" w:val="clear"/>
        </w:rPr>
        <w:t> </w:t>
      </w:r>
      <w:r>
        <w:rPr>
          <w:rFonts w:cs="OlgaCTT" w:ascii="OlgaCTT" w:hAnsi="OlgaCTT"/>
          <w:color w:val="00009B"/>
          <w:shd w:fill="FFFFFF" w:val="clear"/>
          <w:lang w:val="uk-UA"/>
        </w:rPr>
        <w:t>травми</w:t>
      </w:r>
      <w:r>
        <w:rPr>
          <w:rStyle w:val="Appleconvertedspace"/>
          <w:rFonts w:cs="OlgaCTT" w:ascii="OlgaCTT" w:hAnsi="OlgaCTT"/>
          <w:color w:val="00009B"/>
          <w:shd w:fill="FFFFFF" w:val="clear"/>
        </w:rPr>
        <w:t> </w:t>
      </w:r>
      <w:r>
        <w:rPr>
          <w:rFonts w:cs="OlgaCTT" w:ascii="OlgaCTT" w:hAnsi="OlgaCTT"/>
          <w:color w:val="00009B"/>
          <w:shd w:fill="FFFFFF" w:val="clear"/>
          <w:lang w:val="uk-UA"/>
        </w:rPr>
        <w:t>м’язової тканини</w:t>
      </w:r>
      <w:r>
        <w:rPr>
          <w:rStyle w:val="Appleconvertedspace"/>
          <w:rFonts w:cs="OlgaCTT" w:ascii="OlgaCTT" w:hAnsi="OlgaCTT"/>
          <w:color w:val="00009B"/>
          <w:shd w:fill="FFFFFF" w:val="clear"/>
        </w:rPr>
        <w:t> </w:t>
      </w:r>
      <w:r>
        <w:rPr>
          <w:rFonts w:cs="OlgaCTT" w:ascii="OlgaCTT" w:hAnsi="OlgaCTT"/>
          <w:color w:val="00009B"/>
          <w:shd w:fill="FFFFFF" w:val="clear"/>
          <w:lang w:val="uk-UA"/>
        </w:rPr>
        <w:t>або</w:t>
      </w:r>
      <w:r>
        <w:rPr>
          <w:rStyle w:val="Appleconvertedspace"/>
          <w:rFonts w:cs="OlgaCTT" w:ascii="OlgaCTT" w:hAnsi="OlgaCTT"/>
          <w:color w:val="00009B"/>
          <w:shd w:fill="FFFFFF" w:val="clear"/>
        </w:rPr>
        <w:t> </w:t>
      </w:r>
      <w:r>
        <w:rPr>
          <w:rFonts w:cs="OlgaCTT" w:ascii="OlgaCTT" w:hAnsi="OlgaCTT"/>
          <w:color w:val="00009B"/>
          <w:shd w:fill="FFFFFF" w:val="clear"/>
          <w:lang w:val="uk-UA"/>
        </w:rPr>
        <w:t>шкіри, викликаний дією</w:t>
      </w:r>
      <w:r>
        <w:rPr>
          <w:rStyle w:val="Appleconvertedspace"/>
          <w:rFonts w:cs="OlgaCTT" w:ascii="OlgaCTT" w:hAnsi="OlgaCTT"/>
          <w:color w:val="00009B"/>
          <w:shd w:fill="FFFFFF" w:val="clear"/>
        </w:rPr>
        <w:t> </w:t>
      </w:r>
      <w:r>
        <w:rPr>
          <w:rFonts w:cs="OlgaCTT" w:ascii="OlgaCTT" w:hAnsi="OlgaCTT"/>
          <w:color w:val="00009B"/>
          <w:shd w:fill="FFFFFF" w:val="clear"/>
          <w:lang w:val="uk-UA"/>
        </w:rPr>
        <w:t>тепла,</w:t>
      </w:r>
      <w:r>
        <w:rPr>
          <w:rStyle w:val="Appleconvertedspace"/>
          <w:rFonts w:cs="OlgaCTT" w:ascii="OlgaCTT" w:hAnsi="OlgaCTT"/>
          <w:color w:val="00009B"/>
          <w:shd w:fill="FFFFFF" w:val="clear"/>
        </w:rPr>
        <w:t> </w:t>
      </w:r>
      <w:r>
        <w:rPr>
          <w:rFonts w:cs="OlgaCTT" w:ascii="OlgaCTT" w:hAnsi="OlgaCTT"/>
          <w:color w:val="00009B"/>
          <w:shd w:fill="FFFFFF" w:val="clear"/>
          <w:lang w:val="uk-UA"/>
        </w:rPr>
        <w:t>електроенергії,</w:t>
      </w:r>
      <w:r>
        <w:rPr>
          <w:rStyle w:val="Appleconvertedspace"/>
          <w:rFonts w:cs="OlgaCTT" w:ascii="OlgaCTT" w:hAnsi="OlgaCTT"/>
          <w:color w:val="00009B"/>
          <w:shd w:fill="FFFFFF" w:val="clear"/>
        </w:rPr>
        <w:t> </w:t>
      </w:r>
      <w:r>
        <w:rPr>
          <w:rFonts w:cs="OlgaCTT" w:ascii="OlgaCTT" w:hAnsi="OlgaCTT"/>
          <w:color w:val="00009B"/>
          <w:shd w:fill="FFFFFF" w:val="clear"/>
          <w:lang w:val="uk-UA"/>
        </w:rPr>
        <w:t>хімічних речовин,</w:t>
      </w:r>
      <w:r>
        <w:rPr>
          <w:rStyle w:val="Appleconvertedspace"/>
          <w:rFonts w:cs="OlgaCTT" w:ascii="OlgaCTT" w:hAnsi="OlgaCTT"/>
          <w:color w:val="00009B"/>
          <w:shd w:fill="FFFFFF" w:val="clear"/>
        </w:rPr>
        <w:t> </w:t>
      </w:r>
      <w:r>
        <w:rPr>
          <w:rFonts w:cs="OlgaCTT" w:ascii="OlgaCTT" w:hAnsi="OlgaCTT"/>
          <w:color w:val="00009B"/>
          <w:shd w:fill="FFFFFF" w:val="clear"/>
          <w:lang w:val="uk-UA"/>
        </w:rPr>
        <w:t>тертя</w:t>
      </w:r>
      <w:r>
        <w:rPr>
          <w:rStyle w:val="Appleconvertedspace"/>
          <w:rFonts w:cs="OlgaCTT" w:ascii="OlgaCTT" w:hAnsi="OlgaCTT"/>
          <w:color w:val="00009B"/>
          <w:shd w:fill="FFFFFF" w:val="clear"/>
        </w:rPr>
        <w:t> </w:t>
      </w:r>
      <w:r>
        <w:rPr>
          <w:rFonts w:cs="OlgaCTT" w:ascii="OlgaCTT" w:hAnsi="OlgaCTT"/>
          <w:color w:val="00009B"/>
          <w:shd w:fill="FFFFFF" w:val="clear"/>
          <w:lang w:val="uk-UA"/>
        </w:rPr>
        <w:t>або</w:t>
      </w:r>
      <w:r>
        <w:rPr>
          <w:rStyle w:val="Appleconvertedspace"/>
          <w:rFonts w:cs="OlgaCTT" w:ascii="OlgaCTT" w:hAnsi="OlgaCTT"/>
          <w:color w:val="00009B"/>
          <w:shd w:fill="FFFFFF" w:val="clear"/>
        </w:rPr>
        <w:t> </w:t>
      </w:r>
      <w:r>
        <w:rPr>
          <w:rFonts w:cs="OlgaCTT" w:ascii="OlgaCTT" w:hAnsi="OlgaCTT"/>
          <w:color w:val="00009B"/>
          <w:shd w:fill="FFFFFF" w:val="clear"/>
          <w:lang w:val="uk-UA"/>
        </w:rPr>
        <w:t>випромінювання.</w:t>
      </w:r>
      <w:r>
        <w:rPr>
          <w:rStyle w:val="Appleconvertedspace"/>
          <w:rFonts w:cs="OlgaCTT" w:ascii="OlgaCTT" w:hAnsi="OlgaCTT"/>
          <w:color w:val="00009B"/>
          <w:shd w:fill="FFFFFF" w:val="clear"/>
        </w:rPr>
        <w:t> </w:t>
      </w:r>
      <w:r>
        <w:rPr>
          <w:rFonts w:cs="OlgaCTT" w:ascii="OlgaCTT" w:hAnsi="OlgaCTT"/>
          <w:color w:val="00009B"/>
          <w:shd w:fill="FFFFFF" w:val="clear"/>
          <w:vertAlign w:val="superscript"/>
          <w:lang w:val="uk-UA"/>
        </w:rPr>
        <w:t>[1]</w:t>
      </w:r>
      <w:r>
        <w:rPr>
          <w:rStyle w:val="Appleconvertedspace"/>
          <w:rFonts w:cs="OlgaCTT" w:ascii="OlgaCTT" w:hAnsi="OlgaCTT"/>
          <w:color w:val="00009B"/>
          <w:shd w:fill="FFFFFF" w:val="clear"/>
        </w:rPr>
        <w:t> </w:t>
      </w:r>
      <w:r>
        <w:rPr>
          <w:rFonts w:cs="OlgaCTT" w:ascii="OlgaCTT" w:hAnsi="OlgaCTT"/>
          <w:color w:val="00009B"/>
          <w:shd w:fill="FFFFFF" w:val="clear"/>
          <w:lang w:val="uk-UA"/>
        </w:rPr>
        <w:t xml:space="preserve">Опіки, що впливають тільки на поверхню шкіри, відомі як поверхневі або опіки першого ступеня. </w:t>
      </w:r>
      <w:r>
        <w:rPr>
          <w:rFonts w:cs="OlgaCTT" w:ascii="OlgaCTT" w:hAnsi="OlgaCTT"/>
          <w:color w:val="00009B"/>
          <w:shd w:fill="FFFFFF" w:val="clear"/>
        </w:rPr>
        <w:t>Коли пошкодження проникає в деякі з нижчих шарів, це частково проникаючий опік або опік другого ступеня. Глибокий опік або опік третього ступеня — це травма, що поширюється на всі шари шкіри. З опіком четвертого ступеня пов'язане ушкодження більш глибоких тканин, таких, як</w:t>
      </w:r>
      <w:r>
        <w:rPr>
          <w:rStyle w:val="Appleconvertedspace"/>
          <w:rFonts w:cs="OlgaCTT" w:ascii="OlgaCTT" w:hAnsi="OlgaCTT"/>
          <w:color w:val="00009B"/>
          <w:shd w:fill="FFFFFF" w:val="clear"/>
        </w:rPr>
        <w:t> </w:t>
      </w:r>
      <w:r>
        <w:rPr>
          <w:rFonts w:cs="OlgaCTT" w:ascii="OlgaCTT" w:hAnsi="OlgaCTT"/>
          <w:color w:val="00009B"/>
          <w:shd w:fill="FFFFFF" w:val="clear"/>
        </w:rPr>
        <w:t>м'язи</w:t>
      </w:r>
      <w:r>
        <w:rPr>
          <w:rStyle w:val="Appleconvertedspace"/>
          <w:rFonts w:cs="OlgaCTT" w:ascii="OlgaCTT" w:hAnsi="OlgaCTT"/>
          <w:color w:val="00009B"/>
          <w:shd w:fill="FFFFFF" w:val="clear"/>
        </w:rPr>
        <w:t> </w:t>
      </w:r>
      <w:r>
        <w:rPr>
          <w:rFonts w:cs="OlgaCTT" w:ascii="OlgaCTT" w:hAnsi="OlgaCTT"/>
          <w:color w:val="00009B"/>
          <w:shd w:fill="FFFFFF" w:val="clear"/>
        </w:rPr>
        <w:t>або</w:t>
      </w:r>
      <w:r>
        <w:rPr>
          <w:rStyle w:val="Appleconvertedspace"/>
          <w:rFonts w:cs="OlgaCTT" w:ascii="OlgaCTT" w:hAnsi="OlgaCTT"/>
          <w:color w:val="00009B"/>
          <w:shd w:fill="FFFFFF" w:val="clear"/>
        </w:rPr>
        <w:t> </w:t>
      </w:r>
      <w:r>
        <w:rPr>
          <w:rFonts w:cs="OlgaCTT" w:ascii="OlgaCTT" w:hAnsi="OlgaCTT"/>
          <w:color w:val="00009B"/>
          <w:shd w:fill="FFFFFF" w:val="clear"/>
        </w:rPr>
        <w:t>кістки.</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Органелла</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Органела</w:t>
      </w:r>
      <w:r>
        <w:rPr>
          <w:rStyle w:val="Appleconvertedspace"/>
          <w:rFonts w:cs="OlgaCTT" w:ascii="OlgaCTT" w:hAnsi="OlgaCTT"/>
          <w:color w:val="00009B"/>
          <w:shd w:fill="FFFFFF" w:val="clear"/>
        </w:rPr>
        <w:t> </w:t>
      </w:r>
      <w:r>
        <w:rPr>
          <w:rFonts w:cs="OlgaCTT" w:ascii="OlgaCTT" w:hAnsi="OlgaCTT"/>
          <w:color w:val="00009B"/>
          <w:shd w:fill="FFFFFF" w:val="clear"/>
          <w:lang w:val="uk-UA"/>
        </w:rPr>
        <w:t>(від слова</w:t>
      </w:r>
      <w:r>
        <w:rPr>
          <w:rStyle w:val="Appleconvertedspace"/>
          <w:rFonts w:cs="OlgaCTT" w:ascii="OlgaCTT" w:hAnsi="OlgaCTT"/>
          <w:color w:val="00009B"/>
          <w:shd w:fill="FFFFFF" w:val="clear"/>
        </w:rPr>
        <w:t> </w:t>
      </w:r>
      <w:r>
        <w:rPr>
          <w:rFonts w:cs="OlgaCTT" w:ascii="OlgaCTT" w:hAnsi="OlgaCTT"/>
          <w:color w:val="00009B"/>
          <w:shd w:fill="FFFFFF" w:val="clear"/>
          <w:lang w:val="uk-UA"/>
        </w:rPr>
        <w:t>орган</w:t>
      </w:r>
      <w:r>
        <w:rPr>
          <w:rStyle w:val="Appleconvertedspace"/>
          <w:rFonts w:cs="OlgaCTT" w:ascii="OlgaCTT" w:hAnsi="OlgaCTT"/>
          <w:color w:val="00009B"/>
          <w:shd w:fill="FFFFFF" w:val="clear"/>
        </w:rPr>
        <w:t> </w:t>
      </w:r>
      <w:r>
        <w:rPr>
          <w:rFonts w:cs="OlgaCTT" w:ascii="OlgaCTT" w:hAnsi="OlgaCTT"/>
          <w:color w:val="00009B"/>
          <w:shd w:fill="FFFFFF" w:val="clear"/>
          <w:lang w:val="uk-UA"/>
        </w:rPr>
        <w:t>й</w:t>
      </w:r>
      <w:r>
        <w:rPr>
          <w:rStyle w:val="Appleconvertedspace"/>
          <w:rFonts w:cs="OlgaCTT" w:ascii="OlgaCTT" w:hAnsi="OlgaCTT"/>
          <w:color w:val="00009B"/>
          <w:shd w:fill="FFFFFF" w:val="clear"/>
        </w:rPr>
        <w:t> </w:t>
      </w:r>
      <w:r>
        <w:rPr>
          <w:rFonts w:cs="OlgaCTT" w:ascii="OlgaCTT" w:hAnsi="OlgaCTT"/>
          <w:color w:val="00009B"/>
          <w:shd w:fill="FFFFFF" w:val="clear"/>
          <w:lang w:val="uk-UA"/>
        </w:rPr>
        <w:t>давньогрець.</w:t>
      </w:r>
      <w:r>
        <w:rPr>
          <w:rStyle w:val="Appleconvertedspace"/>
          <w:rFonts w:cs="OlgaCTT" w:ascii="OlgaCTT" w:hAnsi="OlgaCTT"/>
          <w:color w:val="00009B"/>
          <w:shd w:fill="FFFFFF" w:val="clear"/>
        </w:rPr>
        <w:t> </w:t>
      </w:r>
      <w:r>
        <w:rPr>
          <w:color w:val="00009B"/>
          <w:shd w:fill="FFFFFF" w:val="clear"/>
        </w:rPr>
        <w:t>ε</w:t>
      </w:r>
      <w:r>
        <w:rPr>
          <w:rFonts w:cs="Tahoma" w:ascii="Tahoma" w:hAnsi="Tahoma"/>
          <w:color w:val="00009B"/>
          <w:shd w:fill="FFFFFF" w:val="clear"/>
        </w:rPr>
        <w:t>ἶ</w:t>
      </w:r>
      <w:r>
        <w:rPr>
          <w:color w:val="00009B"/>
          <w:shd w:fill="FFFFFF" w:val="clear"/>
        </w:rPr>
        <w:t>δος</w:t>
      </w:r>
      <w:r>
        <w:rPr>
          <w:rFonts w:cs="OlgaCTT" w:ascii="OlgaCTT" w:hAnsi="OlgaCTT"/>
          <w:color w:val="00009B"/>
          <w:shd w:fill="FFFFFF" w:val="clear"/>
          <w:lang w:val="uk-UA"/>
        </w:rPr>
        <w:t xml:space="preserve"> —</w:t>
      </w:r>
      <w:r>
        <w:rPr>
          <w:rStyle w:val="Appleconvertedspace"/>
          <w:rFonts w:cs="OlgaCTT" w:ascii="OlgaCTT" w:hAnsi="OlgaCTT"/>
          <w:color w:val="00009B"/>
          <w:shd w:fill="FFFFFF" w:val="clear"/>
        </w:rPr>
        <w:t> </w:t>
      </w:r>
      <w:r>
        <w:rPr>
          <w:rFonts w:cs="OlgaCTT" w:ascii="OlgaCTT" w:hAnsi="OlgaCTT"/>
          <w:color w:val="00009B"/>
          <w:shd w:fill="FFFFFF" w:val="clear"/>
          <w:lang w:val="uk-UA"/>
        </w:rPr>
        <w:t>вид) — зазвичай вільно-плаваюча частина</w:t>
      </w:r>
      <w:r>
        <w:rPr>
          <w:rStyle w:val="Appleconvertedspace"/>
          <w:rFonts w:cs="OlgaCTT" w:ascii="OlgaCTT" w:hAnsi="OlgaCTT"/>
          <w:color w:val="00009B"/>
          <w:shd w:fill="FFFFFF" w:val="clear"/>
        </w:rPr>
        <w:t> </w:t>
      </w:r>
      <w:r>
        <w:rPr>
          <w:rFonts w:cs="OlgaCTT" w:ascii="OlgaCTT" w:hAnsi="OlgaCTT"/>
          <w:color w:val="00009B"/>
          <w:shd w:fill="FFFFFF" w:val="clear"/>
          <w:lang w:val="uk-UA"/>
        </w:rPr>
        <w:t xml:space="preserve">еукаріотичноїклітини, яка виконує специфічну функцію. </w:t>
      </w:r>
      <w:r>
        <w:rPr>
          <w:rFonts w:cs="OlgaCTT" w:ascii="OlgaCTT" w:hAnsi="OlgaCTT"/>
          <w:color w:val="00009B"/>
          <w:shd w:fill="FFFFFF" w:val="clear"/>
        </w:rPr>
        <w:t>Історично, органели були виявлені за допомогою різноманітних форммікроскопії</w:t>
      </w:r>
      <w:r>
        <w:rPr>
          <w:rStyle w:val="Appleconvertedspace"/>
          <w:rFonts w:cs="OlgaCTT" w:ascii="OlgaCTT" w:hAnsi="OlgaCTT"/>
          <w:color w:val="00009B"/>
          <w:shd w:fill="FFFFFF" w:val="clear"/>
        </w:rPr>
        <w:t> </w:t>
      </w:r>
      <w:r>
        <w:rPr>
          <w:rFonts w:cs="OlgaCTT" w:ascii="OlgaCTT" w:hAnsi="OlgaCTT"/>
          <w:color w:val="00009B"/>
          <w:shd w:fill="FFFFFF" w:val="clear"/>
        </w:rPr>
        <w:t>або завдяки</w:t>
      </w:r>
      <w:r>
        <w:rPr>
          <w:rStyle w:val="Appleconvertedspace"/>
          <w:rFonts w:cs="OlgaCTT" w:ascii="OlgaCTT" w:hAnsi="OlgaCTT"/>
          <w:color w:val="00009B"/>
          <w:shd w:fill="FFFFFF" w:val="clear"/>
        </w:rPr>
        <w:t> </w:t>
      </w:r>
      <w:r>
        <w:rPr>
          <w:rFonts w:cs="OlgaCTT" w:ascii="OlgaCTT" w:hAnsi="OlgaCTT"/>
          <w:color w:val="00009B"/>
          <w:shd w:fill="FFFFFF" w:val="clear"/>
        </w:rPr>
        <w:t>клітинному фракціонуванню.</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Остеоартрит</w:t>
      </w:r>
    </w:p>
    <w:p>
      <w:pPr>
        <w:pStyle w:val="Normal"/>
        <w:ind w:firstLine="709"/>
        <w:jc w:val="both"/>
        <w:rPr>
          <w:rFonts w:ascii="OlgaCTT" w:hAnsi="OlgaCTT" w:cs="OlgaCTT"/>
          <w:color w:val="00009B"/>
          <w:lang w:val="uk-UA"/>
        </w:rPr>
      </w:pPr>
      <w:r>
        <w:rPr>
          <w:rFonts w:cs="OlgaCTT" w:ascii="OlgaCTT" w:hAnsi="OlgaCTT"/>
          <w:color w:val="00009B"/>
          <w:lang w:val="uk-UA"/>
        </w:rPr>
        <w:t>артроз з ураженням суглобових кінців кісток, що зчленовуються.</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Остеобласти</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Остеобласти</w:t>
      </w:r>
      <w:r>
        <w:rPr>
          <w:rStyle w:val="Appleconvertedspace"/>
          <w:rFonts w:cs="OlgaCTT" w:ascii="OlgaCTT" w:hAnsi="OlgaCTT"/>
          <w:color w:val="00009B"/>
          <w:shd w:fill="FFFFFF" w:val="clear"/>
        </w:rPr>
        <w:t> </w:t>
      </w:r>
      <w:r>
        <w:rPr>
          <w:rFonts w:cs="OlgaCTT" w:ascii="OlgaCTT" w:hAnsi="OlgaCTT"/>
          <w:color w:val="00009B"/>
          <w:shd w:fill="FFFFFF" w:val="clear"/>
          <w:lang w:val="uk-UA"/>
        </w:rPr>
        <w:t>(від</w:t>
      </w:r>
      <w:r>
        <w:rPr>
          <w:rStyle w:val="Appleconvertedspace"/>
          <w:rFonts w:cs="OlgaCTT" w:ascii="OlgaCTT" w:hAnsi="OlgaCTT"/>
          <w:color w:val="00009B"/>
          <w:shd w:fill="FFFFFF" w:val="clear"/>
        </w:rPr>
        <w:t> </w:t>
      </w:r>
      <w:r>
        <w:rPr>
          <w:rFonts w:cs="OlgaCTT" w:ascii="OlgaCTT" w:hAnsi="OlgaCTT"/>
          <w:color w:val="00009B"/>
          <w:shd w:fill="FFFFFF" w:val="clear"/>
          <w:lang w:val="uk-UA"/>
        </w:rPr>
        <w:t>лат.</w:t>
      </w:r>
      <w:r>
        <w:rPr>
          <w:rStyle w:val="Appleconvertedspace"/>
          <w:rFonts w:cs="OlgaCTT" w:ascii="OlgaCTT" w:hAnsi="OlgaCTT"/>
          <w:color w:val="00009B"/>
          <w:shd w:fill="FFFFFF" w:val="clear"/>
        </w:rPr>
        <w:t> </w:t>
      </w:r>
      <w:r>
        <w:rPr>
          <w:rFonts w:cs="OlgaCTT" w:ascii="OlgaCTT" w:hAnsi="OlgaCTT"/>
          <w:i/>
          <w:iCs/>
          <w:color w:val="00009B"/>
          <w:shd w:fill="FFFFFF" w:val="clear"/>
          <w:lang w:val="la-VA"/>
        </w:rPr>
        <w:t>os</w:t>
      </w:r>
      <w:r>
        <w:rPr>
          <w:rStyle w:val="Appleconvertedspace"/>
          <w:rFonts w:cs="OlgaCTT" w:ascii="OlgaCTT" w:hAnsi="OlgaCTT"/>
          <w:color w:val="00009B"/>
          <w:shd w:fill="FFFFFF" w:val="clear"/>
        </w:rPr>
        <w:t> </w:t>
      </w:r>
      <w:r>
        <w:rPr>
          <w:rFonts w:cs="OlgaCTT" w:ascii="OlgaCTT" w:hAnsi="OlgaCTT"/>
          <w:color w:val="00009B"/>
          <w:shd w:fill="FFFFFF" w:val="clear"/>
          <w:lang w:val="uk-UA"/>
        </w:rPr>
        <w:t>— кістка,</w:t>
      </w:r>
      <w:r>
        <w:rPr>
          <w:rStyle w:val="Appleconvertedspace"/>
          <w:rFonts w:cs="OlgaCTT" w:ascii="OlgaCTT" w:hAnsi="OlgaCTT"/>
          <w:color w:val="00009B"/>
          <w:shd w:fill="FFFFFF" w:val="clear"/>
        </w:rPr>
        <w:t> </w:t>
      </w:r>
      <w:r>
        <w:rPr>
          <w:rFonts w:cs="OlgaCTT" w:ascii="OlgaCTT" w:hAnsi="OlgaCTT"/>
          <w:color w:val="00009B"/>
          <w:shd w:fill="FFFFFF" w:val="clear"/>
          <w:lang w:val="uk-UA"/>
        </w:rPr>
        <w:t>грец.</w:t>
      </w:r>
      <w:r>
        <w:rPr>
          <w:rStyle w:val="Appleconvertedspace"/>
          <w:rFonts w:cs="OlgaCTT" w:ascii="OlgaCTT" w:hAnsi="OlgaCTT"/>
          <w:color w:val="00009B"/>
          <w:shd w:fill="FFFFFF" w:val="clear"/>
        </w:rPr>
        <w:t> </w:t>
      </w:r>
      <w:r>
        <w:rPr>
          <w:rFonts w:cs="OlgaCTT" w:ascii="OlgaCTT" w:hAnsi="OlgaCTT"/>
          <w:i/>
          <w:iCs/>
          <w:color w:val="00009B"/>
          <w:shd w:fill="FFFFFF" w:val="clear"/>
          <w:lang w:val="el-GR"/>
        </w:rPr>
        <w:t>blastos</w:t>
      </w:r>
      <w:r>
        <w:rPr>
          <w:rStyle w:val="Appleconvertedspace"/>
          <w:rFonts w:cs="OlgaCTT" w:ascii="OlgaCTT" w:hAnsi="OlgaCTT"/>
          <w:color w:val="00009B"/>
          <w:shd w:fill="FFFFFF" w:val="clear"/>
        </w:rPr>
        <w:t> </w:t>
      </w:r>
      <w:r>
        <w:rPr>
          <w:rFonts w:cs="OlgaCTT" w:ascii="OlgaCTT" w:hAnsi="OlgaCTT"/>
          <w:color w:val="00009B"/>
          <w:shd w:fill="FFFFFF" w:val="clear"/>
          <w:lang w:val="uk-UA"/>
        </w:rPr>
        <w:t>— зачаток) — молоді</w:t>
      </w:r>
      <w:r>
        <w:rPr>
          <w:rStyle w:val="Appleconvertedspace"/>
          <w:rFonts w:cs="OlgaCTT" w:ascii="OlgaCTT" w:hAnsi="OlgaCTT"/>
          <w:color w:val="00009B"/>
          <w:shd w:fill="FFFFFF" w:val="clear"/>
        </w:rPr>
        <w:t> </w:t>
      </w:r>
      <w:r>
        <w:rPr>
          <w:rFonts w:cs="OlgaCTT" w:ascii="OlgaCTT" w:hAnsi="OlgaCTT"/>
          <w:color w:val="00009B"/>
          <w:shd w:fill="FFFFFF" w:val="clear"/>
          <w:lang w:val="uk-UA"/>
        </w:rPr>
        <w:t>клітини</w:t>
      </w:r>
      <w:r>
        <w:rPr>
          <w:rStyle w:val="Appleconvertedspace"/>
          <w:rFonts w:cs="OlgaCTT" w:ascii="OlgaCTT" w:hAnsi="OlgaCTT"/>
          <w:color w:val="00009B"/>
          <w:shd w:fill="FFFFFF" w:val="clear"/>
        </w:rPr>
        <w:t> </w:t>
      </w:r>
      <w:r>
        <w:rPr>
          <w:rFonts w:cs="OlgaCTT" w:ascii="OlgaCTT" w:hAnsi="OlgaCTT"/>
          <w:color w:val="00009B"/>
          <w:shd w:fill="FFFFFF" w:val="clear"/>
          <w:lang w:val="uk-UA"/>
        </w:rPr>
        <w:t xml:space="preserve">кісткової тканини, що створюють кісткову тканину. У вже сформованій кістці вони зустрічаються тільки в ділянках руйнування і відновлення кісткової тканини. </w:t>
      </w:r>
      <w:r>
        <w:rPr>
          <w:rFonts w:cs="OlgaCTT" w:ascii="OlgaCTT" w:hAnsi="OlgaCTT"/>
          <w:color w:val="00009B"/>
          <w:shd w:fill="FFFFFF" w:val="clear"/>
        </w:rPr>
        <w:t>У кістках, що утворюються вони покривають майже суцільним шаром усю поверхню кісткової балки. Остеобласти бувають різної форми: кубічної, пірамідальної або багатокутньої. Діаметр їх тіла близько 15-20</w:t>
      </w:r>
      <w:r>
        <w:rPr>
          <w:rStyle w:val="Appleconvertedspace"/>
          <w:rFonts w:cs="OlgaCTT" w:ascii="OlgaCTT" w:hAnsi="OlgaCTT"/>
          <w:color w:val="00009B"/>
          <w:shd w:fill="FFFFFF" w:val="clear"/>
        </w:rPr>
        <w:t> </w:t>
      </w:r>
      <w:r>
        <w:rPr>
          <w:rFonts w:cs="OlgaCTT" w:ascii="OlgaCTT" w:hAnsi="OlgaCTT"/>
          <w:color w:val="00009B"/>
          <w:shd w:fill="FFFFFF" w:val="clear"/>
        </w:rPr>
        <w:t>мкм. Здатні до розмноження. Поступово остеобласти диференціюються у</w:t>
      </w:r>
      <w:r>
        <w:rPr>
          <w:rStyle w:val="Appleconvertedspace"/>
          <w:rFonts w:cs="OlgaCTT" w:ascii="OlgaCTT" w:hAnsi="OlgaCTT"/>
          <w:color w:val="00009B"/>
          <w:shd w:fill="FFFFFF" w:val="clear"/>
        </w:rPr>
        <w:t> </w:t>
      </w:r>
      <w:r>
        <w:rPr>
          <w:rFonts w:cs="OlgaCTT" w:ascii="OlgaCTT" w:hAnsi="OlgaCTT"/>
          <w:color w:val="00009B"/>
          <w:shd w:fill="FFFFFF" w:val="clear"/>
        </w:rPr>
        <w:t>остеоцити, при цьому кількість</w:t>
      </w:r>
      <w:r>
        <w:rPr>
          <w:rStyle w:val="Appleconvertedspace"/>
          <w:rFonts w:cs="OlgaCTT" w:ascii="OlgaCTT" w:hAnsi="OlgaCTT"/>
          <w:color w:val="00009B"/>
          <w:shd w:fill="FFFFFF" w:val="clear"/>
        </w:rPr>
        <w:t> </w:t>
      </w:r>
      <w:r>
        <w:rPr>
          <w:rFonts w:cs="OlgaCTT" w:ascii="OlgaCTT" w:hAnsi="OlgaCTT"/>
          <w:color w:val="00009B"/>
          <w:shd w:fill="FFFFFF" w:val="clear"/>
        </w:rPr>
        <w:t>органел</w:t>
      </w:r>
      <w:r>
        <w:rPr>
          <w:rStyle w:val="Appleconvertedspace"/>
          <w:rFonts w:cs="OlgaCTT" w:ascii="OlgaCTT" w:hAnsi="OlgaCTT"/>
          <w:color w:val="00009B"/>
          <w:shd w:fill="FFFFFF" w:val="clear"/>
        </w:rPr>
        <w:t> </w:t>
      </w:r>
      <w:r>
        <w:rPr>
          <w:rFonts w:cs="OlgaCTT" w:ascii="OlgaCTT" w:hAnsi="OlgaCTT"/>
          <w:color w:val="00009B"/>
          <w:shd w:fill="FFFFFF" w:val="clear"/>
        </w:rPr>
        <w:t>у клітині зменшується.</w:t>
      </w:r>
      <w:r>
        <w:rPr>
          <w:rStyle w:val="Appleconvertedspace"/>
          <w:rFonts w:cs="OlgaCTT" w:ascii="OlgaCTT" w:hAnsi="OlgaCTT"/>
          <w:color w:val="00009B"/>
          <w:shd w:fill="FFFFFF" w:val="clear"/>
        </w:rPr>
        <w:t> </w:t>
      </w:r>
      <w:r>
        <w:rPr>
          <w:rFonts w:cs="OlgaCTT" w:ascii="OlgaCTT" w:hAnsi="OlgaCTT"/>
          <w:color w:val="00009B"/>
          <w:shd w:fill="FFFFFF" w:val="clear"/>
        </w:rPr>
        <w:t>Міжклітинна речовина, яка утворюється остеобластами, замуровує клітину з усіх боків і просочується солями</w:t>
      </w:r>
      <w:r>
        <w:rPr>
          <w:rStyle w:val="Appleconvertedspace"/>
          <w:rFonts w:cs="OlgaCTT" w:ascii="OlgaCTT" w:hAnsi="OlgaCTT"/>
          <w:color w:val="00009B"/>
          <w:shd w:fill="FFFFFF" w:val="clear"/>
        </w:rPr>
        <w:t> </w:t>
      </w:r>
      <w:r>
        <w:rPr>
          <w:rFonts w:cs="OlgaCTT" w:ascii="OlgaCTT" w:hAnsi="OlgaCTT"/>
          <w:color w:val="00009B"/>
          <w:shd w:fill="FFFFFF" w:val="clear"/>
        </w:rPr>
        <w:t>кальцію.</w:t>
      </w:r>
    </w:p>
    <w:p>
      <w:pPr>
        <w:pStyle w:val="Normal"/>
        <w:ind w:firstLine="709"/>
        <w:jc w:val="both"/>
        <w:rPr>
          <w:rFonts w:ascii="OlgaCTT" w:hAnsi="OlgaCTT" w:cs="OlgaCTT"/>
          <w:color w:val="00009B"/>
          <w:u w:val="single"/>
          <w:lang w:val="en-US"/>
        </w:rPr>
      </w:pPr>
      <w:r>
        <w:rPr>
          <w:rFonts w:cs="OlgaCTT" w:ascii="OlgaCTT" w:hAnsi="OlgaCTT"/>
          <w:color w:val="00009B"/>
          <w:u w:val="single"/>
          <w:lang w:val="en-US"/>
        </w:rPr>
      </w:r>
      <w:r>
        <w:br w:type="page"/>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Остеокласти</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Остеобласти</w:t>
      </w:r>
      <w:r>
        <w:rPr>
          <w:rStyle w:val="Appleconvertedspace"/>
          <w:rFonts w:cs="OlgaCTT" w:ascii="OlgaCTT" w:hAnsi="OlgaCTT"/>
          <w:color w:val="00009B"/>
          <w:shd w:fill="FFFFFF" w:val="clear"/>
        </w:rPr>
        <w:t> </w:t>
      </w:r>
      <w:r>
        <w:rPr>
          <w:rFonts w:cs="OlgaCTT" w:ascii="OlgaCTT" w:hAnsi="OlgaCTT"/>
          <w:color w:val="00009B"/>
          <w:shd w:fill="FFFFFF" w:val="clear"/>
          <w:lang w:val="uk-UA"/>
        </w:rPr>
        <w:t>(від</w:t>
      </w:r>
      <w:r>
        <w:rPr>
          <w:rStyle w:val="Appleconvertedspace"/>
          <w:rFonts w:cs="OlgaCTT" w:ascii="OlgaCTT" w:hAnsi="OlgaCTT"/>
          <w:color w:val="00009B"/>
          <w:shd w:fill="FFFFFF" w:val="clear"/>
        </w:rPr>
        <w:t> </w:t>
      </w:r>
      <w:r>
        <w:rPr>
          <w:rFonts w:cs="OlgaCTT" w:ascii="OlgaCTT" w:hAnsi="OlgaCTT"/>
          <w:color w:val="00009B"/>
          <w:shd w:fill="FFFFFF" w:val="clear"/>
          <w:lang w:val="uk-UA"/>
        </w:rPr>
        <w:t>лат.</w:t>
      </w:r>
      <w:r>
        <w:rPr>
          <w:rStyle w:val="Appleconvertedspace"/>
          <w:rFonts w:cs="OlgaCTT" w:ascii="OlgaCTT" w:hAnsi="OlgaCTT"/>
          <w:color w:val="00009B"/>
          <w:shd w:fill="FFFFFF" w:val="clear"/>
        </w:rPr>
        <w:t> </w:t>
      </w:r>
      <w:r>
        <w:rPr>
          <w:rFonts w:cs="OlgaCTT" w:ascii="OlgaCTT" w:hAnsi="OlgaCTT"/>
          <w:i/>
          <w:iCs/>
          <w:color w:val="00009B"/>
          <w:shd w:fill="FFFFFF" w:val="clear"/>
          <w:lang w:val="la-VA"/>
        </w:rPr>
        <w:t>os</w:t>
      </w:r>
      <w:r>
        <w:rPr>
          <w:rStyle w:val="Appleconvertedspace"/>
          <w:rFonts w:cs="OlgaCTT" w:ascii="OlgaCTT" w:hAnsi="OlgaCTT"/>
          <w:color w:val="00009B"/>
          <w:shd w:fill="FFFFFF" w:val="clear"/>
        </w:rPr>
        <w:t> </w:t>
      </w:r>
      <w:r>
        <w:rPr>
          <w:rFonts w:cs="OlgaCTT" w:ascii="OlgaCTT" w:hAnsi="OlgaCTT"/>
          <w:color w:val="00009B"/>
          <w:shd w:fill="FFFFFF" w:val="clear"/>
          <w:lang w:val="uk-UA"/>
        </w:rPr>
        <w:t>— кістка,</w:t>
      </w:r>
      <w:r>
        <w:rPr>
          <w:rStyle w:val="Appleconvertedspace"/>
          <w:rFonts w:cs="OlgaCTT" w:ascii="OlgaCTT" w:hAnsi="OlgaCTT"/>
          <w:color w:val="00009B"/>
          <w:shd w:fill="FFFFFF" w:val="clear"/>
        </w:rPr>
        <w:t> </w:t>
      </w:r>
      <w:r>
        <w:rPr>
          <w:rFonts w:cs="OlgaCTT" w:ascii="OlgaCTT" w:hAnsi="OlgaCTT"/>
          <w:color w:val="00009B"/>
          <w:shd w:fill="FFFFFF" w:val="clear"/>
          <w:lang w:val="uk-UA"/>
        </w:rPr>
        <w:t>грец.</w:t>
      </w:r>
      <w:r>
        <w:rPr>
          <w:rStyle w:val="Appleconvertedspace"/>
          <w:rFonts w:cs="OlgaCTT" w:ascii="OlgaCTT" w:hAnsi="OlgaCTT"/>
          <w:color w:val="00009B"/>
          <w:shd w:fill="FFFFFF" w:val="clear"/>
        </w:rPr>
        <w:t> </w:t>
      </w:r>
      <w:r>
        <w:rPr>
          <w:rFonts w:cs="OlgaCTT" w:ascii="OlgaCTT" w:hAnsi="OlgaCTT"/>
          <w:i/>
          <w:iCs/>
          <w:color w:val="00009B"/>
          <w:shd w:fill="FFFFFF" w:val="clear"/>
          <w:lang w:val="el-GR"/>
        </w:rPr>
        <w:t>blastos</w:t>
      </w:r>
      <w:r>
        <w:rPr>
          <w:rStyle w:val="Appleconvertedspace"/>
          <w:rFonts w:cs="OlgaCTT" w:ascii="OlgaCTT" w:hAnsi="OlgaCTT"/>
          <w:color w:val="00009B"/>
          <w:shd w:fill="FFFFFF" w:val="clear"/>
        </w:rPr>
        <w:t> </w:t>
      </w:r>
      <w:r>
        <w:rPr>
          <w:rFonts w:cs="OlgaCTT" w:ascii="OlgaCTT" w:hAnsi="OlgaCTT"/>
          <w:color w:val="00009B"/>
          <w:shd w:fill="FFFFFF" w:val="clear"/>
          <w:lang w:val="uk-UA"/>
        </w:rPr>
        <w:t>— зачаток) — молоді</w:t>
      </w:r>
      <w:r>
        <w:rPr>
          <w:rStyle w:val="Appleconvertedspace"/>
          <w:rFonts w:cs="OlgaCTT" w:ascii="OlgaCTT" w:hAnsi="OlgaCTT"/>
          <w:color w:val="00009B"/>
          <w:shd w:fill="FFFFFF" w:val="clear"/>
        </w:rPr>
        <w:t> </w:t>
      </w:r>
      <w:r>
        <w:rPr>
          <w:rFonts w:cs="OlgaCTT" w:ascii="OlgaCTT" w:hAnsi="OlgaCTT"/>
          <w:color w:val="00009B"/>
          <w:shd w:fill="FFFFFF" w:val="clear"/>
          <w:lang w:val="uk-UA"/>
        </w:rPr>
        <w:t>клітини</w:t>
      </w:r>
      <w:r>
        <w:rPr>
          <w:rStyle w:val="Appleconvertedspace"/>
          <w:rFonts w:cs="OlgaCTT" w:ascii="OlgaCTT" w:hAnsi="OlgaCTT"/>
          <w:color w:val="00009B"/>
          <w:shd w:fill="FFFFFF" w:val="clear"/>
        </w:rPr>
        <w:t> </w:t>
      </w:r>
      <w:r>
        <w:rPr>
          <w:rFonts w:cs="OlgaCTT" w:ascii="OlgaCTT" w:hAnsi="OlgaCTT"/>
          <w:color w:val="00009B"/>
          <w:shd w:fill="FFFFFF" w:val="clear"/>
          <w:lang w:val="uk-UA"/>
        </w:rPr>
        <w:t xml:space="preserve">кісткової тканини, що створюють кісткову тканину. У вже сформованій кістці вони зустрічаються тільки в ділянках руйнування і відновлення кісткової тканини. </w:t>
      </w:r>
      <w:r>
        <w:rPr>
          <w:rFonts w:cs="OlgaCTT" w:ascii="OlgaCTT" w:hAnsi="OlgaCTT"/>
          <w:color w:val="00009B"/>
          <w:shd w:fill="FFFFFF" w:val="clear"/>
        </w:rPr>
        <w:t>У кістках, що утворюються вони покривають майже суцільним шаром усю поверхню кісткової балки. Остеобласти бувають різної форми: кубічної, пірамідальної або багатокутньої. Діаметр їх тіла близько 15-20</w:t>
      </w:r>
      <w:r>
        <w:rPr>
          <w:rStyle w:val="Appleconvertedspace"/>
          <w:rFonts w:cs="OlgaCTT" w:ascii="OlgaCTT" w:hAnsi="OlgaCTT"/>
          <w:color w:val="00009B"/>
          <w:shd w:fill="FFFFFF" w:val="clear"/>
        </w:rPr>
        <w:t> </w:t>
      </w:r>
      <w:r>
        <w:rPr>
          <w:rFonts w:cs="OlgaCTT" w:ascii="OlgaCTT" w:hAnsi="OlgaCTT"/>
          <w:color w:val="00009B"/>
          <w:shd w:fill="FFFFFF" w:val="clear"/>
        </w:rPr>
        <w:t>мкм. Здатні до розмноження. Поступово остеобласти диференціюються у</w:t>
      </w:r>
      <w:r>
        <w:rPr>
          <w:rStyle w:val="Appleconvertedspace"/>
          <w:rFonts w:cs="OlgaCTT" w:ascii="OlgaCTT" w:hAnsi="OlgaCTT"/>
          <w:color w:val="00009B"/>
          <w:shd w:fill="FFFFFF" w:val="clear"/>
        </w:rPr>
        <w:t> </w:t>
      </w:r>
      <w:r>
        <w:rPr>
          <w:rFonts w:cs="OlgaCTT" w:ascii="OlgaCTT" w:hAnsi="OlgaCTT"/>
          <w:color w:val="00009B"/>
          <w:shd w:fill="FFFFFF" w:val="clear"/>
        </w:rPr>
        <w:t>остеоцити, при цьому кількість</w:t>
      </w:r>
      <w:r>
        <w:rPr>
          <w:rStyle w:val="Appleconvertedspace"/>
          <w:rFonts w:cs="OlgaCTT" w:ascii="OlgaCTT" w:hAnsi="OlgaCTT"/>
          <w:color w:val="00009B"/>
          <w:shd w:fill="FFFFFF" w:val="clear"/>
        </w:rPr>
        <w:t> </w:t>
      </w:r>
      <w:r>
        <w:rPr>
          <w:rFonts w:cs="OlgaCTT" w:ascii="OlgaCTT" w:hAnsi="OlgaCTT"/>
          <w:color w:val="00009B"/>
          <w:shd w:fill="FFFFFF" w:val="clear"/>
        </w:rPr>
        <w:t>органел</w:t>
      </w:r>
      <w:r>
        <w:rPr>
          <w:rStyle w:val="Appleconvertedspace"/>
          <w:rFonts w:cs="OlgaCTT" w:ascii="OlgaCTT" w:hAnsi="OlgaCTT"/>
          <w:color w:val="00009B"/>
          <w:shd w:fill="FFFFFF" w:val="clear"/>
        </w:rPr>
        <w:t> </w:t>
      </w:r>
      <w:r>
        <w:rPr>
          <w:rFonts w:cs="OlgaCTT" w:ascii="OlgaCTT" w:hAnsi="OlgaCTT"/>
          <w:color w:val="00009B"/>
          <w:shd w:fill="FFFFFF" w:val="clear"/>
        </w:rPr>
        <w:t>у клітині зменшується.</w:t>
      </w:r>
      <w:r>
        <w:rPr>
          <w:rStyle w:val="Appleconvertedspace"/>
          <w:rFonts w:cs="OlgaCTT" w:ascii="OlgaCTT" w:hAnsi="OlgaCTT"/>
          <w:color w:val="00009B"/>
          <w:shd w:fill="FFFFFF" w:val="clear"/>
        </w:rPr>
        <w:t> </w:t>
      </w:r>
      <w:r>
        <w:rPr>
          <w:rFonts w:cs="OlgaCTT" w:ascii="OlgaCTT" w:hAnsi="OlgaCTT"/>
          <w:color w:val="00009B"/>
          <w:shd w:fill="FFFFFF" w:val="clear"/>
        </w:rPr>
        <w:t>Міжклітинна речовина, яка утворюється остеобластами, замуровує клітину з усіх боків і просочується солями</w:t>
      </w:r>
      <w:r>
        <w:rPr>
          <w:rStyle w:val="Appleconvertedspace"/>
          <w:rFonts w:cs="OlgaCTT" w:ascii="OlgaCTT" w:hAnsi="OlgaCTT"/>
          <w:color w:val="00009B"/>
          <w:shd w:fill="FFFFFF" w:val="clear"/>
        </w:rPr>
        <w:t> </w:t>
      </w:r>
      <w:r>
        <w:rPr>
          <w:rFonts w:cs="OlgaCTT" w:ascii="OlgaCTT" w:hAnsi="OlgaCTT"/>
          <w:color w:val="00009B"/>
          <w:shd w:fill="FFFFFF" w:val="clear"/>
        </w:rPr>
        <w:t>кальцію.</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Остеоцити</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Остеоцит</w:t>
      </w:r>
      <w:r>
        <w:rPr>
          <w:rFonts w:cs="OlgaCTT" w:ascii="OlgaCTT" w:hAnsi="OlgaCTT"/>
          <w:color w:val="00009B"/>
          <w:shd w:fill="FFFFFF" w:val="clear"/>
        </w:rPr>
        <w:t> </w:t>
      </w:r>
      <w:r>
        <w:rPr>
          <w:rFonts w:cs="OlgaCTT" w:ascii="OlgaCTT" w:hAnsi="OlgaCTT"/>
          <w:color w:val="00009B"/>
          <w:shd w:fill="FFFFFF" w:val="clear"/>
          <w:lang w:val="uk-UA"/>
        </w:rPr>
        <w:t>— (від</w:t>
      </w:r>
      <w:r>
        <w:rPr>
          <w:rStyle w:val="Appleconvertedspace"/>
          <w:rFonts w:cs="OlgaCTT" w:ascii="OlgaCTT" w:hAnsi="OlgaCTT"/>
          <w:color w:val="00009B"/>
          <w:shd w:fill="FFFFFF" w:val="clear"/>
        </w:rPr>
        <w:t> </w:t>
      </w:r>
      <w:r>
        <w:rPr>
          <w:rFonts w:cs="OlgaCTT" w:ascii="OlgaCTT" w:hAnsi="OlgaCTT"/>
          <w:color w:val="00009B"/>
          <w:shd w:fill="FFFFFF" w:val="clear"/>
          <w:lang w:val="uk-UA"/>
        </w:rPr>
        <w:t>лат.</w:t>
      </w:r>
      <w:r>
        <w:rPr>
          <w:rStyle w:val="Appleconvertedspace"/>
          <w:rFonts w:cs="OlgaCTT" w:ascii="OlgaCTT" w:hAnsi="OlgaCTT"/>
          <w:color w:val="00009B"/>
          <w:shd w:fill="FFFFFF" w:val="clear"/>
        </w:rPr>
        <w:t> </w:t>
      </w:r>
      <w:r>
        <w:rPr>
          <w:rFonts w:cs="OlgaCTT" w:ascii="OlgaCTT" w:hAnsi="OlgaCTT"/>
          <w:i/>
          <w:iCs/>
          <w:color w:val="00009B"/>
          <w:shd w:fill="FFFFFF" w:val="clear"/>
          <w:lang w:val="la-VA"/>
        </w:rPr>
        <w:t>os</w:t>
      </w:r>
      <w:r>
        <w:rPr>
          <w:rFonts w:cs="OlgaCTT" w:ascii="OlgaCTT" w:hAnsi="OlgaCTT"/>
          <w:color w:val="00009B"/>
          <w:shd w:fill="FFFFFF" w:val="clear"/>
        </w:rPr>
        <w:t> </w:t>
      </w:r>
      <w:r>
        <w:rPr>
          <w:rFonts w:cs="OlgaCTT" w:ascii="OlgaCTT" w:hAnsi="OlgaCTT"/>
          <w:color w:val="00009B"/>
          <w:shd w:fill="FFFFFF" w:val="clear"/>
          <w:lang w:val="uk-UA"/>
        </w:rPr>
        <w:t>— кістка,</w:t>
      </w:r>
      <w:r>
        <w:rPr>
          <w:rStyle w:val="Appleconvertedspace"/>
          <w:rFonts w:cs="OlgaCTT" w:ascii="OlgaCTT" w:hAnsi="OlgaCTT"/>
          <w:color w:val="00009B"/>
          <w:shd w:fill="FFFFFF" w:val="clear"/>
        </w:rPr>
        <w:t> </w:t>
      </w:r>
      <w:r>
        <w:rPr>
          <w:rFonts w:cs="OlgaCTT" w:ascii="OlgaCTT" w:hAnsi="OlgaCTT"/>
          <w:color w:val="00009B"/>
          <w:shd w:fill="FFFFFF" w:val="clear"/>
          <w:lang w:val="uk-UA"/>
        </w:rPr>
        <w:t>грец.</w:t>
      </w:r>
      <w:r>
        <w:rPr>
          <w:rStyle w:val="Appleconvertedspace"/>
          <w:rFonts w:cs="OlgaCTT" w:ascii="OlgaCTT" w:hAnsi="OlgaCTT"/>
          <w:color w:val="00009B"/>
          <w:shd w:fill="FFFFFF" w:val="clear"/>
        </w:rPr>
        <w:t> </w:t>
      </w:r>
      <w:r>
        <w:rPr>
          <w:rFonts w:cs="OlgaCTT" w:ascii="OlgaCTT" w:hAnsi="OlgaCTT"/>
          <w:i/>
          <w:iCs/>
          <w:color w:val="00009B"/>
          <w:shd w:fill="FFFFFF" w:val="clear"/>
          <w:lang w:val="el-GR"/>
        </w:rPr>
        <w:t>cytus</w:t>
      </w:r>
      <w:r>
        <w:rPr>
          <w:rFonts w:cs="OlgaCTT" w:ascii="OlgaCTT" w:hAnsi="OlgaCTT"/>
          <w:color w:val="00009B"/>
          <w:shd w:fill="FFFFFF" w:val="clear"/>
        </w:rPr>
        <w:t> </w:t>
      </w:r>
      <w:r>
        <w:rPr>
          <w:rFonts w:cs="OlgaCTT" w:ascii="OlgaCTT" w:hAnsi="OlgaCTT"/>
          <w:color w:val="00009B"/>
          <w:shd w:fill="FFFFFF" w:val="clear"/>
          <w:lang w:val="uk-UA"/>
        </w:rPr>
        <w:t>— кістка)</w:t>
      </w:r>
      <w:r>
        <w:rPr>
          <w:rFonts w:cs="OlgaCTT" w:ascii="OlgaCTT" w:hAnsi="OlgaCTT"/>
          <w:color w:val="00009B"/>
          <w:shd w:fill="FFFFFF" w:val="clear"/>
        </w:rPr>
        <w:t> </w:t>
      </w:r>
      <w:r>
        <w:rPr>
          <w:rFonts w:cs="OlgaCTT" w:ascii="OlgaCTT" w:hAnsi="OlgaCTT"/>
          <w:color w:val="00009B"/>
          <w:shd w:fill="FFFFFF" w:val="clear"/>
          <w:lang w:val="uk-UA"/>
        </w:rPr>
        <w:t>—</w:t>
      </w:r>
      <w:r>
        <w:rPr>
          <w:rStyle w:val="Appleconvertedspace"/>
          <w:rFonts w:cs="OlgaCTT" w:ascii="OlgaCTT" w:hAnsi="OlgaCTT"/>
          <w:color w:val="00009B"/>
          <w:shd w:fill="FFFFFF" w:val="clear"/>
        </w:rPr>
        <w:t> </w:t>
      </w:r>
      <w:r>
        <w:rPr>
          <w:rFonts w:cs="OlgaCTT" w:ascii="OlgaCTT" w:hAnsi="OlgaCTT"/>
          <w:color w:val="00009B"/>
          <w:shd w:fill="FFFFFF" w:val="clear"/>
          <w:lang w:val="uk-UA"/>
        </w:rPr>
        <w:t>клітина</w:t>
      </w:r>
      <w:r>
        <w:rPr>
          <w:rStyle w:val="Appleconvertedspace"/>
          <w:rFonts w:cs="OlgaCTT" w:ascii="OlgaCTT" w:hAnsi="OlgaCTT"/>
          <w:color w:val="00009B"/>
          <w:shd w:fill="FFFFFF" w:val="clear"/>
        </w:rPr>
        <w:t> </w:t>
      </w:r>
      <w:r>
        <w:rPr>
          <w:rFonts w:cs="OlgaCTT" w:ascii="OlgaCTT" w:hAnsi="OlgaCTT"/>
          <w:color w:val="00009B"/>
          <w:shd w:fill="FFFFFF" w:val="clear"/>
          <w:lang w:val="uk-UA"/>
        </w:rPr>
        <w:t>кісткової</w:t>
      </w:r>
      <w:r>
        <w:rPr>
          <w:rStyle w:val="Appleconvertedspace"/>
          <w:rFonts w:cs="OlgaCTT" w:ascii="OlgaCTT" w:hAnsi="OlgaCTT"/>
          <w:color w:val="00009B"/>
          <w:shd w:fill="FFFFFF" w:val="clear"/>
        </w:rPr>
        <w:t> </w:t>
      </w:r>
      <w:r>
        <w:rPr>
          <w:rFonts w:cs="OlgaCTT" w:ascii="OlgaCTT" w:hAnsi="OlgaCTT"/>
          <w:color w:val="00009B"/>
          <w:shd w:fill="FFFFFF" w:val="clear"/>
          <w:lang w:val="uk-UA"/>
        </w:rPr>
        <w:t>тканини</w:t>
      </w:r>
      <w:r>
        <w:rPr>
          <w:rStyle w:val="Appleconvertedspace"/>
          <w:rFonts w:cs="OlgaCTT" w:ascii="OlgaCTT" w:hAnsi="OlgaCTT"/>
          <w:color w:val="00009B"/>
          <w:shd w:fill="FFFFFF" w:val="clear"/>
        </w:rPr>
        <w:t> </w:t>
      </w:r>
      <w:r>
        <w:rPr>
          <w:rFonts w:cs="OlgaCTT" w:ascii="OlgaCTT" w:hAnsi="OlgaCTT"/>
          <w:color w:val="00009B"/>
          <w:shd w:fill="FFFFFF" w:val="clear"/>
          <w:lang w:val="uk-UA"/>
        </w:rPr>
        <w:t>хребетних</w:t>
      </w:r>
      <w:r>
        <w:rPr>
          <w:rStyle w:val="Appleconvertedspace"/>
          <w:rFonts w:cs="OlgaCTT" w:ascii="OlgaCTT" w:hAnsi="OlgaCTT"/>
          <w:color w:val="00009B"/>
          <w:shd w:fill="FFFFFF" w:val="clear"/>
        </w:rPr>
        <w:t> </w:t>
      </w:r>
      <w:r>
        <w:rPr>
          <w:rFonts w:cs="OlgaCTT" w:ascii="OlgaCTT" w:hAnsi="OlgaCTT"/>
          <w:color w:val="00009B"/>
          <w:shd w:fill="FFFFFF" w:val="clear"/>
          <w:lang w:val="uk-UA"/>
        </w:rPr>
        <w:t>тварин</w:t>
      </w:r>
      <w:r>
        <w:rPr>
          <w:rStyle w:val="Appleconvertedspace"/>
          <w:rFonts w:cs="OlgaCTT" w:ascii="OlgaCTT" w:hAnsi="OlgaCTT"/>
          <w:color w:val="00009B"/>
          <w:shd w:fill="FFFFFF" w:val="clear"/>
        </w:rPr>
        <w:t> </w:t>
      </w:r>
      <w:r>
        <w:rPr>
          <w:rFonts w:cs="OlgaCTT" w:ascii="OlgaCTT" w:hAnsi="OlgaCTT"/>
          <w:color w:val="00009B"/>
          <w:shd w:fill="FFFFFF" w:val="clear"/>
          <w:lang w:val="uk-UA"/>
        </w:rPr>
        <w:t>і</w:t>
      </w:r>
      <w:r>
        <w:rPr>
          <w:rStyle w:val="Appleconvertedspace"/>
          <w:rFonts w:cs="OlgaCTT" w:ascii="OlgaCTT" w:hAnsi="OlgaCTT"/>
          <w:color w:val="00009B"/>
          <w:shd w:fill="FFFFFF" w:val="clear"/>
        </w:rPr>
        <w:t> </w:t>
      </w:r>
      <w:r>
        <w:rPr>
          <w:rFonts w:cs="OlgaCTT" w:ascii="OlgaCTT" w:hAnsi="OlgaCTT"/>
          <w:color w:val="00009B"/>
          <w:shd w:fill="FFFFFF" w:val="clear"/>
          <w:lang w:val="uk-UA"/>
        </w:rPr>
        <w:t>людини. Формуються ізостеобластів</w:t>
      </w:r>
      <w:r>
        <w:rPr>
          <w:rStyle w:val="Appleconvertedspace"/>
          <w:rFonts w:cs="OlgaCTT" w:ascii="OlgaCTT" w:hAnsi="OlgaCTT"/>
          <w:color w:val="00009B"/>
          <w:shd w:fill="FFFFFF" w:val="clear"/>
        </w:rPr>
        <w:t> </w:t>
      </w:r>
      <w:r>
        <w:rPr>
          <w:rFonts w:cs="OlgaCTT" w:ascii="OlgaCTT" w:hAnsi="OlgaCTT"/>
          <w:color w:val="00009B"/>
          <w:shd w:fill="FFFFFF" w:val="clear"/>
          <w:lang w:val="uk-UA"/>
        </w:rPr>
        <w:t>в процесі розвитку</w:t>
      </w:r>
      <w:r>
        <w:rPr>
          <w:rStyle w:val="Appleconvertedspace"/>
          <w:rFonts w:cs="OlgaCTT" w:ascii="OlgaCTT" w:hAnsi="OlgaCTT"/>
          <w:color w:val="00009B"/>
          <w:shd w:fill="FFFFFF" w:val="clear"/>
        </w:rPr>
        <w:t> </w:t>
      </w:r>
      <w:r>
        <w:rPr>
          <w:rFonts w:cs="OlgaCTT" w:ascii="OlgaCTT" w:hAnsi="OlgaCTT"/>
          <w:color w:val="00009B"/>
          <w:shd w:fill="FFFFFF" w:val="clear"/>
          <w:lang w:val="uk-UA"/>
        </w:rPr>
        <w:t>кісткової</w:t>
      </w:r>
      <w:r>
        <w:rPr>
          <w:rStyle w:val="Appleconvertedspace"/>
          <w:rFonts w:cs="OlgaCTT" w:ascii="OlgaCTT" w:hAnsi="OlgaCTT"/>
          <w:color w:val="00009B"/>
          <w:shd w:fill="FFFFFF" w:val="clear"/>
        </w:rPr>
        <w:t> </w:t>
      </w:r>
      <w:r>
        <w:rPr>
          <w:rFonts w:cs="OlgaCTT" w:ascii="OlgaCTT" w:hAnsi="OlgaCTT"/>
          <w:color w:val="00009B"/>
          <w:shd w:fill="FFFFFF" w:val="clear"/>
          <w:lang w:val="uk-UA"/>
        </w:rPr>
        <w:t xml:space="preserve">тканини. </w:t>
      </w:r>
      <w:r>
        <w:rPr>
          <w:rFonts w:cs="OlgaCTT" w:ascii="OlgaCTT" w:hAnsi="OlgaCTT"/>
          <w:color w:val="00009B"/>
          <w:shd w:fill="FFFFFF" w:val="clear"/>
        </w:rPr>
        <w:t>Тіла остеоцитів розташовані у смугах основної кісткової речовини а відростки остеоцитів у канальцях навколо цих смуг.</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Полісахариди</w:t>
      </w:r>
    </w:p>
    <w:p>
      <w:pPr>
        <w:pStyle w:val="Style15"/>
        <w:shd w:fill="FFFFFF" w:val="clear"/>
        <w:spacing w:before="0" w:after="0"/>
        <w:ind w:firstLine="709"/>
        <w:jc w:val="both"/>
        <w:rPr/>
      </w:pPr>
      <w:r>
        <w:rPr>
          <w:rFonts w:cs="OlgaCTT" w:ascii="OlgaCTT" w:hAnsi="OlgaCTT"/>
          <w:bCs/>
          <w:color w:val="00009B"/>
          <w:lang w:val="uk-UA"/>
        </w:rPr>
        <w:t>Полісахариди</w:t>
      </w:r>
      <w:r>
        <w:rPr>
          <w:rStyle w:val="Appleconvertedspace"/>
          <w:rFonts w:cs="OlgaCTT" w:ascii="OlgaCTT" w:hAnsi="OlgaCTT"/>
          <w:color w:val="00009B"/>
        </w:rPr>
        <w:t> </w:t>
      </w:r>
      <w:r>
        <w:rPr>
          <w:rFonts w:cs="OlgaCTT" w:ascii="OlgaCTT" w:hAnsi="OlgaCTT"/>
          <w:color w:val="00009B"/>
          <w:lang w:val="uk-UA"/>
        </w:rPr>
        <w:t>(або</w:t>
      </w:r>
      <w:r>
        <w:rPr>
          <w:rStyle w:val="Appleconvertedspace"/>
          <w:rFonts w:cs="OlgaCTT" w:ascii="OlgaCTT" w:hAnsi="OlgaCTT"/>
          <w:color w:val="00009B"/>
        </w:rPr>
        <w:t> </w:t>
      </w:r>
      <w:r>
        <w:rPr>
          <w:rFonts w:cs="OlgaCTT" w:ascii="OlgaCTT" w:hAnsi="OlgaCTT"/>
          <w:bCs/>
          <w:color w:val="00009B"/>
          <w:lang w:val="uk-UA"/>
        </w:rPr>
        <w:t>поліцукриди</w:t>
      </w:r>
      <w:r>
        <w:rPr>
          <w:rFonts w:cs="OlgaCTT" w:ascii="OlgaCTT" w:hAnsi="OlgaCTT"/>
          <w:color w:val="00009B"/>
          <w:lang w:val="uk-UA"/>
        </w:rPr>
        <w:t>) або</w:t>
      </w:r>
      <w:r>
        <w:rPr>
          <w:rStyle w:val="Appleconvertedspace"/>
          <w:rFonts w:cs="OlgaCTT" w:ascii="OlgaCTT" w:hAnsi="OlgaCTT"/>
          <w:color w:val="00009B"/>
        </w:rPr>
        <w:t> </w:t>
      </w:r>
      <w:r>
        <w:rPr>
          <w:rFonts w:cs="OlgaCTT" w:ascii="OlgaCTT" w:hAnsi="OlgaCTT"/>
          <w:bCs/>
          <w:color w:val="00009B"/>
          <w:lang w:val="uk-UA"/>
        </w:rPr>
        <w:t>полімери</w:t>
      </w:r>
      <w:r>
        <w:rPr>
          <w:rStyle w:val="Appleconvertedspace"/>
          <w:rFonts w:cs="OlgaCTT" w:ascii="OlgaCTT" w:hAnsi="OlgaCTT"/>
          <w:bCs/>
          <w:color w:val="00009B"/>
        </w:rPr>
        <w:t> </w:t>
      </w:r>
      <w:r>
        <w:rPr>
          <w:rFonts w:cs="OlgaCTT" w:ascii="OlgaCTT" w:hAnsi="OlgaCTT"/>
          <w:bCs/>
          <w:color w:val="00009B"/>
          <w:lang w:val="uk-UA"/>
        </w:rPr>
        <w:t>цукрів</w:t>
      </w:r>
      <w:r>
        <w:rPr>
          <w:rFonts w:cs="OlgaCTT" w:ascii="OlgaCTT" w:hAnsi="OlgaCTT"/>
          <w:color w:val="00009B"/>
        </w:rPr>
        <w:t> </w:t>
      </w:r>
      <w:r>
        <w:rPr>
          <w:rFonts w:cs="OlgaCTT" w:ascii="OlgaCTT" w:hAnsi="OlgaCTT"/>
          <w:color w:val="00009B"/>
          <w:lang w:val="uk-UA"/>
        </w:rPr>
        <w:t>—</w:t>
      </w:r>
      <w:r>
        <w:rPr>
          <w:rStyle w:val="Appleconvertedspace"/>
          <w:rFonts w:cs="OlgaCTT" w:ascii="OlgaCTT" w:hAnsi="OlgaCTT"/>
          <w:color w:val="00009B"/>
        </w:rPr>
        <w:t> </w:t>
      </w:r>
      <w:r>
        <w:rPr>
          <w:rFonts w:cs="OlgaCTT" w:ascii="OlgaCTT" w:hAnsi="OlgaCTT"/>
          <w:color w:val="00009B"/>
          <w:lang w:val="uk-UA"/>
        </w:rPr>
        <w:t>вуглеводи, які багато в чому відрізняються від</w:t>
      </w:r>
      <w:r>
        <w:rPr>
          <w:rStyle w:val="Appleconvertedspace"/>
          <w:rFonts w:cs="OlgaCTT" w:ascii="OlgaCTT" w:hAnsi="OlgaCTT"/>
          <w:color w:val="00009B"/>
        </w:rPr>
        <w:t> </w:t>
      </w:r>
      <w:r>
        <w:rPr>
          <w:rFonts w:cs="OlgaCTT" w:ascii="OlgaCTT" w:hAnsi="OlgaCTT"/>
          <w:color w:val="00009B"/>
          <w:lang w:val="uk-UA"/>
        </w:rPr>
        <w:t>моносахаридів</w:t>
      </w:r>
      <w:r>
        <w:rPr>
          <w:rStyle w:val="Appleconvertedspace"/>
          <w:rFonts w:cs="OlgaCTT" w:ascii="OlgaCTT" w:hAnsi="OlgaCTT"/>
          <w:color w:val="00009B"/>
        </w:rPr>
        <w:t> </w:t>
      </w:r>
      <w:r>
        <w:rPr>
          <w:rFonts w:cs="OlgaCTT" w:ascii="OlgaCTT" w:hAnsi="OlgaCTT"/>
          <w:color w:val="00009B"/>
          <w:lang w:val="uk-UA"/>
        </w:rPr>
        <w:t>і</w:t>
      </w:r>
      <w:r>
        <w:rPr>
          <w:rStyle w:val="Appleconvertedspace"/>
          <w:rFonts w:cs="OlgaCTT" w:ascii="OlgaCTT" w:hAnsi="OlgaCTT"/>
          <w:color w:val="00009B"/>
        </w:rPr>
        <w:t> </w:t>
      </w:r>
      <w:r>
        <w:rPr>
          <w:rFonts w:cs="OlgaCTT" w:ascii="OlgaCTT" w:hAnsi="OlgaCTT"/>
          <w:color w:val="00009B"/>
          <w:lang w:val="uk-UA"/>
        </w:rPr>
        <w:t>дисахаридів, не мають солодкого смаку і майже не розчинні в воді.</w:t>
      </w:r>
    </w:p>
    <w:p>
      <w:pPr>
        <w:pStyle w:val="Style15"/>
        <w:shd w:fill="FFFFFF" w:val="clear"/>
        <w:spacing w:before="0" w:after="0"/>
        <w:ind w:firstLine="709"/>
        <w:jc w:val="both"/>
        <w:rPr/>
      </w:pPr>
      <w:r>
        <w:rPr>
          <w:rFonts w:cs="OlgaCTT" w:ascii="OlgaCTT" w:hAnsi="OlgaCTT"/>
          <w:color w:val="00009B"/>
          <w:lang w:val="uk-UA"/>
        </w:rPr>
        <w:t>Це складні високомолекулярні сполуки, які під каталітичним впливом кислот чи ферментів піддаються</w:t>
      </w:r>
      <w:r>
        <w:rPr>
          <w:rStyle w:val="Appleconvertedspace"/>
          <w:rFonts w:cs="OlgaCTT" w:ascii="OlgaCTT" w:hAnsi="OlgaCTT"/>
          <w:color w:val="00009B"/>
        </w:rPr>
        <w:t> </w:t>
      </w:r>
      <w:r>
        <w:rPr>
          <w:rFonts w:cs="OlgaCTT" w:ascii="OlgaCTT" w:hAnsi="OlgaCTT"/>
          <w:color w:val="00009B"/>
          <w:lang w:val="uk-UA"/>
        </w:rPr>
        <w:t>гідролізу</w:t>
      </w:r>
      <w:r>
        <w:rPr>
          <w:rStyle w:val="Appleconvertedspace"/>
          <w:rFonts w:cs="OlgaCTT" w:ascii="OlgaCTT" w:hAnsi="OlgaCTT"/>
          <w:color w:val="00009B"/>
        </w:rPr>
        <w:t> </w:t>
      </w:r>
      <w:r>
        <w:rPr>
          <w:rFonts w:cs="OlgaCTT" w:ascii="OlgaCTT" w:hAnsi="OlgaCTT"/>
          <w:color w:val="00009B"/>
          <w:lang w:val="uk-UA"/>
        </w:rPr>
        <w:t>з утворенням простіших полісахаридів, потім</w:t>
      </w:r>
      <w:r>
        <w:rPr>
          <w:rStyle w:val="Appleconvertedspace"/>
          <w:rFonts w:cs="OlgaCTT" w:ascii="OlgaCTT" w:hAnsi="OlgaCTT"/>
          <w:color w:val="00009B"/>
        </w:rPr>
        <w:t> </w:t>
      </w:r>
      <w:r>
        <w:rPr>
          <w:rFonts w:cs="OlgaCTT" w:ascii="OlgaCTT" w:hAnsi="OlgaCTT"/>
          <w:color w:val="00009B"/>
          <w:lang w:val="uk-UA"/>
        </w:rPr>
        <w:t>дисахаридів, і врешті-решт багато (сотні і тисячі) молекул</w:t>
      </w:r>
      <w:r>
        <w:rPr>
          <w:rStyle w:val="Appleconvertedspace"/>
          <w:rFonts w:cs="OlgaCTT" w:ascii="OlgaCTT" w:hAnsi="OlgaCTT"/>
          <w:color w:val="00009B"/>
        </w:rPr>
        <w:t> </w:t>
      </w:r>
      <w:r>
        <w:rPr>
          <w:rFonts w:cs="OlgaCTT" w:ascii="OlgaCTT" w:hAnsi="OlgaCTT"/>
          <w:color w:val="00009B"/>
          <w:lang w:val="uk-UA"/>
        </w:rPr>
        <w:t>моносахаридів.</w:t>
      </w:r>
    </w:p>
    <w:p>
      <w:pPr>
        <w:pStyle w:val="Style15"/>
        <w:shd w:fill="FFFFFF" w:val="clear"/>
        <w:spacing w:before="0" w:after="0"/>
        <w:ind w:firstLine="709"/>
        <w:jc w:val="both"/>
        <w:rPr/>
      </w:pPr>
      <w:r>
        <w:rPr>
          <w:rFonts w:cs="OlgaCTT" w:ascii="OlgaCTT" w:hAnsi="OlgaCTT"/>
          <w:color w:val="00009B"/>
          <w:lang w:val="uk-UA"/>
        </w:rPr>
        <w:t>Полісахариди, що складаються із залишків моносахаридів одного виду, називаються</w:t>
      </w:r>
      <w:r>
        <w:rPr>
          <w:rStyle w:val="Appleconvertedspace"/>
          <w:rFonts w:cs="OlgaCTT" w:ascii="OlgaCTT" w:hAnsi="OlgaCTT"/>
          <w:color w:val="00009B"/>
        </w:rPr>
        <w:t> </w:t>
      </w:r>
      <w:r>
        <w:rPr>
          <w:rFonts w:cs="OlgaCTT" w:ascii="OlgaCTT" w:hAnsi="OlgaCTT"/>
          <w:i/>
          <w:iCs/>
          <w:color w:val="00009B"/>
          <w:lang w:val="uk-UA"/>
        </w:rPr>
        <w:t>гомополісахаридами</w:t>
      </w:r>
      <w:r>
        <w:rPr>
          <w:rFonts w:cs="OlgaCTT" w:ascii="OlgaCTT" w:hAnsi="OlgaCTT"/>
          <w:color w:val="00009B"/>
          <w:lang w:val="uk-UA"/>
        </w:rPr>
        <w:t>, а ті полісахариди, що містять моносахариди двох і більше видів, які регулярно чи нерегулярно чергуються, називаються</w:t>
      </w:r>
      <w:r>
        <w:rPr>
          <w:rStyle w:val="Appleconvertedspace"/>
          <w:rFonts w:cs="OlgaCTT" w:ascii="OlgaCTT" w:hAnsi="OlgaCTT"/>
          <w:color w:val="00009B"/>
        </w:rPr>
        <w:t> </w:t>
      </w:r>
      <w:r>
        <w:rPr>
          <w:rFonts w:cs="OlgaCTT" w:ascii="OlgaCTT" w:hAnsi="OlgaCTT"/>
          <w:i/>
          <w:iCs/>
          <w:color w:val="00009B"/>
          <w:lang w:val="uk-UA"/>
        </w:rPr>
        <w:t>гетерополісахаридами</w:t>
      </w:r>
      <w:r>
        <w:rPr>
          <w:rFonts w:cs="OlgaCTT" w:ascii="OlgaCTT" w:hAnsi="OlgaCTT"/>
          <w:color w:val="00009B"/>
          <w:lang w:val="uk-UA"/>
        </w:rPr>
        <w:t>.</w:t>
      </w:r>
    </w:p>
    <w:p>
      <w:pPr>
        <w:pStyle w:val="Style15"/>
        <w:shd w:fill="FFFFFF" w:val="clear"/>
        <w:spacing w:before="0" w:after="0"/>
        <w:ind w:firstLine="709"/>
        <w:jc w:val="both"/>
        <w:rPr/>
      </w:pPr>
      <w:r>
        <w:rPr>
          <w:rFonts w:cs="OlgaCTT" w:ascii="OlgaCTT" w:hAnsi="OlgaCTT"/>
          <w:color w:val="00009B"/>
          <w:lang w:val="uk-UA"/>
        </w:rPr>
        <w:t>Важливі представники полісахаридів</w:t>
      </w:r>
      <w:r>
        <w:rPr>
          <w:rFonts w:cs="OlgaCTT" w:ascii="OlgaCTT" w:hAnsi="OlgaCTT"/>
          <w:color w:val="00009B"/>
        </w:rPr>
        <w:t> </w:t>
      </w:r>
      <w:r>
        <w:rPr>
          <w:rFonts w:cs="OlgaCTT" w:ascii="OlgaCTT" w:hAnsi="OlgaCTT"/>
          <w:color w:val="00009B"/>
          <w:lang w:val="uk-UA"/>
        </w:rPr>
        <w:t>—</w:t>
      </w:r>
      <w:r>
        <w:rPr>
          <w:rStyle w:val="Appleconvertedspace"/>
          <w:rFonts w:cs="OlgaCTT" w:ascii="OlgaCTT" w:hAnsi="OlgaCTT"/>
          <w:color w:val="00009B"/>
        </w:rPr>
        <w:t> </w:t>
      </w:r>
      <w:r>
        <w:rPr>
          <w:rFonts w:cs="OlgaCTT" w:ascii="OlgaCTT" w:hAnsi="OlgaCTT"/>
          <w:color w:val="00009B"/>
          <w:lang w:val="uk-UA"/>
        </w:rPr>
        <w:t>крохмаль</w:t>
      </w:r>
      <w:r>
        <w:rPr>
          <w:rStyle w:val="Appleconvertedspace"/>
          <w:rFonts w:cs="OlgaCTT" w:ascii="OlgaCTT" w:hAnsi="OlgaCTT"/>
          <w:color w:val="00009B"/>
        </w:rPr>
        <w:t> </w:t>
      </w:r>
      <w:r>
        <w:rPr>
          <w:rFonts w:cs="OlgaCTT" w:ascii="OlgaCTT" w:hAnsi="OlgaCTT"/>
          <w:color w:val="00009B"/>
          <w:lang w:val="uk-UA"/>
        </w:rPr>
        <w:t>і</w:t>
      </w:r>
      <w:r>
        <w:rPr>
          <w:rStyle w:val="Appleconvertedspace"/>
          <w:rFonts w:cs="OlgaCTT" w:ascii="OlgaCTT" w:hAnsi="OlgaCTT"/>
          <w:color w:val="00009B"/>
        </w:rPr>
        <w:t> </w:t>
      </w:r>
      <w:r>
        <w:rPr>
          <w:rFonts w:cs="OlgaCTT" w:ascii="OlgaCTT" w:hAnsi="OlgaCTT"/>
          <w:color w:val="00009B"/>
          <w:lang w:val="uk-UA"/>
        </w:rPr>
        <w:t>целюлоза. Їх молекули побудовані з ланок</w:t>
      </w:r>
      <w:r>
        <w:rPr>
          <w:rFonts w:cs="OlgaCTT" w:ascii="OlgaCTT" w:hAnsi="OlgaCTT"/>
          <w:color w:val="00009B"/>
        </w:rPr>
        <w:t> </w:t>
      </w:r>
      <w:r>
        <w:rPr>
          <w:rFonts w:cs="OlgaCTT" w:ascii="OlgaCTT" w:hAnsi="OlgaCTT"/>
          <w:color w:val="00009B"/>
          <w:lang w:val="uk-UA"/>
        </w:rPr>
        <w:t>— (С</w:t>
      </w:r>
      <w:r>
        <w:rPr>
          <w:rFonts w:cs="OlgaCTT" w:ascii="OlgaCTT" w:hAnsi="OlgaCTT"/>
          <w:color w:val="00009B"/>
          <w:vertAlign w:val="subscript"/>
          <w:lang w:val="uk-UA"/>
        </w:rPr>
        <w:t>6</w:t>
      </w:r>
      <w:r>
        <w:rPr>
          <w:rFonts w:cs="OlgaCTT" w:ascii="OlgaCTT" w:hAnsi="OlgaCTT"/>
          <w:color w:val="00009B"/>
          <w:lang w:val="uk-UA"/>
        </w:rPr>
        <w:t>Н</w:t>
      </w:r>
      <w:r>
        <w:rPr>
          <w:rFonts w:cs="OlgaCTT" w:ascii="OlgaCTT" w:hAnsi="OlgaCTT"/>
          <w:color w:val="00009B"/>
          <w:vertAlign w:val="subscript"/>
          <w:lang w:val="uk-UA"/>
        </w:rPr>
        <w:t>10</w:t>
      </w:r>
      <w:r>
        <w:rPr>
          <w:rFonts w:cs="OlgaCTT" w:ascii="OlgaCTT" w:hAnsi="OlgaCTT"/>
          <w:color w:val="00009B"/>
          <w:lang w:val="uk-UA"/>
        </w:rPr>
        <w:t>О</w:t>
      </w:r>
      <w:r>
        <w:rPr>
          <w:rFonts w:cs="OlgaCTT" w:ascii="OlgaCTT" w:hAnsi="OlgaCTT"/>
          <w:color w:val="00009B"/>
          <w:vertAlign w:val="subscript"/>
          <w:lang w:val="uk-UA"/>
        </w:rPr>
        <w:t>5</w:t>
      </w:r>
      <w:r>
        <w:rPr>
          <w:rFonts w:cs="OlgaCTT" w:ascii="OlgaCTT" w:hAnsi="OlgaCTT"/>
          <w:color w:val="00009B"/>
          <w:lang w:val="uk-UA"/>
        </w:rPr>
        <w:t>)-, є залишками шестичленних циклічних форм молекул</w:t>
      </w:r>
      <w:r>
        <w:rPr>
          <w:rStyle w:val="Appleconvertedspace"/>
          <w:rFonts w:cs="OlgaCTT" w:ascii="OlgaCTT" w:hAnsi="OlgaCTT"/>
          <w:color w:val="00009B"/>
        </w:rPr>
        <w:t> </w:t>
      </w:r>
      <w:r>
        <w:rPr>
          <w:rFonts w:cs="OlgaCTT" w:ascii="OlgaCTT" w:hAnsi="OlgaCTT"/>
          <w:color w:val="00009B"/>
          <w:lang w:val="uk-UA"/>
        </w:rPr>
        <w:t xml:space="preserve">глюкози, що втратили молекулу води, тому склад крохмалю та целюлози виражається однією формулою </w:t>
      </w:r>
      <w:r>
        <w:rPr>
          <w:rFonts w:cs="OlgaCTT" w:ascii="OlgaCTT" w:hAnsi="OlgaCTT"/>
          <w:color w:val="00009B"/>
        </w:rPr>
        <w:t>(С</w:t>
      </w:r>
      <w:r>
        <w:rPr>
          <w:rFonts w:cs="OlgaCTT" w:ascii="OlgaCTT" w:hAnsi="OlgaCTT"/>
          <w:color w:val="00009B"/>
          <w:vertAlign w:val="subscript"/>
        </w:rPr>
        <w:t>6</w:t>
      </w:r>
      <w:r>
        <w:rPr>
          <w:rFonts w:cs="OlgaCTT" w:ascii="OlgaCTT" w:hAnsi="OlgaCTT"/>
          <w:color w:val="00009B"/>
        </w:rPr>
        <w:t>Н</w:t>
      </w:r>
      <w:r>
        <w:rPr>
          <w:rFonts w:cs="OlgaCTT" w:ascii="OlgaCTT" w:hAnsi="OlgaCTT"/>
          <w:color w:val="00009B"/>
          <w:vertAlign w:val="subscript"/>
        </w:rPr>
        <w:t>10</w:t>
      </w:r>
      <w:r>
        <w:rPr>
          <w:rFonts w:cs="OlgaCTT" w:ascii="OlgaCTT" w:hAnsi="OlgaCTT"/>
          <w:color w:val="00009B"/>
        </w:rPr>
        <w:t>О</w:t>
      </w:r>
      <w:r>
        <w:rPr>
          <w:rFonts w:cs="OlgaCTT" w:ascii="OlgaCTT" w:hAnsi="OlgaCTT"/>
          <w:color w:val="00009B"/>
          <w:vertAlign w:val="subscript"/>
        </w:rPr>
        <w:t>5</w:t>
      </w:r>
      <w:r>
        <w:rPr>
          <w:rFonts w:cs="OlgaCTT" w:ascii="OlgaCTT" w:hAnsi="OlgaCTT"/>
          <w:color w:val="00009B"/>
        </w:rPr>
        <w:t xml:space="preserve">). Різниця тільки в властивостях цих полісахаридів обумовлених просторовою ізомерією утворюючих їх моносахаридних молекул: крохмаль побудований із ланок </w:t>
      </w:r>
      <w:r>
        <w:rPr>
          <w:color w:val="00009B"/>
        </w:rPr>
        <w:t>α</w:t>
      </w:r>
      <w:r>
        <w:rPr>
          <w:rFonts w:cs="OlgaCTT" w:ascii="OlgaCTT" w:hAnsi="OlgaCTT"/>
          <w:color w:val="00009B"/>
        </w:rPr>
        <w:t xml:space="preserve">-, а целюлоза – </w:t>
      </w:r>
      <w:r>
        <w:rPr>
          <w:color w:val="00009B"/>
        </w:rPr>
        <w:t>β</w:t>
      </w:r>
      <w:r>
        <w:rPr>
          <w:rFonts w:cs="OlgaCTT" w:ascii="OlgaCTT" w:hAnsi="OlgaCTT"/>
          <w:color w:val="00009B"/>
        </w:rPr>
        <w:t>-форми глюкози.</w:t>
      </w:r>
    </w:p>
    <w:p>
      <w:pPr>
        <w:pStyle w:val="Style15"/>
        <w:shd w:fill="FFFFFF" w:val="clear"/>
        <w:spacing w:before="0" w:after="0"/>
        <w:ind w:firstLine="709"/>
        <w:jc w:val="both"/>
        <w:rPr/>
      </w:pPr>
      <w:r>
        <w:rPr>
          <w:rFonts w:cs="OlgaCTT" w:ascii="OlgaCTT" w:hAnsi="OlgaCTT"/>
          <w:color w:val="00009B"/>
        </w:rPr>
        <w:t>Полісахариди поділяються на петозани (крохмаль,</w:t>
      </w:r>
      <w:r>
        <w:rPr>
          <w:rStyle w:val="Appleconvertedspace"/>
          <w:rFonts w:cs="OlgaCTT" w:ascii="OlgaCTT" w:hAnsi="OlgaCTT"/>
          <w:color w:val="00009B"/>
        </w:rPr>
        <w:t> </w:t>
      </w:r>
      <w:r>
        <w:rPr>
          <w:rFonts w:cs="OlgaCTT" w:ascii="OlgaCTT" w:hAnsi="OlgaCTT"/>
          <w:color w:val="00009B"/>
        </w:rPr>
        <w:t>інулін,</w:t>
      </w:r>
      <w:r>
        <w:rPr>
          <w:rStyle w:val="Appleconvertedspace"/>
          <w:rFonts w:cs="OlgaCTT" w:ascii="OlgaCTT" w:hAnsi="OlgaCTT"/>
          <w:color w:val="00009B"/>
        </w:rPr>
        <w:t> </w:t>
      </w:r>
      <w:r>
        <w:rPr>
          <w:rFonts w:cs="OlgaCTT" w:ascii="OlgaCTT" w:hAnsi="OlgaCTT"/>
          <w:color w:val="00009B"/>
        </w:rPr>
        <w:t>декстрин,</w:t>
      </w:r>
      <w:r>
        <w:rPr>
          <w:rStyle w:val="Appleconvertedspace"/>
          <w:rFonts w:cs="OlgaCTT" w:ascii="OlgaCTT" w:hAnsi="OlgaCTT"/>
          <w:color w:val="00009B"/>
        </w:rPr>
        <w:t> </w:t>
      </w:r>
      <w:r>
        <w:rPr>
          <w:rFonts w:cs="OlgaCTT" w:ascii="OlgaCTT" w:hAnsi="OlgaCTT"/>
          <w:color w:val="00009B"/>
        </w:rPr>
        <w:t>целюлоза</w:t>
      </w:r>
      <w:r>
        <w:rPr>
          <w:rStyle w:val="Appleconvertedspace"/>
          <w:rFonts w:cs="OlgaCTT" w:ascii="OlgaCTT" w:hAnsi="OlgaCTT"/>
          <w:color w:val="00009B"/>
        </w:rPr>
        <w:t> </w:t>
      </w:r>
      <w:r>
        <w:rPr>
          <w:rFonts w:cs="OlgaCTT" w:ascii="OlgaCTT" w:hAnsi="OlgaCTT"/>
          <w:color w:val="00009B"/>
        </w:rPr>
        <w:t>тощо) і гексозани (ксилан,</w:t>
      </w:r>
      <w:r>
        <w:rPr>
          <w:rStyle w:val="Appleconvertedspace"/>
          <w:rFonts w:cs="OlgaCTT" w:ascii="OlgaCTT" w:hAnsi="OlgaCTT"/>
          <w:color w:val="00009B"/>
        </w:rPr>
        <w:t> </w:t>
      </w:r>
      <w:r>
        <w:rPr>
          <w:rFonts w:cs="OlgaCTT" w:ascii="OlgaCTT" w:hAnsi="OlgaCTT"/>
          <w:color w:val="00009B"/>
        </w:rPr>
        <w:t>арабан).</w:t>
      </w:r>
    </w:p>
    <w:p>
      <w:pPr>
        <w:pStyle w:val="Style15"/>
        <w:shd w:fill="FFFFFF" w:val="clear"/>
        <w:spacing w:before="0" w:after="0"/>
        <w:ind w:firstLine="709"/>
        <w:jc w:val="both"/>
        <w:rPr/>
      </w:pPr>
      <w:r>
        <w:rPr>
          <w:rFonts w:cs="OlgaCTT" w:ascii="OlgaCTT" w:hAnsi="OlgaCTT"/>
          <w:color w:val="00009B"/>
        </w:rPr>
        <w:t>До полісахаридів також відносяться:</w:t>
      </w:r>
      <w:r>
        <w:rPr>
          <w:rStyle w:val="Appleconvertedspace"/>
          <w:rFonts w:cs="OlgaCTT" w:ascii="OlgaCTT" w:hAnsi="OlgaCTT"/>
          <w:color w:val="00009B"/>
        </w:rPr>
        <w:t> </w:t>
      </w:r>
      <w:r>
        <w:rPr>
          <w:rFonts w:cs="OlgaCTT" w:ascii="OlgaCTT" w:hAnsi="OlgaCTT"/>
          <w:color w:val="00009B"/>
        </w:rPr>
        <w:t>пектини,</w:t>
      </w:r>
      <w:r>
        <w:rPr>
          <w:rStyle w:val="Appleconvertedspace"/>
          <w:rFonts w:cs="OlgaCTT" w:ascii="OlgaCTT" w:hAnsi="OlgaCTT"/>
          <w:color w:val="00009B"/>
        </w:rPr>
        <w:t> </w:t>
      </w:r>
      <w:r>
        <w:rPr>
          <w:rFonts w:cs="OlgaCTT" w:ascii="OlgaCTT" w:hAnsi="OlgaCTT"/>
          <w:color w:val="00009B"/>
        </w:rPr>
        <w:t>геміцелюлоза</w:t>
      </w:r>
      <w:r>
        <w:rPr>
          <w:rStyle w:val="Appleconvertedspace"/>
          <w:rFonts w:cs="OlgaCTT" w:ascii="OlgaCTT" w:hAnsi="OlgaCTT"/>
          <w:color w:val="00009B"/>
        </w:rPr>
        <w:t> </w:t>
      </w:r>
      <w:r>
        <w:rPr>
          <w:rFonts w:cs="OlgaCTT" w:ascii="OlgaCTT" w:hAnsi="OlgaCTT"/>
          <w:color w:val="00009B"/>
        </w:rPr>
        <w:t>(напівклітковина),</w:t>
      </w:r>
      <w:r>
        <w:rPr>
          <w:rStyle w:val="Appleconvertedspace"/>
          <w:rFonts w:cs="OlgaCTT" w:ascii="OlgaCTT" w:hAnsi="OlgaCTT"/>
          <w:color w:val="00009B"/>
        </w:rPr>
        <w:t> </w:t>
      </w:r>
      <w:r>
        <w:rPr>
          <w:rFonts w:cs="OlgaCTT" w:ascii="OlgaCTT" w:hAnsi="OlgaCTT"/>
          <w:color w:val="00009B"/>
        </w:rPr>
        <w:t>лігнін,</w:t>
      </w:r>
      <w:r>
        <w:rPr>
          <w:rStyle w:val="Appleconvertedspace"/>
          <w:rFonts w:cs="OlgaCTT" w:ascii="OlgaCTT" w:hAnsi="OlgaCTT"/>
          <w:color w:val="00009B"/>
        </w:rPr>
        <w:t> </w:t>
      </w:r>
      <w:r>
        <w:rPr>
          <w:rFonts w:cs="OlgaCTT" w:ascii="OlgaCTT" w:hAnsi="OlgaCTT"/>
          <w:color w:val="00009B"/>
        </w:rPr>
        <w:t>хітин</w:t>
      </w:r>
      <w:r>
        <w:rPr>
          <w:rStyle w:val="Appleconvertedspace"/>
          <w:rFonts w:cs="OlgaCTT" w:ascii="OlgaCTT" w:hAnsi="OlgaCTT"/>
          <w:color w:val="00009B"/>
        </w:rPr>
        <w:t> </w:t>
      </w:r>
      <w:r>
        <w:rPr>
          <w:rFonts w:cs="OlgaCTT" w:ascii="OlgaCTT" w:hAnsi="OlgaCTT"/>
          <w:color w:val="00009B"/>
        </w:rPr>
        <w:t>та ін.</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Ревматоїдний артрит</w:t>
      </w:r>
    </w:p>
    <w:p>
      <w:pPr>
        <w:pStyle w:val="Style15"/>
        <w:shd w:fill="FFFFFF" w:val="clear"/>
        <w:spacing w:before="0" w:after="0"/>
        <w:ind w:firstLine="709"/>
        <w:jc w:val="both"/>
        <w:rPr/>
      </w:pPr>
      <w:r>
        <w:rPr>
          <w:rFonts w:cs="OlgaCTT" w:ascii="OlgaCTT" w:hAnsi="OlgaCTT"/>
          <w:bCs/>
          <w:color w:val="00009B"/>
        </w:rPr>
        <w:t>Ревмато</w:t>
      </w:r>
      <w:r>
        <w:rPr>
          <w:rFonts w:cs="OlgaCTT" w:ascii="OlgaCTT" w:hAnsi="OlgaCTT"/>
          <w:bCs/>
          <w:color w:val="00009B"/>
          <w:lang w:val="uk-UA"/>
        </w:rPr>
        <w:t>о</w:t>
      </w:r>
      <w:r>
        <w:rPr>
          <w:rFonts w:cs="OlgaCTT" w:ascii="OlgaCTT" w:hAnsi="OlgaCTT"/>
          <w:bCs/>
          <w:color w:val="00009B"/>
        </w:rPr>
        <w:t>їдний артр</w:t>
      </w:r>
      <w:r>
        <w:rPr>
          <w:rFonts w:cs="OlgaCTT" w:ascii="OlgaCTT" w:hAnsi="OlgaCTT"/>
          <w:bCs/>
          <w:color w:val="00009B"/>
          <w:lang w:val="uk-UA"/>
        </w:rPr>
        <w:t>и</w:t>
      </w:r>
      <w:r>
        <w:rPr>
          <w:rFonts w:cs="OlgaCTT" w:ascii="OlgaCTT" w:hAnsi="OlgaCTT"/>
          <w:bCs/>
          <w:color w:val="00009B"/>
        </w:rPr>
        <w:t>т</w:t>
      </w:r>
      <w:r>
        <w:rPr>
          <w:rStyle w:val="Appleconvertedspace"/>
          <w:rFonts w:cs="OlgaCTT" w:ascii="OlgaCTT" w:hAnsi="OlgaCTT"/>
          <w:color w:val="00009B"/>
        </w:rPr>
        <w:t> </w:t>
      </w:r>
      <w:r>
        <w:rPr>
          <w:rFonts w:cs="OlgaCTT" w:ascii="OlgaCTT" w:hAnsi="OlgaCTT"/>
          <w:color w:val="00009B"/>
        </w:rPr>
        <w:t>(гр.</w:t>
      </w:r>
      <w:r>
        <w:rPr>
          <w:rStyle w:val="Appleconvertedspace"/>
          <w:rFonts w:cs="OlgaCTT" w:ascii="OlgaCTT" w:hAnsi="OlgaCTT"/>
          <w:color w:val="00009B"/>
        </w:rPr>
        <w:t> </w:t>
      </w:r>
      <w:r>
        <w:rPr>
          <w:rFonts w:cs="OlgaCTT" w:ascii="OlgaCTT" w:hAnsi="OlgaCTT"/>
          <w:iCs/>
          <w:color w:val="00009B"/>
        </w:rPr>
        <w:t>Rheumatoid arthritis</w:t>
      </w:r>
      <w:r>
        <w:rPr>
          <w:rFonts w:cs="OlgaCTT" w:ascii="OlgaCTT" w:hAnsi="OlgaCTT"/>
          <w:color w:val="00009B"/>
        </w:rPr>
        <w:t>) — системне захворювання сполучної тканини з переважним ураженням дрібних суглобів за типом ерозивно-деструктивного поліартриту неясної етіології зі складним автоімунним патогенезом.</w:t>
      </w:r>
    </w:p>
    <w:p>
      <w:pPr>
        <w:pStyle w:val="Style15"/>
        <w:shd w:fill="FFFFFF" w:val="clear"/>
        <w:spacing w:before="0" w:after="0"/>
        <w:ind w:firstLine="709"/>
        <w:jc w:val="both"/>
        <w:rPr/>
      </w:pPr>
      <w:r>
        <w:rPr>
          <w:rFonts w:cs="OlgaCTT" w:ascii="OlgaCTT" w:hAnsi="OlgaCTT"/>
          <w:color w:val="00009B"/>
        </w:rPr>
        <w:t>Ревматоїдний артрит у дорослих характеризується хронічним запальним процесом</w:t>
      </w:r>
      <w:r>
        <w:rPr>
          <w:rStyle w:val="Appleconvertedspace"/>
          <w:rFonts w:cs="OlgaCTT" w:ascii="OlgaCTT" w:hAnsi="OlgaCTT"/>
          <w:color w:val="00009B"/>
        </w:rPr>
        <w:t> </w:t>
      </w:r>
      <w:r>
        <w:rPr>
          <w:rFonts w:cs="OlgaCTT" w:ascii="OlgaCTT" w:hAnsi="OlgaCTT"/>
          <w:color w:val="00009B"/>
        </w:rPr>
        <w:t>аутоімунної</w:t>
      </w:r>
      <w:r>
        <w:rPr>
          <w:rStyle w:val="Appleconvertedspace"/>
          <w:rFonts w:cs="OlgaCTT" w:ascii="OlgaCTT" w:hAnsi="OlgaCTT"/>
          <w:color w:val="00009B"/>
        </w:rPr>
        <w:t> </w:t>
      </w:r>
      <w:r>
        <w:rPr>
          <w:rFonts w:cs="OlgaCTT" w:ascii="OlgaCTT" w:hAnsi="OlgaCTT"/>
          <w:color w:val="00009B"/>
        </w:rPr>
        <w:t>природи, кінцевий результат запального процесу ерозивно-деструктивні ураження поверхні суглобів, які закінчуються анкелозуванням, тобто людина втрачає можливість рухатись, особливо якщо лікування не достатнє, а перебіг захворювання агресивний.</w:t>
      </w:r>
    </w:p>
    <w:p>
      <w:pPr>
        <w:pStyle w:val="Style15"/>
        <w:shd w:fill="FFFFFF" w:val="clear"/>
        <w:spacing w:before="0" w:after="0"/>
        <w:ind w:firstLine="709"/>
        <w:jc w:val="both"/>
        <w:rPr>
          <w:rFonts w:ascii="OlgaCTT" w:hAnsi="OlgaCTT" w:cs="OlgaCTT"/>
          <w:color w:val="00009B"/>
        </w:rPr>
      </w:pPr>
      <w:r>
        <w:rPr>
          <w:rFonts w:cs="OlgaCTT" w:ascii="OlgaCTT" w:hAnsi="OlgaCTT"/>
          <w:color w:val="00009B"/>
        </w:rPr>
        <w:t>Американські вчені-медики визнали на конгресі у 2004 році, що ревматоїдний поліартрит є однією з чотирьох невирішених медичних проблем людства, поряд із онкологічними, психічними захворюваннями та СНІДом.</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Сахароза</w:t>
      </w:r>
    </w:p>
    <w:p>
      <w:pPr>
        <w:pStyle w:val="Style15"/>
        <w:shd w:fill="FFFFFF" w:val="clear"/>
        <w:spacing w:before="0" w:after="0"/>
        <w:ind w:firstLine="709"/>
        <w:jc w:val="both"/>
        <w:rPr/>
      </w:pPr>
      <w:r>
        <w:rPr>
          <w:rFonts w:cs="OlgaCTT" w:ascii="OlgaCTT" w:hAnsi="OlgaCTT"/>
          <w:bCs/>
          <w:color w:val="00009B"/>
          <w:lang w:val="uk-UA"/>
        </w:rPr>
        <w:t>Цукроза</w:t>
      </w:r>
      <w:r>
        <w:rPr>
          <w:rFonts w:cs="OlgaCTT" w:ascii="OlgaCTT" w:hAnsi="OlgaCTT"/>
          <w:color w:val="00009B"/>
          <w:lang w:val="uk-UA"/>
        </w:rPr>
        <w:t>,</w:t>
      </w:r>
      <w:r>
        <w:rPr>
          <w:rStyle w:val="Appleconvertedspace"/>
          <w:rFonts w:cs="OlgaCTT" w:ascii="OlgaCTT" w:hAnsi="OlgaCTT"/>
          <w:color w:val="00009B"/>
        </w:rPr>
        <w:t> </w:t>
      </w:r>
      <w:r>
        <w:rPr>
          <w:rFonts w:cs="OlgaCTT" w:ascii="OlgaCTT" w:hAnsi="OlgaCTT"/>
          <w:bCs/>
          <w:color w:val="00009B"/>
          <w:lang w:val="uk-UA"/>
        </w:rPr>
        <w:t>сахароза</w:t>
      </w:r>
      <w:r>
        <w:rPr>
          <w:rStyle w:val="Appleconvertedspace"/>
          <w:rFonts w:cs="OlgaCTT" w:ascii="OlgaCTT" w:hAnsi="OlgaCTT"/>
          <w:color w:val="00009B"/>
        </w:rPr>
        <w:t> </w:t>
      </w:r>
      <w:r>
        <w:rPr>
          <w:rFonts w:cs="OlgaCTT" w:ascii="OlgaCTT" w:hAnsi="OlgaCTT"/>
          <w:color w:val="00009B"/>
          <w:lang w:val="uk-UA"/>
        </w:rPr>
        <w:t xml:space="preserve">(від грец. </w:t>
      </w:r>
      <w:r>
        <w:rPr>
          <w:color w:val="00009B"/>
        </w:rPr>
        <w:t>σάκχαρον</w:t>
      </w:r>
      <w:r>
        <w:rPr>
          <w:rFonts w:cs="OlgaCTT" w:ascii="OlgaCTT" w:hAnsi="OlgaCTT"/>
          <w:color w:val="00009B"/>
        </w:rPr>
        <w:t> </w:t>
      </w:r>
      <w:r>
        <w:rPr>
          <w:rFonts w:cs="OlgaCTT" w:ascii="OlgaCTT" w:hAnsi="OlgaCTT"/>
          <w:color w:val="00009B"/>
          <w:lang w:val="uk-UA"/>
        </w:rPr>
        <w:t>— цукор),</w:t>
      </w:r>
      <w:r>
        <w:rPr>
          <w:rStyle w:val="Appleconvertedspace"/>
          <w:rFonts w:cs="OlgaCTT" w:ascii="OlgaCTT" w:hAnsi="OlgaCTT"/>
          <w:color w:val="00009B"/>
        </w:rPr>
        <w:t> </w:t>
      </w:r>
      <w:r>
        <w:rPr>
          <w:rFonts w:cs="OlgaCTT" w:ascii="OlgaCTT" w:hAnsi="OlgaCTT"/>
          <w:iCs/>
          <w:color w:val="00009B"/>
          <w:lang w:val="uk-UA"/>
        </w:rPr>
        <w:t>буряковий та тростинний цукор</w:t>
      </w:r>
      <w:r>
        <w:rPr>
          <w:rFonts w:cs="OlgaCTT" w:ascii="OlgaCTT" w:hAnsi="OlgaCTT"/>
          <w:color w:val="00009B"/>
          <w:lang w:val="uk-UA"/>
        </w:rPr>
        <w:t>,</w:t>
      </w:r>
      <w:r>
        <w:rPr>
          <w:rStyle w:val="Appleconvertedspace"/>
          <w:rFonts w:cs="OlgaCTT" w:ascii="OlgaCTT" w:hAnsi="OlgaCTT"/>
          <w:color w:val="00009B"/>
        </w:rPr>
        <w:t> </w:t>
      </w:r>
      <w:r>
        <w:rPr>
          <w:iCs/>
          <w:color w:val="00009B"/>
        </w:rPr>
        <w:t>α</w:t>
      </w:r>
      <w:r>
        <w:rPr>
          <w:rFonts w:cs="OlgaCTT" w:ascii="OlgaCTT" w:hAnsi="OlgaCTT"/>
          <w:iCs/>
          <w:color w:val="00009B"/>
          <w:lang w:val="uk-UA"/>
        </w:rPr>
        <w:t>-</w:t>
      </w:r>
      <w:r>
        <w:rPr>
          <w:rFonts w:cs="OlgaCTT" w:ascii="OlgaCTT" w:hAnsi="OlgaCTT"/>
          <w:iCs/>
          <w:color w:val="00009B"/>
        </w:rPr>
        <w:t>D</w:t>
      </w:r>
      <w:r>
        <w:rPr>
          <w:rFonts w:cs="OlgaCTT" w:ascii="OlgaCTT" w:hAnsi="OlgaCTT"/>
          <w:iCs/>
          <w:color w:val="00009B"/>
          <w:lang w:val="uk-UA"/>
        </w:rPr>
        <w:t>-глюкопіранозил-</w:t>
      </w:r>
      <w:r>
        <w:rPr>
          <w:iCs/>
          <w:color w:val="00009B"/>
        </w:rPr>
        <w:t>β</w:t>
      </w:r>
      <w:r>
        <w:rPr>
          <w:rFonts w:cs="OlgaCTT" w:ascii="OlgaCTT" w:hAnsi="OlgaCTT"/>
          <w:iCs/>
          <w:color w:val="00009B"/>
          <w:lang w:val="uk-UA"/>
        </w:rPr>
        <w:t>-</w:t>
      </w:r>
      <w:r>
        <w:rPr>
          <w:rFonts w:cs="OlgaCTT" w:ascii="OlgaCTT" w:hAnsi="OlgaCTT"/>
          <w:iCs/>
          <w:color w:val="00009B"/>
        </w:rPr>
        <w:t>D</w:t>
      </w:r>
      <w:r>
        <w:rPr>
          <w:rFonts w:cs="OlgaCTT" w:ascii="OlgaCTT" w:hAnsi="OlgaCTT"/>
          <w:iCs/>
          <w:color w:val="00009B"/>
          <w:lang w:val="uk-UA"/>
        </w:rPr>
        <w:t>-фруктофуранозид</w:t>
      </w:r>
      <w:r>
        <w:rPr>
          <w:rFonts w:cs="OlgaCTT" w:ascii="OlgaCTT" w:hAnsi="OlgaCTT"/>
          <w:color w:val="00009B"/>
          <w:lang w:val="uk-UA"/>
        </w:rPr>
        <w:t>, С</w:t>
      </w:r>
      <w:r>
        <w:rPr>
          <w:rFonts w:cs="OlgaCTT" w:ascii="OlgaCTT" w:hAnsi="OlgaCTT"/>
          <w:color w:val="00009B"/>
          <w:vertAlign w:val="subscript"/>
          <w:lang w:val="uk-UA"/>
        </w:rPr>
        <w:t>12</w:t>
      </w:r>
      <w:r>
        <w:rPr>
          <w:rFonts w:cs="OlgaCTT" w:ascii="OlgaCTT" w:hAnsi="OlgaCTT"/>
          <w:color w:val="00009B"/>
          <w:lang w:val="uk-UA"/>
        </w:rPr>
        <w:t>Н</w:t>
      </w:r>
      <w:r>
        <w:rPr>
          <w:rFonts w:cs="OlgaCTT" w:ascii="OlgaCTT" w:hAnsi="OlgaCTT"/>
          <w:color w:val="00009B"/>
          <w:vertAlign w:val="subscript"/>
          <w:lang w:val="uk-UA"/>
        </w:rPr>
        <w:t>22</w:t>
      </w:r>
      <w:r>
        <w:rPr>
          <w:rFonts w:cs="OlgaCTT" w:ascii="OlgaCTT" w:hAnsi="OlgaCTT"/>
          <w:color w:val="00009B"/>
          <w:lang w:val="uk-UA"/>
        </w:rPr>
        <w:t>О</w:t>
      </w:r>
      <w:r>
        <w:rPr>
          <w:rFonts w:cs="OlgaCTT" w:ascii="OlgaCTT" w:hAnsi="OlgaCTT"/>
          <w:color w:val="00009B"/>
          <w:vertAlign w:val="subscript"/>
          <w:lang w:val="uk-UA"/>
        </w:rPr>
        <w:t>11</w:t>
      </w:r>
      <w:r>
        <w:rPr>
          <w:rFonts w:cs="OlgaCTT" w:ascii="OlgaCTT" w:hAnsi="OlgaCTT"/>
          <w:color w:val="00009B"/>
        </w:rPr>
        <w:t> </w:t>
      </w:r>
      <w:r>
        <w:rPr>
          <w:rFonts w:cs="OlgaCTT" w:ascii="OlgaCTT" w:hAnsi="OlgaCTT"/>
          <w:color w:val="00009B"/>
          <w:lang w:val="uk-UA"/>
        </w:rPr>
        <w:t>— важливий</w:t>
      </w:r>
      <w:r>
        <w:rPr>
          <w:rStyle w:val="Appleconvertedspace"/>
          <w:rFonts w:cs="OlgaCTT" w:ascii="OlgaCTT" w:hAnsi="OlgaCTT"/>
          <w:color w:val="00009B"/>
        </w:rPr>
        <w:t> </w:t>
      </w:r>
      <w:r>
        <w:rPr>
          <w:rFonts w:cs="OlgaCTT" w:ascii="OlgaCTT" w:hAnsi="OlgaCTT"/>
          <w:color w:val="00009B"/>
          <w:lang w:val="uk-UA"/>
        </w:rPr>
        <w:t xml:space="preserve">дисахарид. </w:t>
      </w:r>
      <w:r>
        <w:rPr>
          <w:rFonts w:cs="OlgaCTT" w:ascii="OlgaCTT" w:hAnsi="OlgaCTT"/>
          <w:color w:val="00009B"/>
        </w:rPr>
        <w:t>Побутова назва — цукор. Білі, солодкі на смак кристали, добре розчинні у воді, погано — в спиртах.</w:t>
      </w:r>
    </w:p>
    <w:p>
      <w:pPr>
        <w:pStyle w:val="Style15"/>
        <w:shd w:fill="FFFFFF" w:val="clear"/>
        <w:spacing w:before="0" w:after="0"/>
        <w:ind w:firstLine="709"/>
        <w:jc w:val="both"/>
        <w:rPr/>
      </w:pPr>
      <w:r>
        <w:rPr>
          <w:rFonts w:cs="OlgaCTT" w:ascii="OlgaCTT" w:hAnsi="OlgaCTT"/>
          <w:color w:val="00009B"/>
        </w:rPr>
        <w:t>Молекула цукрози складається з залишків молекул глюкози і фруктози. Піддається</w:t>
      </w:r>
      <w:r>
        <w:rPr>
          <w:rStyle w:val="Appleconvertedspace"/>
          <w:rFonts w:cs="OlgaCTT" w:ascii="OlgaCTT" w:hAnsi="OlgaCTT"/>
          <w:color w:val="00009B"/>
        </w:rPr>
        <w:t> </w:t>
      </w:r>
      <w:r>
        <w:rPr>
          <w:rFonts w:cs="OlgaCTT" w:ascii="OlgaCTT" w:hAnsi="OlgaCTT"/>
          <w:color w:val="00009B"/>
        </w:rPr>
        <w:t>гідролізупід дією кислот і</w:t>
      </w:r>
      <w:r>
        <w:rPr>
          <w:rStyle w:val="Appleconvertedspace"/>
          <w:rFonts w:cs="OlgaCTT" w:ascii="OlgaCTT" w:hAnsi="OlgaCTT"/>
          <w:color w:val="00009B"/>
        </w:rPr>
        <w:t> </w:t>
      </w:r>
      <w:r>
        <w:rPr>
          <w:rFonts w:cs="OlgaCTT" w:ascii="OlgaCTT" w:hAnsi="OlgaCTT"/>
          <w:color w:val="00009B"/>
        </w:rPr>
        <w:t>ферменту</w:t>
      </w:r>
      <w:r>
        <w:rPr>
          <w:rStyle w:val="Appleconvertedspace"/>
          <w:rFonts w:cs="OlgaCTT" w:ascii="OlgaCTT" w:hAnsi="OlgaCTT"/>
          <w:color w:val="00009B"/>
        </w:rPr>
        <w:t> </w:t>
      </w:r>
      <w:r>
        <w:rPr>
          <w:rFonts w:cs="OlgaCTT" w:ascii="OlgaCTT" w:hAnsi="OlgaCTT"/>
          <w:color w:val="00009B"/>
        </w:rPr>
        <w:t>сахарази. В результаті гідролізу розпадається з утворенням молекули</w:t>
      </w:r>
      <w:r>
        <w:rPr>
          <w:rStyle w:val="Appleconvertedspace"/>
          <w:rFonts w:cs="OlgaCTT" w:ascii="OlgaCTT" w:hAnsi="OlgaCTT"/>
          <w:color w:val="00009B"/>
        </w:rPr>
        <w:t> </w:t>
      </w:r>
      <w:r>
        <w:rPr>
          <w:rFonts w:cs="OlgaCTT" w:ascii="OlgaCTT" w:hAnsi="OlgaCTT"/>
          <w:color w:val="00009B"/>
        </w:rPr>
        <w:t>глюкози</w:t>
      </w:r>
      <w:r>
        <w:rPr>
          <w:rStyle w:val="Appleconvertedspace"/>
          <w:rFonts w:cs="OlgaCTT" w:ascii="OlgaCTT" w:hAnsi="OlgaCTT"/>
          <w:color w:val="00009B"/>
        </w:rPr>
        <w:t> </w:t>
      </w:r>
      <w:r>
        <w:rPr>
          <w:rFonts w:cs="OlgaCTT" w:ascii="OlgaCTT" w:hAnsi="OlgaCTT"/>
          <w:color w:val="00009B"/>
        </w:rPr>
        <w:t>і молекули</w:t>
      </w:r>
      <w:r>
        <w:rPr>
          <w:rStyle w:val="Appleconvertedspace"/>
          <w:rFonts w:cs="OlgaCTT" w:ascii="OlgaCTT" w:hAnsi="OlgaCTT"/>
          <w:color w:val="00009B"/>
        </w:rPr>
        <w:t> </w:t>
      </w:r>
      <w:r>
        <w:rPr>
          <w:rFonts w:cs="OlgaCTT" w:ascii="OlgaCTT" w:hAnsi="OlgaCTT"/>
          <w:color w:val="00009B"/>
        </w:rPr>
        <w:t>фруктози.</w:t>
      </w:r>
    </w:p>
    <w:p>
      <w:pPr>
        <w:pStyle w:val="Style15"/>
        <w:shd w:fill="FFFFFF" w:val="clear"/>
        <w:spacing w:before="0" w:after="0"/>
        <w:ind w:firstLine="709"/>
        <w:jc w:val="both"/>
        <w:rPr/>
      </w:pPr>
      <w:r>
        <w:rPr>
          <w:rFonts w:cs="OlgaCTT" w:ascii="OlgaCTT" w:hAnsi="OlgaCTT"/>
          <w:color w:val="00009B"/>
        </w:rPr>
        <w:t>Дуже поширена у природі: синтезується в клітинах усіх</w:t>
      </w:r>
      <w:r>
        <w:rPr>
          <w:rStyle w:val="Appleconvertedspace"/>
          <w:rFonts w:cs="OlgaCTT" w:ascii="OlgaCTT" w:hAnsi="OlgaCTT"/>
          <w:color w:val="00009B"/>
        </w:rPr>
        <w:t> </w:t>
      </w:r>
      <w:r>
        <w:rPr>
          <w:rFonts w:cs="OlgaCTT" w:ascii="OlgaCTT" w:hAnsi="OlgaCTT"/>
          <w:color w:val="00009B"/>
        </w:rPr>
        <w:t>зелених рослин</w:t>
      </w:r>
      <w:r>
        <w:rPr>
          <w:rStyle w:val="Appleconvertedspace"/>
          <w:rFonts w:cs="OlgaCTT" w:ascii="OlgaCTT" w:hAnsi="OlgaCTT"/>
          <w:color w:val="00009B"/>
        </w:rPr>
        <w:t> </w:t>
      </w:r>
      <w:r>
        <w:rPr>
          <w:rFonts w:cs="OlgaCTT" w:ascii="OlgaCTT" w:hAnsi="OlgaCTT"/>
          <w:color w:val="00009B"/>
        </w:rPr>
        <w:t>і нагромаджується в стеблах, коренях, плодах. Видобувається з</w:t>
      </w:r>
      <w:r>
        <w:rPr>
          <w:rStyle w:val="Appleconvertedspace"/>
          <w:rFonts w:cs="OlgaCTT" w:ascii="OlgaCTT" w:hAnsi="OlgaCTT"/>
          <w:color w:val="00009B"/>
        </w:rPr>
        <w:t> </w:t>
      </w:r>
      <w:r>
        <w:rPr>
          <w:rFonts w:cs="OlgaCTT" w:ascii="OlgaCTT" w:hAnsi="OlgaCTT"/>
          <w:color w:val="00009B"/>
        </w:rPr>
        <w:t>цукрового буряку</w:t>
      </w:r>
      <w:r>
        <w:rPr>
          <w:rStyle w:val="Appleconvertedspace"/>
          <w:rFonts w:cs="OlgaCTT" w:ascii="OlgaCTT" w:hAnsi="OlgaCTT"/>
          <w:color w:val="00009B"/>
        </w:rPr>
        <w:t> </w:t>
      </w:r>
      <w:r>
        <w:rPr>
          <w:rFonts w:cs="OlgaCTT" w:ascii="OlgaCTT" w:hAnsi="OlgaCTT"/>
          <w:color w:val="00009B"/>
        </w:rPr>
        <w:t>(він містить до 28% цукрози) чи з</w:t>
      </w:r>
      <w:r>
        <w:rPr>
          <w:rStyle w:val="Appleconvertedspace"/>
          <w:rFonts w:cs="OlgaCTT" w:ascii="OlgaCTT" w:hAnsi="OlgaCTT"/>
          <w:color w:val="00009B"/>
        </w:rPr>
        <w:t> </w:t>
      </w:r>
      <w:r>
        <w:rPr>
          <w:rFonts w:cs="OlgaCTT" w:ascii="OlgaCTT" w:hAnsi="OlgaCTT"/>
          <w:color w:val="00009B"/>
        </w:rPr>
        <w:t>цукрової тростини; міститься в соку</w:t>
      </w:r>
      <w:r>
        <w:rPr>
          <w:rStyle w:val="Appleconvertedspace"/>
          <w:rFonts w:cs="OlgaCTT" w:ascii="OlgaCTT" w:hAnsi="OlgaCTT"/>
          <w:color w:val="00009B"/>
        </w:rPr>
        <w:t> </w:t>
      </w:r>
      <w:r>
        <w:rPr>
          <w:rFonts w:cs="OlgaCTT" w:ascii="OlgaCTT" w:hAnsi="OlgaCTT"/>
          <w:color w:val="00009B"/>
        </w:rPr>
        <w:t>берези,</w:t>
      </w:r>
      <w:r>
        <w:rPr>
          <w:rStyle w:val="Appleconvertedspace"/>
          <w:rFonts w:cs="OlgaCTT" w:ascii="OlgaCTT" w:hAnsi="OlgaCTT"/>
          <w:color w:val="00009B"/>
        </w:rPr>
        <w:t> </w:t>
      </w:r>
      <w:r>
        <w:rPr>
          <w:rFonts w:cs="OlgaCTT" w:ascii="OlgaCTT" w:hAnsi="OlgaCTT"/>
          <w:color w:val="00009B"/>
        </w:rPr>
        <w:t>клену</w:t>
      </w:r>
      <w:r>
        <w:rPr>
          <w:rStyle w:val="Appleconvertedspace"/>
          <w:rFonts w:cs="OlgaCTT" w:ascii="OlgaCTT" w:hAnsi="OlgaCTT"/>
          <w:color w:val="00009B"/>
        </w:rPr>
        <w:t> </w:t>
      </w:r>
      <w:r>
        <w:rPr>
          <w:rFonts w:cs="OlgaCTT" w:ascii="OlgaCTT" w:hAnsi="OlgaCTT"/>
          <w:color w:val="00009B"/>
        </w:rPr>
        <w:t>та деяких фруктах.</w:t>
      </w:r>
    </w:p>
    <w:p>
      <w:pPr>
        <w:pStyle w:val="Style15"/>
        <w:shd w:fill="FFFFFF" w:val="clear"/>
        <w:spacing w:before="0" w:after="0"/>
        <w:ind w:firstLine="709"/>
        <w:jc w:val="both"/>
        <w:rPr>
          <w:rFonts w:ascii="OlgaCTT" w:hAnsi="OlgaCTT" w:cs="OlgaCTT"/>
          <w:color w:val="00009B"/>
        </w:rPr>
      </w:pPr>
      <w:r>
        <w:rPr>
          <w:rFonts w:cs="OlgaCTT" w:ascii="OlgaCTT" w:hAnsi="OlgaCTT"/>
          <w:color w:val="00009B"/>
        </w:rPr>
        <w:t>Цукроза — цінний харчовий продукт.</w:t>
      </w:r>
    </w:p>
    <w:p>
      <w:pPr>
        <w:pStyle w:val="Style15"/>
        <w:shd w:fill="FFFFFF" w:val="clear"/>
        <w:spacing w:before="0" w:after="0"/>
        <w:ind w:firstLine="709"/>
        <w:jc w:val="both"/>
        <w:rPr/>
      </w:pPr>
      <w:r>
        <w:rPr>
          <w:rFonts w:cs="OlgaCTT" w:ascii="OlgaCTT" w:hAnsi="OlgaCTT"/>
          <w:color w:val="00009B"/>
        </w:rPr>
        <w:t>Також її використовують у харчовій та мікробіологічній промисловості для одержання</w:t>
      </w:r>
      <w:r>
        <w:rPr>
          <w:rStyle w:val="Appleconvertedspace"/>
          <w:rFonts w:cs="OlgaCTT" w:ascii="OlgaCTT" w:hAnsi="OlgaCTT"/>
          <w:color w:val="00009B"/>
        </w:rPr>
        <w:t> </w:t>
      </w:r>
      <w:r>
        <w:rPr>
          <w:rFonts w:cs="OlgaCTT" w:ascii="OlgaCTT" w:hAnsi="OlgaCTT"/>
          <w:color w:val="00009B"/>
        </w:rPr>
        <w:t>спиртів,</w:t>
      </w:r>
      <w:r>
        <w:rPr>
          <w:rStyle w:val="Appleconvertedspace"/>
          <w:rFonts w:cs="OlgaCTT" w:ascii="OlgaCTT" w:hAnsi="OlgaCTT"/>
          <w:color w:val="00009B"/>
        </w:rPr>
        <w:t> </w:t>
      </w:r>
      <w:r>
        <w:rPr>
          <w:rFonts w:cs="OlgaCTT" w:ascii="OlgaCTT" w:hAnsi="OlgaCTT"/>
          <w:color w:val="00009B"/>
        </w:rPr>
        <w:t>лимонної</w:t>
      </w:r>
      <w:r>
        <w:rPr>
          <w:rStyle w:val="Appleconvertedspace"/>
          <w:rFonts w:cs="OlgaCTT" w:ascii="OlgaCTT" w:hAnsi="OlgaCTT"/>
          <w:color w:val="00009B"/>
        </w:rPr>
        <w:t> </w:t>
      </w:r>
      <w:r>
        <w:rPr>
          <w:rFonts w:cs="OlgaCTT" w:ascii="OlgaCTT" w:hAnsi="OlgaCTT"/>
          <w:color w:val="00009B"/>
        </w:rPr>
        <w:t>та</w:t>
      </w:r>
      <w:r>
        <w:rPr>
          <w:rStyle w:val="Appleconvertedspace"/>
          <w:rFonts w:cs="OlgaCTT" w:ascii="OlgaCTT" w:hAnsi="OlgaCTT"/>
          <w:color w:val="00009B"/>
        </w:rPr>
        <w:t> </w:t>
      </w:r>
      <w:r>
        <w:rPr>
          <w:rFonts w:cs="OlgaCTT" w:ascii="OlgaCTT" w:hAnsi="OlgaCTT"/>
          <w:color w:val="00009B"/>
        </w:rPr>
        <w:t>молочної кислот, поверхнево-активних речовин.</w:t>
      </w:r>
      <w:r>
        <w:rPr>
          <w:rStyle w:val="Appleconvertedspace"/>
          <w:rFonts w:cs="OlgaCTT" w:ascii="OlgaCTT" w:hAnsi="OlgaCTT"/>
          <w:color w:val="00009B"/>
        </w:rPr>
        <w:t> </w:t>
      </w:r>
      <w:r>
        <w:rPr>
          <w:rFonts w:cs="OlgaCTT" w:ascii="OlgaCTT" w:hAnsi="OlgaCTT"/>
          <w:color w:val="00009B"/>
        </w:rPr>
        <w:t>Ферментацією</w:t>
      </w:r>
      <w:r>
        <w:rPr>
          <w:rStyle w:val="Appleconvertedspace"/>
          <w:rFonts w:cs="OlgaCTT" w:ascii="OlgaCTT" w:hAnsi="OlgaCTT"/>
          <w:color w:val="00009B"/>
        </w:rPr>
        <w:t> </w:t>
      </w:r>
      <w:r>
        <w:rPr>
          <w:rFonts w:cs="OlgaCTT" w:ascii="OlgaCTT" w:hAnsi="OlgaCTT"/>
          <w:color w:val="00009B"/>
        </w:rPr>
        <w:t>цукрози виробляється значний обсяг</w:t>
      </w:r>
      <w:r>
        <w:rPr>
          <w:rStyle w:val="Appleconvertedspace"/>
          <w:rFonts w:cs="OlgaCTT" w:ascii="OlgaCTT" w:hAnsi="OlgaCTT"/>
          <w:color w:val="00009B"/>
        </w:rPr>
        <w:t> </w:t>
      </w:r>
      <w:r>
        <w:rPr>
          <w:rFonts w:cs="OlgaCTT" w:ascii="OlgaCTT" w:hAnsi="OlgaCTT"/>
          <w:color w:val="00009B"/>
        </w:rPr>
        <w:t>етилового спирту.</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Синергеісти</w:t>
      </w:r>
    </w:p>
    <w:p>
      <w:pPr>
        <w:pStyle w:val="Normal"/>
        <w:ind w:firstLine="709"/>
        <w:jc w:val="both"/>
        <w:rPr>
          <w:rFonts w:ascii="OlgaCTT" w:hAnsi="OlgaCTT" w:cs="OlgaCTT"/>
          <w:color w:val="00009B"/>
          <w:lang w:val="uk-UA"/>
        </w:rPr>
      </w:pPr>
      <w:r>
        <w:rPr>
          <w:rFonts w:cs="OlgaCTT" w:ascii="OlgaCTT" w:hAnsi="OlgaCTT"/>
          <w:color w:val="00009B"/>
          <w:shd w:fill="FFFFFF" w:val="clear"/>
        </w:rPr>
        <w:t>м'язи або групи м'язів, що діють спільно в одному й тому ж напрямі.</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СНІД</w:t>
      </w:r>
    </w:p>
    <w:p>
      <w:pPr>
        <w:pStyle w:val="Style15"/>
        <w:shd w:fill="FFFFFF" w:val="clear"/>
        <w:spacing w:before="0" w:after="0"/>
        <w:ind w:firstLine="709"/>
        <w:jc w:val="both"/>
        <w:rPr/>
      </w:pPr>
      <w:r>
        <w:rPr>
          <w:rFonts w:cs="OlgaCTT" w:ascii="OlgaCTT" w:hAnsi="OlgaCTT"/>
          <w:bCs/>
          <w:color w:val="00009B"/>
          <w:lang w:val="uk-UA"/>
        </w:rPr>
        <w:t>СНІД</w:t>
      </w:r>
      <w:r>
        <w:rPr>
          <w:rFonts w:cs="OlgaCTT" w:ascii="OlgaCTT" w:hAnsi="OlgaCTT"/>
          <w:color w:val="00009B"/>
          <w:lang w:val="uk-UA"/>
        </w:rPr>
        <w:t>, або</w:t>
      </w:r>
      <w:r>
        <w:rPr>
          <w:rStyle w:val="Appleconvertedspace"/>
          <w:rFonts w:cs="OlgaCTT" w:ascii="OlgaCTT" w:hAnsi="OlgaCTT"/>
          <w:color w:val="00009B"/>
        </w:rPr>
        <w:t> </w:t>
      </w:r>
      <w:r>
        <w:rPr>
          <w:rFonts w:cs="OlgaCTT" w:ascii="OlgaCTT" w:hAnsi="OlgaCTT"/>
          <w:bCs/>
          <w:color w:val="00009B"/>
          <w:lang w:val="uk-UA"/>
        </w:rPr>
        <w:t>Синдро</w:t>
      </w:r>
      <w:r>
        <w:rPr>
          <w:bCs/>
          <w:color w:val="00009B"/>
          <w:lang w:val="uk-UA"/>
        </w:rPr>
        <w:t>́</w:t>
      </w:r>
      <w:r>
        <w:rPr>
          <w:rFonts w:cs="OlgaCTT" w:ascii="OlgaCTT" w:hAnsi="OlgaCTT"/>
          <w:bCs/>
          <w:color w:val="00009B"/>
          <w:lang w:val="uk-UA"/>
        </w:rPr>
        <w:t>м набу</w:t>
      </w:r>
      <w:r>
        <w:rPr>
          <w:bCs/>
          <w:color w:val="00009B"/>
          <w:lang w:val="uk-UA"/>
        </w:rPr>
        <w:t>́</w:t>
      </w:r>
      <w:r>
        <w:rPr>
          <w:rFonts w:cs="OlgaCTT" w:ascii="OlgaCTT" w:hAnsi="OlgaCTT"/>
          <w:bCs/>
          <w:color w:val="00009B"/>
          <w:lang w:val="uk-UA"/>
        </w:rPr>
        <w:t>того імунодефіци</w:t>
      </w:r>
      <w:r>
        <w:rPr>
          <w:bCs/>
          <w:color w:val="00009B"/>
          <w:lang w:val="uk-UA"/>
        </w:rPr>
        <w:t>́</w:t>
      </w:r>
      <w:r>
        <w:rPr>
          <w:rFonts w:cs="OlgaCTT" w:ascii="OlgaCTT" w:hAnsi="OlgaCTT"/>
          <w:bCs/>
          <w:color w:val="00009B"/>
          <w:lang w:val="uk-UA"/>
        </w:rPr>
        <w:t>ту</w:t>
      </w:r>
      <w:r>
        <w:rPr>
          <w:rFonts w:cs="OlgaCTT" w:ascii="OlgaCTT" w:hAnsi="OlgaCTT"/>
          <w:color w:val="00009B"/>
        </w:rPr>
        <w:t> </w:t>
      </w:r>
      <w:r>
        <w:rPr>
          <w:rFonts w:cs="OlgaCTT" w:ascii="OlgaCTT" w:hAnsi="OlgaCTT"/>
          <w:color w:val="00009B"/>
          <w:lang w:val="uk-UA"/>
        </w:rPr>
        <w:t>— тяжке інфекційне захворювання, спричинене</w:t>
      </w:r>
      <w:r>
        <w:rPr>
          <w:rStyle w:val="Appleconvertedspace"/>
          <w:rFonts w:cs="OlgaCTT" w:ascii="OlgaCTT" w:hAnsi="OlgaCTT"/>
          <w:color w:val="00009B"/>
        </w:rPr>
        <w:t> </w:t>
      </w:r>
      <w:r>
        <w:rPr>
          <w:rFonts w:cs="OlgaCTT" w:ascii="OlgaCTT" w:hAnsi="OlgaCTT"/>
          <w:color w:val="00009B"/>
          <w:lang w:val="uk-UA"/>
        </w:rPr>
        <w:t>вірусом імунодефіциту людини</w:t>
      </w:r>
      <w:r>
        <w:rPr>
          <w:rStyle w:val="Appleconvertedspace"/>
          <w:rFonts w:cs="OlgaCTT" w:ascii="OlgaCTT" w:hAnsi="OlgaCTT"/>
          <w:color w:val="00009B"/>
        </w:rPr>
        <w:t> </w:t>
      </w:r>
      <w:r>
        <w:rPr>
          <w:rFonts w:cs="OlgaCTT" w:ascii="OlgaCTT" w:hAnsi="OlgaCTT"/>
          <w:color w:val="00009B"/>
          <w:lang w:val="uk-UA"/>
        </w:rPr>
        <w:t>(ВІЛ), який уражаєімунну систему</w:t>
      </w:r>
      <w:r>
        <w:rPr>
          <w:rStyle w:val="Appleconvertedspace"/>
          <w:rFonts w:cs="OlgaCTT" w:ascii="OlgaCTT" w:hAnsi="OlgaCTT"/>
          <w:color w:val="00009B"/>
        </w:rPr>
        <w:t> </w:t>
      </w:r>
      <w:r>
        <w:rPr>
          <w:rFonts w:cs="OlgaCTT" w:ascii="OlgaCTT" w:hAnsi="OlgaCTT"/>
          <w:color w:val="00009B"/>
          <w:lang w:val="uk-UA"/>
        </w:rPr>
        <w:t>людини, знижуючи при цьому протидію</w:t>
      </w:r>
      <w:r>
        <w:rPr>
          <w:rStyle w:val="Appleconvertedspace"/>
          <w:rFonts w:cs="OlgaCTT" w:ascii="OlgaCTT" w:hAnsi="OlgaCTT"/>
          <w:color w:val="00009B"/>
        </w:rPr>
        <w:t> </w:t>
      </w:r>
      <w:r>
        <w:rPr>
          <w:rFonts w:cs="OlgaCTT" w:ascii="OlgaCTT" w:hAnsi="OlgaCTT"/>
          <w:color w:val="00009B"/>
          <w:lang w:val="uk-UA"/>
        </w:rPr>
        <w:t>організму</w:t>
      </w:r>
      <w:r>
        <w:rPr>
          <w:rStyle w:val="Appleconvertedspace"/>
          <w:rFonts w:cs="OlgaCTT" w:ascii="OlgaCTT" w:hAnsi="OlgaCTT"/>
          <w:color w:val="00009B"/>
        </w:rPr>
        <w:t> </w:t>
      </w:r>
      <w:r>
        <w:rPr>
          <w:rFonts w:cs="OlgaCTT" w:ascii="OlgaCTT" w:hAnsi="OlgaCTT"/>
          <w:color w:val="00009B"/>
          <w:lang w:val="uk-UA"/>
        </w:rPr>
        <w:t>захворюванням.</w:t>
      </w:r>
    </w:p>
    <w:p>
      <w:pPr>
        <w:pStyle w:val="Style15"/>
        <w:shd w:fill="FFFFFF" w:val="clear"/>
        <w:spacing w:before="0" w:after="0"/>
        <w:ind w:firstLine="709"/>
        <w:jc w:val="both"/>
        <w:rPr/>
      </w:pPr>
      <w:r>
        <w:rPr>
          <w:rFonts w:cs="OlgaCTT" w:ascii="OlgaCTT" w:hAnsi="OlgaCTT"/>
          <w:color w:val="00009B"/>
          <w:lang w:val="uk-UA"/>
        </w:rPr>
        <w:t>Під егідою</w:t>
      </w:r>
      <w:r>
        <w:rPr>
          <w:rStyle w:val="Appleconvertedspace"/>
          <w:rFonts w:cs="OlgaCTT" w:ascii="OlgaCTT" w:hAnsi="OlgaCTT"/>
          <w:color w:val="00009B"/>
        </w:rPr>
        <w:t> </w:t>
      </w:r>
      <w:r>
        <w:rPr>
          <w:rFonts w:cs="OlgaCTT" w:ascii="OlgaCTT" w:hAnsi="OlgaCTT"/>
          <w:color w:val="00009B"/>
          <w:lang w:val="uk-UA"/>
        </w:rPr>
        <w:t>Всесвітньої організації охорони здоров'я</w:t>
      </w:r>
      <w:r>
        <w:rPr>
          <w:rStyle w:val="Appleconvertedspace"/>
          <w:rFonts w:cs="OlgaCTT" w:ascii="OlgaCTT" w:hAnsi="OlgaCTT"/>
          <w:color w:val="00009B"/>
        </w:rPr>
        <w:t> </w:t>
      </w:r>
      <w:r>
        <w:rPr>
          <w:rFonts w:cs="OlgaCTT" w:ascii="OlgaCTT" w:hAnsi="OlgaCTT"/>
          <w:color w:val="00009B"/>
          <w:lang w:val="uk-UA"/>
        </w:rPr>
        <w:t>діє міжнародна медична організація</w:t>
      </w:r>
      <w:r>
        <w:rPr>
          <w:rStyle w:val="Appleconvertedspace"/>
          <w:rFonts w:cs="OlgaCTT" w:ascii="OlgaCTT" w:hAnsi="OlgaCTT"/>
          <w:color w:val="00009B"/>
        </w:rPr>
        <w:t> </w:t>
      </w:r>
      <w:r>
        <w:rPr>
          <w:rFonts w:cs="OlgaCTT" w:ascii="OlgaCTT" w:hAnsi="OlgaCTT"/>
          <w:color w:val="00009B"/>
        </w:rPr>
        <w:t>AIDS</w:t>
      </w:r>
      <w:r>
        <w:rPr>
          <w:rFonts w:cs="OlgaCTT" w:ascii="OlgaCTT" w:hAnsi="OlgaCTT"/>
          <w:color w:val="00009B"/>
          <w:lang w:val="uk-UA"/>
        </w:rPr>
        <w:t xml:space="preserve"> </w:t>
      </w:r>
      <w:r>
        <w:rPr>
          <w:rFonts w:cs="OlgaCTT" w:ascii="OlgaCTT" w:hAnsi="OlgaCTT"/>
          <w:color w:val="00009B"/>
        </w:rPr>
        <w:t>Care</w:t>
      </w:r>
      <w:r>
        <w:rPr>
          <w:rFonts w:cs="OlgaCTT" w:ascii="OlgaCTT" w:hAnsi="OlgaCTT"/>
          <w:color w:val="00009B"/>
          <w:lang w:val="uk-UA"/>
        </w:rPr>
        <w:t xml:space="preserve"> </w:t>
      </w:r>
      <w:r>
        <w:rPr>
          <w:rFonts w:cs="OlgaCTT" w:ascii="OlgaCTT" w:hAnsi="OlgaCTT"/>
          <w:color w:val="00009B"/>
        </w:rPr>
        <w:t>Education</w:t>
      </w:r>
      <w:r>
        <w:rPr>
          <w:rFonts w:cs="OlgaCTT" w:ascii="OlgaCTT" w:hAnsi="OlgaCTT"/>
          <w:color w:val="00009B"/>
          <w:lang w:val="uk-UA"/>
        </w:rPr>
        <w:t xml:space="preserve"> </w:t>
      </w:r>
      <w:r>
        <w:rPr>
          <w:rFonts w:cs="OlgaCTT" w:ascii="OlgaCTT" w:hAnsi="OlgaCTT"/>
          <w:color w:val="00009B"/>
        </w:rPr>
        <w:t>and</w:t>
      </w:r>
      <w:r>
        <w:rPr>
          <w:rFonts w:cs="OlgaCTT" w:ascii="OlgaCTT" w:hAnsi="OlgaCTT"/>
          <w:color w:val="00009B"/>
          <w:lang w:val="uk-UA"/>
        </w:rPr>
        <w:t xml:space="preserve"> </w:t>
      </w:r>
      <w:r>
        <w:rPr>
          <w:rFonts w:cs="OlgaCTT" w:ascii="OlgaCTT" w:hAnsi="OlgaCTT"/>
          <w:color w:val="00009B"/>
        </w:rPr>
        <w:t>Training</w:t>
      </w:r>
      <w:r>
        <w:rPr>
          <w:rFonts w:cs="OlgaCTT" w:ascii="OlgaCTT" w:hAnsi="OlgaCTT"/>
          <w:color w:val="00009B"/>
          <w:lang w:val="uk-UA"/>
        </w:rPr>
        <w:t>, що займається профілактикою росповсююження ВІЛ-інфекції та підтримкою хворих на СНІД, у різних країнах Європи, Африки, Азії, Америки й Австралії.</w:t>
      </w:r>
    </w:p>
    <w:p>
      <w:pPr>
        <w:pStyle w:val="Style15"/>
        <w:shd w:fill="FFFFFF" w:val="clear"/>
        <w:spacing w:before="0" w:after="0"/>
        <w:ind w:firstLine="709"/>
        <w:jc w:val="both"/>
        <w:rPr/>
      </w:pPr>
      <w:r>
        <w:rPr>
          <w:rFonts w:cs="OlgaCTT" w:ascii="OlgaCTT" w:hAnsi="OlgaCTT"/>
          <w:color w:val="00009B"/>
        </w:rPr>
        <w:t>1 грудня</w:t>
      </w:r>
      <w:r>
        <w:rPr>
          <w:rStyle w:val="Appleconvertedspace"/>
          <w:rFonts w:cs="OlgaCTT" w:ascii="OlgaCTT" w:hAnsi="OlgaCTT"/>
          <w:color w:val="00009B"/>
        </w:rPr>
        <w:t> </w:t>
      </w:r>
      <w:r>
        <w:rPr>
          <w:rFonts w:cs="OlgaCTT" w:ascii="OlgaCTT" w:hAnsi="OlgaCTT"/>
          <w:color w:val="00009B"/>
        </w:rPr>
        <w:t>з</w:t>
      </w:r>
      <w:r>
        <w:rPr>
          <w:rStyle w:val="Appleconvertedspace"/>
          <w:rFonts w:cs="OlgaCTT" w:ascii="OlgaCTT" w:hAnsi="OlgaCTT"/>
          <w:color w:val="00009B"/>
        </w:rPr>
        <w:t> </w:t>
      </w:r>
      <w:r>
        <w:rPr>
          <w:rFonts w:cs="OlgaCTT" w:ascii="OlgaCTT" w:hAnsi="OlgaCTT"/>
          <w:color w:val="00009B"/>
        </w:rPr>
        <w:t>1988</w:t>
      </w:r>
      <w:r>
        <w:rPr>
          <w:rStyle w:val="Appleconvertedspace"/>
          <w:rFonts w:cs="OlgaCTT" w:ascii="OlgaCTT" w:hAnsi="OlgaCTT"/>
          <w:color w:val="00009B"/>
        </w:rPr>
        <w:t> </w:t>
      </w:r>
      <w:r>
        <w:rPr>
          <w:rFonts w:cs="OlgaCTT" w:ascii="OlgaCTT" w:hAnsi="OlgaCTT"/>
          <w:color w:val="00009B"/>
        </w:rPr>
        <w:t>року відзначається як</w:t>
      </w:r>
      <w:r>
        <w:rPr>
          <w:rStyle w:val="Appleconvertedspace"/>
          <w:rFonts w:cs="OlgaCTT" w:ascii="OlgaCTT" w:hAnsi="OlgaCTT"/>
          <w:color w:val="00009B"/>
        </w:rPr>
        <w:t> </w:t>
      </w:r>
      <w:r>
        <w:rPr>
          <w:rFonts w:cs="OlgaCTT" w:ascii="OlgaCTT" w:hAnsi="OlgaCTT"/>
          <w:color w:val="00009B"/>
        </w:rPr>
        <w:t>Всесвітній день боротьби зі СНІДом.</w:t>
      </w:r>
    </w:p>
    <w:p>
      <w:pPr>
        <w:pStyle w:val="Normal"/>
        <w:ind w:firstLine="709"/>
        <w:jc w:val="both"/>
        <w:rPr>
          <w:rFonts w:ascii="OlgaCTT" w:hAnsi="OlgaCTT" w:cs="OlgaCTT"/>
          <w:color w:val="00009B"/>
        </w:rPr>
      </w:pPr>
      <w:r>
        <w:rPr>
          <w:rFonts w:cs="OlgaCTT" w:ascii="OlgaCTT" w:hAnsi="OlgaCTT"/>
          <w:color w:val="00009B"/>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Сполучна тканина</w:t>
      </w:r>
    </w:p>
    <w:p>
      <w:pPr>
        <w:pStyle w:val="Normal"/>
        <w:ind w:firstLine="709"/>
        <w:jc w:val="both"/>
        <w:rPr>
          <w:rFonts w:ascii="OlgaCTT" w:hAnsi="OlgaCTT" w:cs="OlgaCTT"/>
          <w:color w:val="00009B"/>
          <w:lang w:val="uk-UA"/>
        </w:rPr>
      </w:pPr>
      <w:r>
        <w:rPr>
          <w:rFonts w:cs="OlgaCTT" w:ascii="OlgaCTT" w:hAnsi="OlgaCTT"/>
          <w:bCs/>
          <w:color w:val="00009B"/>
          <w:shd w:fill="FFFFFF" w:val="clear"/>
        </w:rPr>
        <w:t>Сполучна</w:t>
      </w:r>
      <w:r>
        <w:rPr>
          <w:bCs/>
          <w:color w:val="00009B"/>
          <w:shd w:fill="FFFFFF" w:val="clear"/>
        </w:rPr>
        <w:t>́</w:t>
      </w:r>
      <w:r>
        <w:rPr>
          <w:rFonts w:cs="OlgaCTT" w:ascii="OlgaCTT" w:hAnsi="OlgaCTT"/>
          <w:bCs/>
          <w:color w:val="00009B"/>
          <w:shd w:fill="FFFFFF" w:val="clear"/>
        </w:rPr>
        <w:t xml:space="preserve"> ткани</w:t>
      </w:r>
      <w:r>
        <w:rPr>
          <w:bCs/>
          <w:color w:val="00009B"/>
          <w:shd w:fill="FFFFFF" w:val="clear"/>
        </w:rPr>
        <w:t>́</w:t>
      </w:r>
      <w:r>
        <w:rPr>
          <w:rFonts w:cs="OlgaCTT" w:ascii="OlgaCTT" w:hAnsi="OlgaCTT"/>
          <w:bCs/>
          <w:color w:val="00009B"/>
          <w:shd w:fill="FFFFFF" w:val="clear"/>
        </w:rPr>
        <w:t>на</w:t>
      </w:r>
      <w:r>
        <w:rPr>
          <w:rFonts w:cs="OlgaCTT" w:ascii="OlgaCTT" w:hAnsi="OlgaCTT"/>
          <w:color w:val="00009B"/>
          <w:shd w:fill="FFFFFF" w:val="clear"/>
        </w:rPr>
        <w:t> —</w:t>
      </w:r>
      <w:r>
        <w:rPr>
          <w:rStyle w:val="Appleconvertedspace"/>
          <w:rFonts w:cs="OlgaCTT" w:ascii="OlgaCTT" w:hAnsi="OlgaCTT"/>
          <w:color w:val="00009B"/>
          <w:shd w:fill="FFFFFF" w:val="clear"/>
        </w:rPr>
        <w:t> </w:t>
      </w:r>
      <w:r>
        <w:rPr>
          <w:rFonts w:cs="OlgaCTT" w:ascii="OlgaCTT" w:hAnsi="OlgaCTT"/>
          <w:color w:val="00009B"/>
          <w:shd w:fill="FFFFFF" w:val="clear"/>
        </w:rPr>
        <w:t>тканина</w:t>
      </w:r>
      <w:r>
        <w:rPr>
          <w:rStyle w:val="Appleconvertedspace"/>
          <w:rFonts w:cs="OlgaCTT" w:ascii="OlgaCTT" w:hAnsi="OlgaCTT"/>
          <w:color w:val="00009B"/>
          <w:shd w:fill="FFFFFF" w:val="clear"/>
        </w:rPr>
        <w:t> </w:t>
      </w:r>
      <w:r>
        <w:rPr>
          <w:rFonts w:cs="OlgaCTT" w:ascii="OlgaCTT" w:hAnsi="OlgaCTT"/>
          <w:color w:val="00009B"/>
          <w:shd w:fill="FFFFFF" w:val="clear"/>
        </w:rPr>
        <w:t>живого</w:t>
      </w:r>
      <w:r>
        <w:rPr>
          <w:rStyle w:val="Appleconvertedspace"/>
          <w:rFonts w:cs="OlgaCTT" w:ascii="OlgaCTT" w:hAnsi="OlgaCTT"/>
          <w:color w:val="00009B"/>
          <w:shd w:fill="FFFFFF" w:val="clear"/>
        </w:rPr>
        <w:t> </w:t>
      </w:r>
      <w:r>
        <w:rPr>
          <w:rFonts w:cs="OlgaCTT" w:ascii="OlgaCTT" w:hAnsi="OlgaCTT"/>
          <w:color w:val="00009B"/>
          <w:shd w:fill="FFFFFF" w:val="clear"/>
        </w:rPr>
        <w:t>організму, яка виконує опорну, захисну і</w:t>
      </w:r>
      <w:r>
        <w:rPr>
          <w:rStyle w:val="Appleconvertedspace"/>
          <w:rFonts w:cs="OlgaCTT" w:ascii="OlgaCTT" w:hAnsi="OlgaCTT"/>
          <w:color w:val="00009B"/>
          <w:shd w:fill="FFFFFF" w:val="clear"/>
        </w:rPr>
        <w:t> </w:t>
      </w:r>
      <w:r>
        <w:rPr>
          <w:rFonts w:cs="OlgaCTT" w:ascii="OlgaCTT" w:hAnsi="OlgaCTT"/>
          <w:color w:val="00009B"/>
          <w:shd w:fill="FFFFFF" w:val="clear"/>
        </w:rPr>
        <w:t>трофічну</w:t>
      </w:r>
      <w:r>
        <w:rPr>
          <w:rStyle w:val="Appleconvertedspace"/>
          <w:rFonts w:cs="OlgaCTT" w:ascii="OlgaCTT" w:hAnsi="OlgaCTT"/>
          <w:color w:val="00009B"/>
          <w:shd w:fill="FFFFFF" w:val="clear"/>
        </w:rPr>
        <w:t> </w:t>
      </w:r>
      <w:r>
        <w:rPr>
          <w:rFonts w:cs="OlgaCTT" w:ascii="OlgaCTT" w:hAnsi="OlgaCTT"/>
          <w:color w:val="00009B"/>
          <w:shd w:fill="FFFFFF" w:val="clear"/>
        </w:rPr>
        <w:t>функції. Складається з декількох видів</w:t>
      </w:r>
      <w:r>
        <w:rPr>
          <w:rStyle w:val="Appleconvertedspace"/>
          <w:rFonts w:cs="OlgaCTT" w:ascii="OlgaCTT" w:hAnsi="OlgaCTT"/>
          <w:color w:val="00009B"/>
          <w:shd w:fill="FFFFFF" w:val="clear"/>
        </w:rPr>
        <w:t> </w:t>
      </w:r>
      <w:r>
        <w:rPr>
          <w:rFonts w:cs="OlgaCTT" w:ascii="OlgaCTT" w:hAnsi="OlgaCTT"/>
          <w:color w:val="00009B"/>
          <w:shd w:fill="FFFFFF" w:val="clear"/>
        </w:rPr>
        <w:t>клітин; переважно з</w:t>
      </w:r>
      <w:r>
        <w:rPr>
          <w:rStyle w:val="Appleconvertedspace"/>
          <w:rFonts w:cs="OlgaCTT" w:ascii="OlgaCTT" w:hAnsi="OlgaCTT"/>
          <w:color w:val="00009B"/>
          <w:shd w:fill="FFFFFF" w:val="clear"/>
        </w:rPr>
        <w:t> </w:t>
      </w:r>
      <w:r>
        <w:rPr>
          <w:rFonts w:cs="OlgaCTT" w:ascii="OlgaCTT" w:hAnsi="OlgaCTT"/>
          <w:color w:val="00009B"/>
          <w:shd w:fill="FFFFFF" w:val="clear"/>
        </w:rPr>
        <w:t>фібробластів, волокон і основної тканинної речовини.</w:t>
      </w:r>
      <w:r>
        <w:rPr>
          <w:rStyle w:val="Appleconvertedspace"/>
          <w:rFonts w:cs="OlgaCTT" w:ascii="OlgaCTT" w:hAnsi="OlgaCTT"/>
          <w:color w:val="00009B"/>
          <w:shd w:fill="FFFFFF" w:val="clear"/>
        </w:rPr>
        <w:t> </w:t>
      </w:r>
      <w:r>
        <w:rPr>
          <w:rFonts w:cs="OlgaCTT" w:ascii="OlgaCTT" w:hAnsi="OlgaCTT"/>
          <w:color w:val="00009B"/>
          <w:shd w:fill="FFFFFF" w:val="clear"/>
        </w:rPr>
        <w:t>Міжклітинна речовина</w:t>
      </w:r>
      <w:r>
        <w:rPr>
          <w:rStyle w:val="Appleconvertedspace"/>
          <w:rFonts w:cs="OlgaCTT" w:ascii="OlgaCTT" w:hAnsi="OlgaCTT"/>
          <w:color w:val="00009B"/>
          <w:shd w:fill="FFFFFF" w:val="clear"/>
        </w:rPr>
        <w:t> </w:t>
      </w:r>
      <w:r>
        <w:rPr>
          <w:rFonts w:cs="OlgaCTT" w:ascii="OlgaCTT" w:hAnsi="OlgaCTT"/>
          <w:color w:val="00009B"/>
          <w:shd w:fill="FFFFFF" w:val="clear"/>
        </w:rPr>
        <w:t>добре виражена.</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Тензометрія</w:t>
      </w:r>
    </w:p>
    <w:p>
      <w:pPr>
        <w:pStyle w:val="Normal"/>
        <w:ind w:firstLine="709"/>
        <w:jc w:val="both"/>
        <w:rPr>
          <w:rFonts w:ascii="OlgaCTT" w:hAnsi="OlgaCTT" w:cs="OlgaCTT"/>
          <w:color w:val="00009B"/>
          <w:lang w:val="uk-UA"/>
        </w:rPr>
      </w:pPr>
      <w:r>
        <w:rPr>
          <w:rFonts w:cs="OlgaCTT" w:ascii="OlgaCTT" w:hAnsi="OlgaCTT"/>
          <w:bCs/>
          <w:color w:val="00009B"/>
          <w:shd w:fill="FFFFFF" w:val="clear"/>
        </w:rPr>
        <w:t>Тензометрія</w:t>
      </w:r>
      <w:r>
        <w:rPr>
          <w:rStyle w:val="Appleconvertedspace"/>
          <w:rFonts w:cs="OlgaCTT" w:ascii="OlgaCTT" w:hAnsi="OlgaCTT"/>
          <w:color w:val="00009B"/>
          <w:shd w:fill="FFFFFF" w:val="clear"/>
        </w:rPr>
        <w:t> </w:t>
      </w:r>
      <w:r>
        <w:rPr>
          <w:rFonts w:cs="OlgaCTT" w:ascii="OlgaCTT" w:hAnsi="OlgaCTT"/>
          <w:color w:val="00009B"/>
          <w:shd w:fill="FFFFFF" w:val="clear"/>
        </w:rPr>
        <w:t>– спосіб вимірювання напружено-деформованого стану конструкції. Базується на визначенні напружень і деформацій у зовнішніх шарах деталі за допомогою тензодатчиків та реєструючої апаратури. Тензодатчик, являє собою</w:t>
      </w:r>
      <w:r>
        <w:rPr>
          <w:rStyle w:val="Appleconvertedspace"/>
          <w:rFonts w:cs="OlgaCTT" w:ascii="OlgaCTT" w:hAnsi="OlgaCTT"/>
          <w:color w:val="00009B"/>
          <w:shd w:fill="FFFFFF" w:val="clear"/>
        </w:rPr>
        <w:t> </w:t>
      </w:r>
      <w:r>
        <w:rPr>
          <w:rFonts w:cs="OlgaCTT" w:ascii="OlgaCTT" w:hAnsi="OlgaCTT"/>
          <w:color w:val="00009B"/>
          <w:shd w:fill="FFFFFF" w:val="clear"/>
        </w:rPr>
        <w:t>резистор, опір якого змінюється при деформації. Його приклеюють до поверхні деталі, яку тестують, так щоб тензодавач деформувався разом з нею. Використовуються одиночні тензорезистори або їх блоки, з'єднані за схемою моста або напівмоста. Дані тензодавачів обробляють на комп’ютері у реальному часі. Тензометрія широко використовується для вимірювання ваги (маси), зокрема, при контролі продуктивності стрічкових конвеєрів, вимірюванні маси транспортних засобів (автомобілів, залізничних вагонів, маси матеріалу в</w:t>
      </w:r>
      <w:r>
        <w:rPr>
          <w:rStyle w:val="Appleconvertedspace"/>
          <w:rFonts w:cs="OlgaCTT" w:ascii="OlgaCTT" w:hAnsi="OlgaCTT"/>
          <w:color w:val="00009B"/>
          <w:shd w:fill="FFFFFF" w:val="clear"/>
        </w:rPr>
        <w:t> </w:t>
      </w:r>
      <w:r>
        <w:rPr>
          <w:rFonts w:cs="OlgaCTT" w:ascii="OlgaCTT" w:hAnsi="OlgaCTT"/>
          <w:color w:val="00009B"/>
          <w:shd w:fill="FFFFFF" w:val="clear"/>
        </w:rPr>
        <w:t>бункерах</w:t>
      </w:r>
      <w:r>
        <w:rPr>
          <w:rStyle w:val="Appleconvertedspace"/>
          <w:rFonts w:cs="OlgaCTT" w:ascii="OlgaCTT" w:hAnsi="OlgaCTT"/>
          <w:color w:val="00009B"/>
          <w:shd w:fill="FFFFFF" w:val="clear"/>
        </w:rPr>
        <w:t> </w:t>
      </w:r>
      <w:r>
        <w:rPr>
          <w:rFonts w:cs="OlgaCTT" w:ascii="OlgaCTT" w:hAnsi="OlgaCTT"/>
          <w:color w:val="00009B"/>
          <w:shd w:fill="FFFFFF" w:val="clear"/>
        </w:rPr>
        <w:t>тощо.</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Тетанус</w:t>
      </w:r>
    </w:p>
    <w:p>
      <w:pPr>
        <w:pStyle w:val="Normal"/>
        <w:ind w:firstLine="709"/>
        <w:jc w:val="both"/>
        <w:rPr/>
      </w:pPr>
      <w:r>
        <w:rPr>
          <w:rFonts w:cs="OlgaCTT" w:ascii="OlgaCTT" w:hAnsi="OlgaCTT"/>
          <w:color w:val="00009B"/>
          <w:lang w:val="uk-UA"/>
        </w:rPr>
        <w:t xml:space="preserve">Тетанус, тетанічне м'язове скорочення (др. -греч. </w:t>
      </w:r>
      <w:r>
        <w:rPr>
          <w:color w:val="00009B"/>
          <w:lang w:val="uk-UA"/>
        </w:rPr>
        <w:t>Τέτανος</w:t>
      </w:r>
      <w:r>
        <w:rPr>
          <w:rFonts w:cs="OlgaCTT" w:ascii="OlgaCTT" w:hAnsi="OlgaCTT"/>
          <w:color w:val="00009B"/>
          <w:lang w:val="uk-UA"/>
        </w:rPr>
        <w:t xml:space="preserve"> - заціпеніння, судома) - стан тривалого скорочення, безперервного напруги м'язи, що виникає при надходженні до неї через мотонейрон нервових імпульсів з високою частотою. При цьому розслаблення між послідовними одиночними скороченнями не відбувається і виникає їх суммація, що приводить до стійкого максимального скорочення м'яза.</w:t>
      </w:r>
    </w:p>
    <w:p>
      <w:pPr>
        <w:pStyle w:val="Normal"/>
        <w:ind w:firstLine="709"/>
        <w:jc w:val="both"/>
        <w:rPr>
          <w:rFonts w:ascii="OlgaCTT" w:hAnsi="OlgaCTT" w:cs="OlgaCTT"/>
          <w:color w:val="00009B"/>
          <w:lang w:val="uk-UA"/>
        </w:rPr>
      </w:pPr>
      <w:r>
        <w:rPr>
          <w:rFonts w:cs="OlgaCTT" w:ascii="OlgaCTT" w:hAnsi="OlgaCTT"/>
          <w:color w:val="00009B"/>
          <w:lang w:val="uk-UA"/>
        </w:rPr>
        <w:t>Розрізняють зубчастий і гладкий тетанус . При зубчастому тетанусі кожний наступний нервовий імпульс впливає на що почала розслаблятися м'яз, при цьому відбувається неповна суммація скорочень. При гладкому тетанусі, що має велику амплітуду, вплив імпульсу відбувається наприкінці періоду укорочення, що призводить до повної сумації скорочень.</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Тропоміозин</w:t>
      </w:r>
    </w:p>
    <w:p>
      <w:pPr>
        <w:pStyle w:val="Normal"/>
        <w:ind w:firstLine="709"/>
        <w:jc w:val="both"/>
        <w:rPr>
          <w:rFonts w:ascii="OlgaCTT" w:hAnsi="OlgaCTT" w:cs="OlgaCTT"/>
          <w:color w:val="00009B"/>
          <w:lang w:val="uk-UA"/>
        </w:rPr>
      </w:pPr>
      <w:r>
        <w:rPr>
          <w:rFonts w:cs="OlgaCTT" w:ascii="OlgaCTT" w:hAnsi="OlgaCTT"/>
          <w:color w:val="00009B"/>
          <w:lang w:val="uk-UA"/>
        </w:rPr>
        <w:t xml:space="preserve">Тропомиозин - фібрилярний білок (70 кДа), що складається з двох перевитих </w:t>
      </w:r>
      <w:r>
        <w:rPr>
          <w:color w:val="00009B"/>
          <w:lang w:val="uk-UA"/>
        </w:rPr>
        <w:t>α</w:t>
      </w:r>
      <w:r>
        <w:rPr>
          <w:rFonts w:cs="OlgaCTT" w:ascii="OlgaCTT" w:hAnsi="OlgaCTT"/>
          <w:color w:val="00009B"/>
          <w:lang w:val="uk-UA"/>
        </w:rPr>
        <w:t>-спіралей. Тропомиозин зв'язується в єдиний комплекс з F-актином в області вигину молекули, забезпечуючи його стабільність. По довжині тропомиозин дорівнює 7 субодиницям G-актину, при цьому контактує тільки з однією з ниткоподібних структур F-актину. Крім цього, тропомиозин спільно з тропонином бере участь у регуляції взаємодії актину з міозином.</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Тропонін</w:t>
      </w:r>
    </w:p>
    <w:p>
      <w:pPr>
        <w:pStyle w:val="Normal"/>
        <w:ind w:firstLine="709"/>
        <w:jc w:val="both"/>
        <w:rPr>
          <w:rFonts w:ascii="OlgaCTT" w:hAnsi="OlgaCTT" w:cs="OlgaCTT"/>
          <w:color w:val="00009B"/>
          <w:lang w:val="uk-UA"/>
        </w:rPr>
      </w:pPr>
      <w:r>
        <w:rPr>
          <w:rFonts w:cs="OlgaCTT" w:ascii="OlgaCTT" w:hAnsi="OlgaCTT"/>
          <w:color w:val="00009B"/>
          <w:lang w:val="uk-UA"/>
        </w:rPr>
        <w:t xml:space="preserve">Тропонин - регуляторний глобулярний білок, що складається з трьох субодиниць, який бере участь у процесі м'язового скорочення. Міститься в скелетних м'язах і серцевому м'язі, але не міститься в гладкою мускулатуру. </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lang w:val="uk-UA"/>
        </w:rPr>
      </w:pPr>
      <w:r>
        <w:rPr>
          <w:rFonts w:cs="OlgaCTT" w:ascii="OlgaCTT" w:hAnsi="OlgaCTT"/>
          <w:color w:val="00009B"/>
          <w:lang w:val="uk-UA"/>
        </w:rPr>
        <w:t>У ряді медичних тестів тропонин використовується як діагностичний маркер різних серцевих захворювань.</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Трубчасті кістки</w:t>
      </w:r>
    </w:p>
    <w:p>
      <w:pPr>
        <w:pStyle w:val="Normal"/>
        <w:ind w:firstLine="709"/>
        <w:jc w:val="both"/>
        <w:rPr>
          <w:rFonts w:ascii="OlgaCTT" w:hAnsi="OlgaCTT" w:cs="OlgaCTT"/>
          <w:color w:val="00009B"/>
          <w:lang w:val="uk-UA"/>
        </w:rPr>
      </w:pPr>
      <w:r>
        <w:rPr>
          <w:rFonts w:cs="OlgaCTT" w:ascii="OlgaCTT" w:hAnsi="OlgaCTT"/>
          <w:color w:val="00009B"/>
          <w:shd w:fill="FFFFFF" w:val="clear"/>
          <w:lang w:val="uk-UA"/>
        </w:rPr>
        <w:t xml:space="preserve">Деякі кістки кінцівок нагадують за будовою трубку і називаютьсятрубчастими. Серед трубчастих кісток розрізняють довгі (плечова, стегнова,кістки передпліччя, гомілки) і короткі (кістки Пястов, плюсни, фалангипальців). </w:t>
      </w:r>
      <w:r>
        <w:rPr>
          <w:rFonts w:cs="OlgaCTT" w:ascii="OlgaCTT" w:hAnsi="OlgaCTT"/>
          <w:color w:val="00009B"/>
          <w:shd w:fill="FFFFFF" w:val="clear"/>
        </w:rPr>
        <w:t>Губчасті кістки складаються з губчастої речовини, покритого тонкимшаром компактного речовини. Вони мають форму неправильного куба абобагатогранника і розташовуються в місцях, де велике навантаження поєднується зрухливістю (наприклад, Надколінник).</w:t>
      </w:r>
      <w:r>
        <w:rPr>
          <w:rStyle w:val="Appleconvertedspace"/>
          <w:rFonts w:cs="OlgaCTT" w:ascii="OlgaCTT" w:hAnsi="OlgaCTT"/>
          <w:color w:val="00009B"/>
          <w:shd w:fill="FFFFFF" w:val="clear"/>
        </w:rPr>
        <w:t> </w:t>
      </w:r>
      <w:r>
        <w:rPr>
          <w:rFonts w:cs="OlgaCTT" w:ascii="OlgaCTT" w:hAnsi="OlgaCTT"/>
          <w:color w:val="00009B"/>
        </w:rPr>
        <w:br/>
      </w:r>
      <w:r>
        <w:rPr>
          <w:rFonts w:cs="OlgaCTT" w:ascii="OlgaCTT" w:hAnsi="OlgaCTT"/>
          <w:color w:val="00009B"/>
          <w:shd w:fill="FFFFFF" w:val="clear"/>
        </w:rPr>
        <w:t>Вони порожні. Така будова довгих кісток забезпечує одночасно їхміцність і легкість. Відомо, що металева або пластмасова трубкамайже так само міцна, як рівний їй за довжиною і діаметром суцільний стрижень зтого ж матеріалу. У трубчастих кістках підвищенню їх міцності служать івідмінності в структурі по напрямку від центру до кінців. Трубчаста кістка вцентрі відрізняється більшою твердістю і меншої еластичністю, ніж накінцях. У напрямку до суглобової поверхні структура трубчастою кісткизмінюється від компактної до щільної. Така зміна будови забезпечуєголовну передачу напруги від кістки через хрящ на поверхню суглоба.</w:t>
      </w:r>
      <w:r>
        <w:rPr>
          <w:rStyle w:val="Appleconvertedspace"/>
          <w:rFonts w:cs="OlgaCTT" w:ascii="OlgaCTT" w:hAnsi="OlgaCTT"/>
          <w:color w:val="00009B"/>
          <w:shd w:fill="FFFFFF" w:val="clear"/>
        </w:rPr>
        <w:t> </w:t>
      </w:r>
      <w:r>
        <w:rPr>
          <w:rFonts w:cs="OlgaCTT" w:ascii="OlgaCTT" w:hAnsi="OlgaCTT"/>
          <w:color w:val="00009B"/>
          <w:shd w:fill="FFFFFF" w:val="clear"/>
        </w:rPr>
        <w:t>А - Поздовжній розпил через верхній кінець стегнової кістки</w:t>
      </w:r>
      <w:r>
        <w:rPr>
          <w:rStyle w:val="Appleconvertedspace"/>
          <w:rFonts w:cs="OlgaCTT" w:ascii="OlgaCTT" w:hAnsi="OlgaCTT"/>
          <w:color w:val="00009B"/>
          <w:shd w:fill="FFFFFF" w:val="clear"/>
        </w:rPr>
        <w:t> </w:t>
      </w:r>
      <w:r>
        <w:rPr>
          <w:rFonts w:cs="OlgaCTT" w:ascii="OlgaCTT" w:hAnsi="OlgaCTT"/>
          <w:color w:val="00009B"/>
          <w:shd w:fill="FFFFFF" w:val="clear"/>
        </w:rPr>
        <w:t>1 - щільне речовина</w:t>
      </w:r>
      <w:r>
        <w:rPr>
          <w:rStyle w:val="Appleconvertedspace"/>
          <w:rFonts w:cs="OlgaCTT" w:ascii="OlgaCTT" w:hAnsi="OlgaCTT"/>
          <w:color w:val="00009B"/>
          <w:shd w:fill="FFFFFF" w:val="clear"/>
        </w:rPr>
        <w:t> </w:t>
      </w:r>
      <w:r>
        <w:rPr>
          <w:rFonts w:cs="OlgaCTT" w:ascii="OlgaCTT" w:hAnsi="OlgaCTT"/>
          <w:color w:val="00009B"/>
        </w:rPr>
        <w:br/>
      </w:r>
      <w:r>
        <w:rPr>
          <w:rFonts w:cs="OlgaCTT" w:ascii="OlgaCTT" w:hAnsi="OlgaCTT"/>
          <w:color w:val="00009B"/>
          <w:shd w:fill="FFFFFF" w:val="clear"/>
        </w:rPr>
        <w:t>Головки трубчастих кісток утворені губчастої речовини.</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Ушкодження спинного мозку</w:t>
      </w:r>
    </w:p>
    <w:p>
      <w:pPr>
        <w:pStyle w:val="Normal"/>
        <w:ind w:firstLine="709"/>
        <w:jc w:val="both"/>
        <w:rPr>
          <w:rFonts w:ascii="OlgaCTT" w:hAnsi="OlgaCTT" w:cs="OlgaCTT"/>
          <w:color w:val="00009B"/>
          <w:lang w:val="uk-UA"/>
        </w:rPr>
      </w:pPr>
      <w:r>
        <w:rPr>
          <w:rFonts w:cs="OlgaCTT" w:ascii="OlgaCTT" w:hAnsi="OlgaCTT"/>
          <w:color w:val="00009B"/>
          <w:shd w:fill="FFFFFF" w:val="clear"/>
          <w:lang w:val="uk-UA"/>
        </w:rPr>
        <w:t xml:space="preserve">Більша частина пошкоджень спинного мозку викликає втрату чутливості нижче місця ураження і здатності рухатися (параліч) або постійну недієздатність. </w:t>
      </w:r>
      <w:r>
        <w:rPr>
          <w:rFonts w:cs="OlgaCTT" w:ascii="OlgaCTT" w:hAnsi="OlgaCTT"/>
          <w:color w:val="00009B"/>
          <w:shd w:fill="FFFFFF" w:val="clear"/>
        </w:rPr>
        <w:t>Параліч, що зачіпає велику частину тіла, включаючи руки та ноги, називається тетраплегією. Коли враження спинного мозку зачіпає тільки нижню частину тіла, кажуть про параплегію.</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Фосфоліпід</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Фосфоліпі</w:t>
      </w:r>
      <w:r>
        <w:rPr>
          <w:bCs/>
          <w:color w:val="00009B"/>
          <w:shd w:fill="FFFFFF" w:val="clear"/>
          <w:lang w:val="uk-UA"/>
        </w:rPr>
        <w:t>́</w:t>
      </w:r>
      <w:r>
        <w:rPr>
          <w:rFonts w:cs="OlgaCTT" w:ascii="OlgaCTT" w:hAnsi="OlgaCTT"/>
          <w:bCs/>
          <w:color w:val="00009B"/>
          <w:shd w:fill="FFFFFF" w:val="clear"/>
          <w:lang w:val="uk-UA"/>
        </w:rPr>
        <w:t>ди</w:t>
      </w:r>
      <w:r>
        <w:rPr>
          <w:rFonts w:cs="OlgaCTT" w:ascii="OlgaCTT" w:hAnsi="OlgaCTT"/>
          <w:color w:val="00009B"/>
          <w:shd w:fill="FFFFFF" w:val="clear"/>
        </w:rPr>
        <w:t> </w:t>
      </w:r>
      <w:r>
        <w:rPr>
          <w:rFonts w:cs="OlgaCTT" w:ascii="OlgaCTT" w:hAnsi="OlgaCTT"/>
          <w:color w:val="00009B"/>
          <w:shd w:fill="FFFFFF" w:val="clear"/>
          <w:lang w:val="uk-UA"/>
        </w:rPr>
        <w:t>— складні</w:t>
      </w:r>
      <w:r>
        <w:rPr>
          <w:rStyle w:val="Appleconvertedspace"/>
          <w:rFonts w:cs="OlgaCTT" w:ascii="OlgaCTT" w:hAnsi="OlgaCTT"/>
          <w:color w:val="00009B"/>
          <w:shd w:fill="FFFFFF" w:val="clear"/>
        </w:rPr>
        <w:t> </w:t>
      </w:r>
      <w:r>
        <w:rPr>
          <w:rFonts w:cs="OlgaCTT" w:ascii="OlgaCTT" w:hAnsi="OlgaCTT"/>
          <w:color w:val="00009B"/>
          <w:shd w:fill="FFFFFF" w:val="clear"/>
          <w:lang w:val="uk-UA"/>
        </w:rPr>
        <w:t>ліпіди, що містять в своєму складі багатоатомний</w:t>
      </w:r>
      <w:r>
        <w:rPr>
          <w:rStyle w:val="Appleconvertedspace"/>
          <w:rFonts w:cs="OlgaCTT" w:ascii="OlgaCTT" w:hAnsi="OlgaCTT"/>
          <w:color w:val="00009B"/>
          <w:shd w:fill="FFFFFF" w:val="clear"/>
        </w:rPr>
        <w:t> </w:t>
      </w:r>
      <w:r>
        <w:rPr>
          <w:rFonts w:cs="OlgaCTT" w:ascii="OlgaCTT" w:hAnsi="OlgaCTT"/>
          <w:color w:val="00009B"/>
          <w:shd w:fill="FFFFFF" w:val="clear"/>
          <w:lang w:val="uk-UA"/>
        </w:rPr>
        <w:t>спирт, залишок</w:t>
      </w:r>
      <w:r>
        <w:rPr>
          <w:rStyle w:val="Appleconvertedspace"/>
          <w:rFonts w:cs="OlgaCTT" w:ascii="OlgaCTT" w:hAnsi="OlgaCTT"/>
          <w:color w:val="00009B"/>
          <w:shd w:fill="FFFFFF" w:val="clear"/>
        </w:rPr>
        <w:t> </w:t>
      </w:r>
      <w:r>
        <w:rPr>
          <w:rFonts w:cs="OlgaCTT" w:ascii="OlgaCTT" w:hAnsi="OlgaCTT"/>
          <w:color w:val="00009B"/>
          <w:shd w:fill="FFFFFF" w:val="clear"/>
          <w:lang w:val="uk-UA"/>
        </w:rPr>
        <w:t>фосфорної кислоти</w:t>
      </w:r>
      <w:r>
        <w:rPr>
          <w:rStyle w:val="Appleconvertedspace"/>
          <w:rFonts w:cs="OlgaCTT" w:ascii="OlgaCTT" w:hAnsi="OlgaCTT"/>
          <w:color w:val="00009B"/>
          <w:shd w:fill="FFFFFF" w:val="clear"/>
        </w:rPr>
        <w:t> </w:t>
      </w:r>
      <w:r>
        <w:rPr>
          <w:rFonts w:cs="OlgaCTT" w:ascii="OlgaCTT" w:hAnsi="OlgaCTT"/>
          <w:color w:val="00009B"/>
          <w:shd w:fill="FFFFFF" w:val="clear"/>
          <w:lang w:val="uk-UA"/>
        </w:rPr>
        <w:t>та залишки</w:t>
      </w:r>
      <w:r>
        <w:rPr>
          <w:rStyle w:val="Appleconvertedspace"/>
          <w:rFonts w:cs="OlgaCTT" w:ascii="OlgaCTT" w:hAnsi="OlgaCTT"/>
          <w:color w:val="00009B"/>
          <w:shd w:fill="FFFFFF" w:val="clear"/>
        </w:rPr>
        <w:t> </w:t>
      </w:r>
      <w:r>
        <w:rPr>
          <w:rFonts w:cs="OlgaCTT" w:ascii="OlgaCTT" w:hAnsi="OlgaCTT"/>
          <w:color w:val="00009B"/>
          <w:shd w:fill="FFFFFF" w:val="clear"/>
          <w:lang w:val="uk-UA"/>
        </w:rPr>
        <w:t>жирних кислот. Є основними складовими біологічних</w:t>
      </w:r>
      <w:r>
        <w:rPr>
          <w:rStyle w:val="Appleconvertedspace"/>
          <w:rFonts w:cs="OlgaCTT" w:ascii="OlgaCTT" w:hAnsi="OlgaCTT"/>
          <w:color w:val="00009B"/>
          <w:shd w:fill="FFFFFF" w:val="clear"/>
        </w:rPr>
        <w:t> </w:t>
      </w:r>
      <w:r>
        <w:rPr>
          <w:rFonts w:cs="OlgaCTT" w:ascii="OlgaCTT" w:hAnsi="OlgaCTT"/>
          <w:color w:val="00009B"/>
          <w:shd w:fill="FFFFFF" w:val="clear"/>
          <w:lang w:val="uk-UA"/>
        </w:rPr>
        <w:t>мембран.</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Хвороби Альцгеймера</w:t>
      </w:r>
    </w:p>
    <w:p>
      <w:pPr>
        <w:pStyle w:val="Style15"/>
        <w:shd w:fill="FFFFFF" w:val="clear"/>
        <w:spacing w:before="0" w:after="0"/>
        <w:ind w:firstLine="709"/>
        <w:jc w:val="both"/>
        <w:rPr/>
      </w:pPr>
      <w:r>
        <w:rPr>
          <w:rFonts w:cs="OlgaCTT" w:ascii="OlgaCTT" w:hAnsi="OlgaCTT"/>
          <w:bCs/>
          <w:color w:val="00009B"/>
          <w:lang w:val="uk-UA"/>
        </w:rPr>
        <w:t>Хвороба Альцгеймера</w:t>
      </w:r>
      <w:r>
        <w:rPr>
          <w:rFonts w:cs="OlgaCTT" w:ascii="OlgaCTT" w:hAnsi="OlgaCTT"/>
          <w:color w:val="00009B"/>
          <w:lang w:val="uk-UA"/>
        </w:rPr>
        <w:t>, також</w:t>
      </w:r>
      <w:r>
        <w:rPr>
          <w:rStyle w:val="Appleconvertedspace"/>
          <w:rFonts w:cs="OlgaCTT" w:ascii="OlgaCTT" w:hAnsi="OlgaCTT"/>
          <w:color w:val="00009B"/>
        </w:rPr>
        <w:t> </w:t>
      </w:r>
      <w:r>
        <w:rPr>
          <w:rFonts w:cs="OlgaCTT" w:ascii="OlgaCTT" w:hAnsi="OlgaCTT"/>
          <w:bCs/>
          <w:color w:val="00009B"/>
          <w:lang w:val="uk-UA"/>
        </w:rPr>
        <w:t>Сенільна деменція Альцгеймерівського типу</w:t>
      </w:r>
      <w:r>
        <w:rPr>
          <w:rFonts w:cs="OlgaCTT" w:ascii="OlgaCTT" w:hAnsi="OlgaCTT"/>
          <w:color w:val="00009B"/>
        </w:rPr>
        <w:t> </w:t>
      </w:r>
      <w:r>
        <w:rPr>
          <w:rFonts w:cs="OlgaCTT" w:ascii="OlgaCTT" w:hAnsi="OlgaCTT"/>
          <w:color w:val="00009B"/>
          <w:lang w:val="uk-UA"/>
        </w:rPr>
        <w:t>— один з різновидів</w:t>
      </w:r>
      <w:r>
        <w:rPr>
          <w:rStyle w:val="Appleconvertedspace"/>
          <w:rFonts w:cs="OlgaCTT" w:ascii="OlgaCTT" w:hAnsi="OlgaCTT"/>
          <w:color w:val="00009B"/>
        </w:rPr>
        <w:t> </w:t>
      </w:r>
      <w:r>
        <w:rPr>
          <w:rFonts w:cs="OlgaCTT" w:ascii="OlgaCTT" w:hAnsi="OlgaCTT"/>
          <w:color w:val="00009B"/>
          <w:lang w:val="uk-UA"/>
        </w:rPr>
        <w:t>деменції, що вражає одного з 20 людей віком понад 65 років. Названа ім'ям німецького психіатра і невролога</w:t>
      </w:r>
      <w:r>
        <w:rPr>
          <w:rStyle w:val="Appleconvertedspace"/>
          <w:rFonts w:cs="OlgaCTT" w:ascii="OlgaCTT" w:hAnsi="OlgaCTT"/>
          <w:color w:val="00009B"/>
        </w:rPr>
        <w:t> </w:t>
      </w:r>
      <w:r>
        <w:rPr>
          <w:rFonts w:cs="OlgaCTT" w:ascii="OlgaCTT" w:hAnsi="OlgaCTT"/>
          <w:color w:val="00009B"/>
          <w:lang w:val="uk-UA"/>
        </w:rPr>
        <w:t>Алоїза Альцгеймера.</w:t>
      </w:r>
    </w:p>
    <w:p>
      <w:pPr>
        <w:pStyle w:val="Style15"/>
        <w:shd w:fill="FFFFFF" w:val="clear"/>
        <w:spacing w:before="0" w:after="0"/>
        <w:ind w:firstLine="709"/>
        <w:jc w:val="both"/>
        <w:rPr/>
      </w:pPr>
      <w:r>
        <w:rPr>
          <w:rFonts w:cs="OlgaCTT" w:ascii="OlgaCTT" w:hAnsi="OlgaCTT"/>
          <w:color w:val="00009B"/>
          <w:lang w:val="uk-UA"/>
        </w:rPr>
        <w:t>Існують різновиди цієї</w:t>
      </w:r>
      <w:r>
        <w:rPr>
          <w:rStyle w:val="Appleconvertedspace"/>
          <w:rFonts w:cs="OlgaCTT" w:ascii="OlgaCTT" w:hAnsi="OlgaCTT"/>
          <w:color w:val="00009B"/>
        </w:rPr>
        <w:t> </w:t>
      </w:r>
      <w:r>
        <w:rPr>
          <w:rFonts w:cs="OlgaCTT" w:ascii="OlgaCTT" w:hAnsi="OlgaCTT"/>
          <w:color w:val="00009B"/>
          <w:lang w:val="uk-UA"/>
        </w:rPr>
        <w:t xml:space="preserve">хвороби, які також вражають людей молодшого віку. </w:t>
      </w:r>
      <w:r>
        <w:rPr>
          <w:rFonts w:cs="OlgaCTT" w:ascii="OlgaCTT" w:hAnsi="OlgaCTT"/>
          <w:color w:val="00009B"/>
        </w:rPr>
        <w:t>Вражається «сіра речовина»</w:t>
      </w:r>
      <w:r>
        <w:rPr>
          <w:rStyle w:val="Appleconvertedspace"/>
          <w:rFonts w:cs="OlgaCTT" w:ascii="OlgaCTT" w:hAnsi="OlgaCTT"/>
          <w:color w:val="00009B"/>
        </w:rPr>
        <w:t> </w:t>
      </w:r>
      <w:r>
        <w:rPr>
          <w:rFonts w:cs="OlgaCTT" w:ascii="OlgaCTT" w:hAnsi="OlgaCTT"/>
          <w:color w:val="00009B"/>
        </w:rPr>
        <w:t>мозку, що призводить до втратипам'яті</w:t>
      </w:r>
      <w:r>
        <w:rPr>
          <w:rStyle w:val="Appleconvertedspace"/>
          <w:rFonts w:cs="OlgaCTT" w:ascii="OlgaCTT" w:hAnsi="OlgaCTT"/>
          <w:color w:val="00009B"/>
        </w:rPr>
        <w:t> </w:t>
      </w:r>
      <w:r>
        <w:rPr>
          <w:rFonts w:cs="OlgaCTT" w:ascii="OlgaCTT" w:hAnsi="OlgaCTT"/>
          <w:color w:val="00009B"/>
        </w:rPr>
        <w:t>і прогресуючого слабоумства. Це порушення мозкових процесів, не фізичних функцій. Воно зумовлене накопиченням</w:t>
      </w:r>
      <w:r>
        <w:rPr>
          <w:rStyle w:val="Appleconvertedspace"/>
          <w:rFonts w:cs="OlgaCTT" w:ascii="OlgaCTT" w:hAnsi="OlgaCTT"/>
          <w:color w:val="00009B"/>
        </w:rPr>
        <w:t> </w:t>
      </w:r>
      <w:r>
        <w:rPr>
          <w:rFonts w:cs="OlgaCTT" w:ascii="OlgaCTT" w:hAnsi="OlgaCTT"/>
          <w:color w:val="00009B"/>
        </w:rPr>
        <w:t>ß-амілоїду(продукту розпаду</w:t>
      </w:r>
      <w:r>
        <w:rPr>
          <w:rStyle w:val="Appleconvertedspace"/>
          <w:rFonts w:cs="OlgaCTT" w:ascii="OlgaCTT" w:hAnsi="OlgaCTT"/>
          <w:color w:val="00009B"/>
        </w:rPr>
        <w:t> </w:t>
      </w:r>
      <w:r>
        <w:rPr>
          <w:rFonts w:cs="OlgaCTT" w:ascii="OlgaCTT" w:hAnsi="OlgaCTT"/>
          <w:color w:val="00009B"/>
        </w:rPr>
        <w:t>білка, попередника</w:t>
      </w:r>
      <w:r>
        <w:rPr>
          <w:rStyle w:val="Appleconvertedspace"/>
          <w:rFonts w:cs="OlgaCTT" w:ascii="OlgaCTT" w:hAnsi="OlgaCTT"/>
          <w:color w:val="00009B"/>
        </w:rPr>
        <w:t> </w:t>
      </w:r>
      <w:r>
        <w:rPr>
          <w:rFonts w:cs="OlgaCTT" w:ascii="OlgaCTT" w:hAnsi="OlgaCTT"/>
          <w:color w:val="00009B"/>
        </w:rPr>
        <w:t>амілоїду — Amyloid Precursor Protein або скорочено APP), здатного до утворення волоконних структур (fibrils). Вчені, які займаються вивченням цієї хвороби, поділилися на два табори: одні відстоюють важливу роль</w:t>
      </w:r>
      <w:r>
        <w:rPr>
          <w:rStyle w:val="Appleconvertedspace"/>
          <w:rFonts w:cs="OlgaCTT" w:ascii="OlgaCTT" w:hAnsi="OlgaCTT"/>
          <w:color w:val="00009B"/>
        </w:rPr>
        <w:t> </w:t>
      </w:r>
      <w:r>
        <w:rPr>
          <w:rFonts w:cs="OlgaCTT" w:ascii="OlgaCTT" w:hAnsi="OlgaCTT"/>
          <w:color w:val="00009B"/>
        </w:rPr>
        <w:t>тау білка</w:t>
      </w:r>
      <w:r>
        <w:rPr>
          <w:rStyle w:val="Appleconvertedspace"/>
          <w:rFonts w:cs="OlgaCTT" w:ascii="OlgaCTT" w:hAnsi="OlgaCTT"/>
          <w:color w:val="00009B"/>
        </w:rPr>
        <w:t> </w:t>
      </w:r>
      <w:r>
        <w:rPr>
          <w:rFonts w:cs="OlgaCTT" w:ascii="OlgaCTT" w:hAnsi="OlgaCTT"/>
          <w:color w:val="00009B"/>
        </w:rPr>
        <w:t>(tau protein), а інші — ß-амілоїду (Аß) і його різновидів (Аß42, Аß40,</w:t>
      </w:r>
      <w:r>
        <w:rPr>
          <w:rStyle w:val="Appleconvertedspace"/>
          <w:rFonts w:cs="OlgaCTT" w:ascii="OlgaCTT" w:hAnsi="OlgaCTT"/>
          <w:color w:val="00009B"/>
        </w:rPr>
        <w:t> </w:t>
      </w:r>
      <w:r>
        <w:rPr>
          <w:rFonts w:cs="OlgaCTT" w:ascii="OlgaCTT" w:hAnsi="OlgaCTT"/>
          <w:color w:val="00009B"/>
        </w:rPr>
        <w:t>олігомерних</w:t>
      </w:r>
      <w:r>
        <w:rPr>
          <w:rStyle w:val="Appleconvertedspace"/>
          <w:rFonts w:cs="OlgaCTT" w:ascii="OlgaCTT" w:hAnsi="OlgaCTT"/>
          <w:color w:val="00009B"/>
        </w:rPr>
        <w:t> </w:t>
      </w:r>
      <w:r>
        <w:rPr>
          <w:rFonts w:cs="OlgaCTT" w:ascii="OlgaCTT" w:hAnsi="OlgaCTT"/>
          <w:color w:val="00009B"/>
        </w:rPr>
        <w:t>форм обох різновидів, а також їх N-термінальних модифікацій) у розвитку і перебігу хвороби.</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Хвороби Паркінсона</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Хвороба Паркінсона</w:t>
      </w:r>
      <w:r>
        <w:rPr>
          <w:rStyle w:val="Appleconvertedspace"/>
          <w:rFonts w:cs="OlgaCTT" w:ascii="OlgaCTT" w:hAnsi="OlgaCTT"/>
          <w:color w:val="00009B"/>
          <w:shd w:fill="FFFFFF" w:val="clear"/>
        </w:rPr>
        <w:t> </w:t>
      </w:r>
      <w:r>
        <w:rPr>
          <w:rFonts w:cs="OlgaCTT" w:ascii="OlgaCTT" w:hAnsi="OlgaCTT"/>
          <w:color w:val="00009B"/>
          <w:shd w:fill="FFFFFF" w:val="clear"/>
          <w:lang w:val="uk-UA"/>
        </w:rPr>
        <w:t>(описав</w:t>
      </w:r>
      <w:r>
        <w:rPr>
          <w:rStyle w:val="Appleconvertedspace"/>
          <w:rFonts w:cs="OlgaCTT" w:ascii="OlgaCTT" w:hAnsi="OlgaCTT"/>
          <w:color w:val="00009B"/>
          <w:shd w:fill="FFFFFF" w:val="clear"/>
        </w:rPr>
        <w:t> </w:t>
      </w:r>
      <w:r>
        <w:rPr>
          <w:rFonts w:cs="OlgaCTT" w:ascii="OlgaCTT" w:hAnsi="OlgaCTT"/>
          <w:color w:val="00009B"/>
          <w:shd w:fill="FFFFFF" w:val="clear"/>
          <w:lang w:val="uk-UA"/>
        </w:rPr>
        <w:t>Джеймс Паркінсон)</w:t>
      </w:r>
      <w:r>
        <w:rPr>
          <w:rFonts w:cs="OlgaCTT" w:ascii="OlgaCTT" w:hAnsi="OlgaCTT"/>
          <w:color w:val="00009B"/>
          <w:shd w:fill="FFFFFF" w:val="clear"/>
        </w:rPr>
        <w:t> </w:t>
      </w:r>
      <w:r>
        <w:rPr>
          <w:rFonts w:cs="OlgaCTT" w:ascii="OlgaCTT" w:hAnsi="OlgaCTT"/>
          <w:color w:val="00009B"/>
          <w:shd w:fill="FFFFFF" w:val="clear"/>
          <w:lang w:val="uk-UA"/>
        </w:rPr>
        <w:t>— це повільно прогресуюче рухове порушення,яке супроводжується порушенням мови, скутістю, підвищенням тонусу м'язів, тремором та ригідністю м'язів, сповільненням рухів - це пов'язано з тим, що концентрацію білка</w:t>
      </w:r>
      <w:r>
        <w:rPr>
          <w:rStyle w:val="Appleconvertedspace"/>
          <w:rFonts w:cs="OlgaCTT" w:ascii="OlgaCTT" w:hAnsi="OlgaCTT"/>
          <w:color w:val="00009B"/>
          <w:shd w:fill="FFFFFF" w:val="clear"/>
        </w:rPr>
        <w:t> </w:t>
      </w:r>
      <w:r>
        <w:rPr>
          <w:rFonts w:cs="OlgaCTT" w:ascii="OlgaCTT" w:hAnsi="OlgaCTT"/>
          <w:i/>
          <w:iCs/>
          <w:color w:val="00009B"/>
          <w:shd w:fill="FFFFFF" w:val="clear"/>
          <w:lang w:val="uk-UA"/>
        </w:rPr>
        <w:t>дофаміну</w:t>
      </w:r>
      <w:r>
        <w:rPr>
          <w:rStyle w:val="Appleconvertedspace"/>
          <w:rFonts w:cs="OlgaCTT" w:ascii="OlgaCTT" w:hAnsi="OlgaCTT"/>
          <w:color w:val="00009B"/>
          <w:shd w:fill="FFFFFF" w:val="clear"/>
        </w:rPr>
        <w:t> </w:t>
      </w:r>
      <w:r>
        <w:rPr>
          <w:rFonts w:cs="OlgaCTT" w:ascii="OlgaCTT" w:hAnsi="OlgaCTT"/>
          <w:color w:val="00009B"/>
          <w:shd w:fill="FFFFFF" w:val="clear"/>
          <w:lang w:val="uk-UA"/>
        </w:rPr>
        <w:t>при пошкодженні щільної частини (</w:t>
      </w:r>
      <w:r>
        <w:rPr>
          <w:rFonts w:cs="OlgaCTT" w:ascii="OlgaCTT" w:hAnsi="OlgaCTT"/>
          <w:color w:val="00009B"/>
          <w:shd w:fill="FFFFFF" w:val="clear"/>
        </w:rPr>
        <w:t>pars</w:t>
      </w:r>
      <w:r>
        <w:rPr>
          <w:rFonts w:cs="OlgaCTT" w:ascii="OlgaCTT" w:hAnsi="OlgaCTT"/>
          <w:color w:val="00009B"/>
          <w:shd w:fill="FFFFFF" w:val="clear"/>
          <w:lang w:val="uk-UA"/>
        </w:rPr>
        <w:t xml:space="preserve"> </w:t>
      </w:r>
      <w:r>
        <w:rPr>
          <w:rFonts w:cs="OlgaCTT" w:ascii="OlgaCTT" w:hAnsi="OlgaCTT"/>
          <w:color w:val="00009B"/>
          <w:shd w:fill="FFFFFF" w:val="clear"/>
        </w:rPr>
        <w:t>compacta</w:t>
      </w:r>
      <w:r>
        <w:rPr>
          <w:rFonts w:cs="OlgaCTT" w:ascii="OlgaCTT" w:hAnsi="OlgaCTT"/>
          <w:color w:val="00009B"/>
          <w:shd w:fill="FFFFFF" w:val="clear"/>
          <w:lang w:val="uk-UA"/>
        </w:rPr>
        <w:t xml:space="preserve">) у чорній субстанції середнього мозку зменшено. </w:t>
      </w:r>
      <w:r>
        <w:rPr>
          <w:rFonts w:cs="OlgaCTT" w:ascii="OlgaCTT" w:hAnsi="OlgaCTT"/>
          <w:color w:val="00009B"/>
          <w:shd w:fill="FFFFFF" w:val="clear"/>
        </w:rPr>
        <w:t>Вона найчастіше починається у віці між п'ятдесятьма і шістдесятьма роками. Частота трапляння у</w:t>
      </w:r>
      <w:r>
        <w:rPr>
          <w:rStyle w:val="Appleconvertedspace"/>
          <w:rFonts w:cs="OlgaCTT" w:ascii="OlgaCTT" w:hAnsi="OlgaCTT"/>
          <w:color w:val="00009B"/>
          <w:shd w:fill="FFFFFF" w:val="clear"/>
        </w:rPr>
        <w:t> </w:t>
      </w:r>
      <w:r>
        <w:rPr>
          <w:rFonts w:cs="OlgaCTT" w:ascii="OlgaCTT" w:hAnsi="OlgaCTT"/>
          <w:color w:val="00009B"/>
          <w:shd w:fill="FFFFFF" w:val="clear"/>
        </w:rPr>
        <w:t>Сполучених Штатах</w:t>
      </w:r>
      <w:r>
        <w:rPr>
          <w:rStyle w:val="Appleconvertedspace"/>
          <w:rFonts w:cs="OlgaCTT" w:ascii="OlgaCTT" w:hAnsi="OlgaCTT"/>
          <w:color w:val="00009B"/>
          <w:shd w:fill="FFFFFF" w:val="clear"/>
        </w:rPr>
        <w:t> </w:t>
      </w:r>
      <w:r>
        <w:rPr>
          <w:rFonts w:cs="OlgaCTT" w:ascii="OlgaCTT" w:hAnsi="OlgaCTT"/>
          <w:color w:val="00009B"/>
          <w:shd w:fill="FFFFFF" w:val="clear"/>
        </w:rPr>
        <w:t>становить 20 випадків на 100 тисяч осіб у рік, а розповсюдженість 100—150 хворих на 100 тисяч населення. Шістдесят відсотків пацієнтів —</w:t>
      </w:r>
      <w:r>
        <w:rPr>
          <w:rStyle w:val="Appleconvertedspace"/>
          <w:rFonts w:cs="OlgaCTT" w:ascii="OlgaCTT" w:hAnsi="OlgaCTT"/>
          <w:color w:val="00009B"/>
          <w:shd w:fill="FFFFFF" w:val="clear"/>
        </w:rPr>
        <w:t> </w:t>
      </w:r>
      <w:r>
        <w:rPr>
          <w:rFonts w:cs="OlgaCTT" w:ascii="OlgaCTT" w:hAnsi="OlgaCTT"/>
          <w:color w:val="00009B"/>
          <w:shd w:fill="FFFFFF" w:val="clear"/>
        </w:rPr>
        <w:t>чоловіки. Назагал, протягом 5—10 років після появи</w:t>
      </w:r>
      <w:r>
        <w:rPr>
          <w:rStyle w:val="Appleconvertedspace"/>
          <w:rFonts w:cs="OlgaCTT" w:ascii="OlgaCTT" w:hAnsi="OlgaCTT"/>
          <w:color w:val="00009B"/>
          <w:shd w:fill="FFFFFF" w:val="clear"/>
        </w:rPr>
        <w:t> </w:t>
      </w:r>
      <w:r>
        <w:rPr>
          <w:rFonts w:cs="OlgaCTT" w:ascii="OlgaCTT" w:hAnsi="OlgaCTT"/>
          <w:color w:val="00009B"/>
          <w:shd w:fill="FFFFFF" w:val="clear"/>
        </w:rPr>
        <w:t>симптомів, хвороба Паркінсона спричиняє помірні порушення</w:t>
      </w:r>
      <w:r>
        <w:rPr>
          <w:rStyle w:val="Appleconvertedspace"/>
          <w:rFonts w:cs="OlgaCTT" w:ascii="OlgaCTT" w:hAnsi="OlgaCTT"/>
          <w:color w:val="00009B"/>
          <w:shd w:fill="FFFFFF" w:val="clear"/>
        </w:rPr>
        <w:t> </w:t>
      </w:r>
      <w:r>
        <w:rPr>
          <w:rFonts w:cs="OlgaCTT" w:ascii="OlgaCTT" w:hAnsi="OlgaCTT"/>
          <w:color w:val="00009B"/>
          <w:shd w:fill="FFFFFF" w:val="clear"/>
        </w:rPr>
        <w:t>життєдіяльності. Рівень</w:t>
      </w:r>
      <w:r>
        <w:rPr>
          <w:rStyle w:val="Appleconvertedspace"/>
          <w:rFonts w:cs="OlgaCTT" w:ascii="OlgaCTT" w:hAnsi="OlgaCTT"/>
          <w:color w:val="00009B"/>
          <w:shd w:fill="FFFFFF" w:val="clear"/>
        </w:rPr>
        <w:t> </w:t>
      </w:r>
      <w:r>
        <w:rPr>
          <w:rFonts w:cs="OlgaCTT" w:ascii="OlgaCTT" w:hAnsi="OlgaCTT"/>
          <w:color w:val="00009B"/>
          <w:shd w:fill="FFFFFF" w:val="clear"/>
        </w:rPr>
        <w:t>смертності</w:t>
      </w:r>
      <w:r>
        <w:rPr>
          <w:rStyle w:val="Appleconvertedspace"/>
          <w:rFonts w:cs="OlgaCTT" w:ascii="OlgaCTT" w:hAnsi="OlgaCTT"/>
          <w:color w:val="00009B"/>
          <w:shd w:fill="FFFFFF" w:val="clear"/>
        </w:rPr>
        <w:t> </w:t>
      </w:r>
      <w:r>
        <w:rPr>
          <w:rFonts w:cs="OlgaCTT" w:ascii="OlgaCTT" w:hAnsi="OlgaCTT"/>
          <w:color w:val="00009B"/>
          <w:shd w:fill="FFFFFF" w:val="clear"/>
        </w:rPr>
        <w:t>втричі вищий, ніж серед решти</w:t>
      </w:r>
      <w:r>
        <w:rPr>
          <w:rStyle w:val="Appleconvertedspace"/>
          <w:rFonts w:cs="OlgaCTT" w:ascii="OlgaCTT" w:hAnsi="OlgaCTT"/>
          <w:color w:val="00009B"/>
          <w:shd w:fill="FFFFFF" w:val="clear"/>
        </w:rPr>
        <w:t> </w:t>
      </w:r>
      <w:r>
        <w:rPr>
          <w:rFonts w:cs="OlgaCTT" w:ascii="OlgaCTT" w:hAnsi="OlgaCTT"/>
          <w:color w:val="00009B"/>
          <w:shd w:fill="FFFFFF" w:val="clear"/>
        </w:rPr>
        <w:t>населення</w:t>
      </w:r>
      <w:r>
        <w:rPr>
          <w:rStyle w:val="Appleconvertedspace"/>
          <w:rFonts w:cs="OlgaCTT" w:ascii="OlgaCTT" w:hAnsi="OlgaCTT"/>
          <w:color w:val="00009B"/>
          <w:shd w:fill="FFFFFF" w:val="clear"/>
        </w:rPr>
        <w:t> </w:t>
      </w:r>
      <w:r>
        <w:rPr>
          <w:rFonts w:cs="OlgaCTT" w:ascii="OlgaCTT" w:hAnsi="OlgaCTT"/>
          <w:color w:val="00009B"/>
          <w:shd w:fill="FFFFFF" w:val="clear"/>
        </w:rPr>
        <w:t>через інфекційні захворювання, падіння, травми й інші фактори, які утруднюють</w:t>
      </w:r>
      <w:r>
        <w:rPr>
          <w:rStyle w:val="Appleconvertedspace"/>
          <w:rFonts w:cs="OlgaCTT" w:ascii="OlgaCTT" w:hAnsi="OlgaCTT"/>
          <w:color w:val="00009B"/>
          <w:shd w:fill="FFFFFF" w:val="clear"/>
        </w:rPr>
        <w:t> </w:t>
      </w:r>
      <w:r>
        <w:rPr>
          <w:rFonts w:cs="OlgaCTT" w:ascii="OlgaCTT" w:hAnsi="OlgaCTT"/>
          <w:color w:val="00009B"/>
          <w:shd w:fill="FFFFFF" w:val="clear"/>
        </w:rPr>
        <w:t>рухливість. Близько 90 % випадків мають ідіопатичне походження (набуте).</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Холестерин</w:t>
      </w:r>
    </w:p>
    <w:p>
      <w:pPr>
        <w:pStyle w:val="Style15"/>
        <w:shd w:fill="FFFFFF" w:val="clear"/>
        <w:spacing w:before="0" w:after="0"/>
        <w:ind w:firstLine="709"/>
        <w:jc w:val="both"/>
        <w:rPr/>
      </w:pPr>
      <w:r>
        <w:rPr>
          <w:rFonts w:cs="OlgaCTT" w:ascii="OlgaCTT" w:hAnsi="OlgaCTT"/>
          <w:bCs/>
          <w:color w:val="00009B"/>
        </w:rPr>
        <w:t>Холесте</w:t>
      </w:r>
      <w:r>
        <w:rPr>
          <w:rFonts w:cs="OlgaCTT" w:ascii="OlgaCTT" w:hAnsi="OlgaCTT"/>
          <w:bCs/>
          <w:color w:val="00009B"/>
          <w:lang w:val="uk-UA"/>
        </w:rPr>
        <w:t>р</w:t>
      </w:r>
      <w:r>
        <w:rPr>
          <w:rFonts w:cs="OlgaCTT" w:ascii="OlgaCTT" w:hAnsi="OlgaCTT"/>
          <w:bCs/>
          <w:color w:val="00009B"/>
        </w:rPr>
        <w:t>ин</w:t>
      </w:r>
      <w:r>
        <w:rPr>
          <w:rStyle w:val="Appleconvertedspace"/>
          <w:rFonts w:cs="OlgaCTT" w:ascii="OlgaCTT" w:hAnsi="OlgaCTT"/>
          <w:color w:val="00009B"/>
        </w:rPr>
        <w:t> </w:t>
      </w:r>
      <w:r>
        <w:rPr>
          <w:rFonts w:cs="OlgaCTT" w:ascii="OlgaCTT" w:hAnsi="OlgaCTT"/>
          <w:color w:val="00009B"/>
        </w:rPr>
        <w:t>(</w:t>
      </w:r>
      <w:r>
        <w:rPr>
          <w:rFonts w:cs="OlgaCTT" w:ascii="OlgaCTT" w:hAnsi="OlgaCTT"/>
          <w:iCs/>
          <w:color w:val="00009B"/>
        </w:rPr>
        <w:t>холестерол</w:t>
      </w:r>
      <w:r>
        <w:rPr>
          <w:rFonts w:cs="OlgaCTT" w:ascii="OlgaCTT" w:hAnsi="OlgaCTT"/>
          <w:color w:val="00009B"/>
        </w:rPr>
        <w:t>) — речовина з групи</w:t>
      </w:r>
      <w:r>
        <w:rPr>
          <w:rStyle w:val="Appleconvertedspace"/>
          <w:rFonts w:cs="OlgaCTT" w:ascii="OlgaCTT" w:hAnsi="OlgaCTT"/>
          <w:color w:val="00009B"/>
        </w:rPr>
        <w:t> </w:t>
      </w:r>
      <w:r>
        <w:rPr>
          <w:rFonts w:cs="OlgaCTT" w:ascii="OlgaCTT" w:hAnsi="OlgaCTT"/>
          <w:color w:val="00009B"/>
        </w:rPr>
        <w:t>стеринів. У значних кількостях міститься в нервовій та жировій тканинах, печінці тощо. У хребетних тварин і</w:t>
      </w:r>
      <w:r>
        <w:rPr>
          <w:rStyle w:val="Appleconvertedspace"/>
          <w:rFonts w:cs="OlgaCTT" w:ascii="OlgaCTT" w:hAnsi="OlgaCTT"/>
          <w:color w:val="00009B"/>
        </w:rPr>
        <w:t> </w:t>
      </w:r>
      <w:r>
        <w:rPr>
          <w:rFonts w:cs="OlgaCTT" w:ascii="OlgaCTT" w:hAnsi="OlgaCTT"/>
          <w:color w:val="00009B"/>
        </w:rPr>
        <w:t>людини — біохімічний попередник статевих гормонів,</w:t>
      </w:r>
      <w:r>
        <w:rPr>
          <w:rStyle w:val="Appleconvertedspace"/>
          <w:rFonts w:cs="OlgaCTT" w:ascii="OlgaCTT" w:hAnsi="OlgaCTT"/>
          <w:color w:val="00009B"/>
        </w:rPr>
        <w:t> </w:t>
      </w:r>
      <w:r>
        <w:rPr>
          <w:rFonts w:cs="OlgaCTT" w:ascii="OlgaCTT" w:hAnsi="OlgaCTT"/>
          <w:color w:val="00009B"/>
        </w:rPr>
        <w:t>кортикостероїдів, жовчних кислот, у</w:t>
      </w:r>
      <w:r>
        <w:rPr>
          <w:rStyle w:val="Appleconvertedspace"/>
          <w:rFonts w:cs="OlgaCTT" w:ascii="OlgaCTT" w:hAnsi="OlgaCTT"/>
          <w:color w:val="00009B"/>
        </w:rPr>
        <w:t> </w:t>
      </w:r>
      <w:r>
        <w:rPr>
          <w:rFonts w:cs="OlgaCTT" w:ascii="OlgaCTT" w:hAnsi="OlgaCTT"/>
          <w:color w:val="00009B"/>
        </w:rPr>
        <w:t>комах</w:t>
      </w:r>
      <w:r>
        <w:rPr>
          <w:rStyle w:val="Appleconvertedspace"/>
          <w:rFonts w:cs="OlgaCTT" w:ascii="OlgaCTT" w:hAnsi="OlgaCTT"/>
          <w:color w:val="00009B"/>
        </w:rPr>
        <w:t> </w:t>
      </w:r>
      <w:r>
        <w:rPr>
          <w:rFonts w:cs="OlgaCTT" w:ascii="OlgaCTT" w:hAnsi="OlgaCTT"/>
          <w:color w:val="00009B"/>
        </w:rPr>
        <w:t>(надходить з їжею) — гормону линьки. Надлишок холестерину в організмі людини призводить до утворення</w:t>
      </w:r>
      <w:r>
        <w:rPr>
          <w:rStyle w:val="Appleconvertedspace"/>
          <w:rFonts w:cs="OlgaCTT" w:ascii="OlgaCTT" w:hAnsi="OlgaCTT"/>
          <w:color w:val="00009B"/>
        </w:rPr>
        <w:t> </w:t>
      </w:r>
      <w:r>
        <w:rPr>
          <w:rFonts w:cs="OlgaCTT" w:ascii="OlgaCTT" w:hAnsi="OlgaCTT"/>
          <w:color w:val="00009B"/>
        </w:rPr>
        <w:t>жовчних каменів, відкладенню холестерину на стінках судин, порушень обміну речовин.</w:t>
      </w:r>
    </w:p>
    <w:p>
      <w:pPr>
        <w:pStyle w:val="Style15"/>
        <w:shd w:fill="FFFFFF" w:val="clear"/>
        <w:spacing w:before="0" w:after="0"/>
        <w:ind w:firstLine="709"/>
        <w:jc w:val="both"/>
        <w:rPr/>
      </w:pPr>
      <w:r>
        <w:rPr>
          <w:rFonts w:cs="OlgaCTT" w:ascii="OlgaCTT" w:hAnsi="OlgaCTT"/>
          <w:color w:val="00009B"/>
        </w:rPr>
        <w:t>Низькомолекулярні ліпопротеїди малорозчинні та схильні до виділення в осад кристалів холестерину й до формування атеросклеротичних бляшок в судинах, тим самим підвищуючи ризик</w:t>
      </w:r>
      <w:r>
        <w:rPr>
          <w:rStyle w:val="Appleconvertedspace"/>
          <w:rFonts w:cs="OlgaCTT" w:ascii="OlgaCTT" w:hAnsi="OlgaCTT"/>
          <w:color w:val="00009B"/>
        </w:rPr>
        <w:t> </w:t>
      </w:r>
      <w:r>
        <w:rPr>
          <w:rFonts w:cs="OlgaCTT" w:ascii="OlgaCTT" w:hAnsi="OlgaCTT"/>
          <w:color w:val="00009B"/>
        </w:rPr>
        <w:t>інфаркту</w:t>
      </w:r>
      <w:r>
        <w:rPr>
          <w:rStyle w:val="Appleconvertedspace"/>
          <w:rFonts w:cs="OlgaCTT" w:ascii="OlgaCTT" w:hAnsi="OlgaCTT"/>
          <w:color w:val="00009B"/>
        </w:rPr>
        <w:t> </w:t>
      </w:r>
      <w:r>
        <w:rPr>
          <w:rFonts w:cs="OlgaCTT" w:ascii="OlgaCTT" w:hAnsi="OlgaCTT"/>
          <w:color w:val="00009B"/>
        </w:rPr>
        <w:t>або ішемічного інсульту, а також інших серцево-судинних ускладнень. Рівень холестерину в крові вимірюється або в ммоль / л (міллімоль на літр, російські одиниці) або в мг / дл (міліграма на децілітр, американські одиниці). Ідеально, коли рівень «поганих» низькомолекулярних ліпопротеїдів нижче 100 мг / дл (для осіб з високим ризиком серцево-судинних захворювань — нижче 70 мг / л). Такий рівень, однак, у дорослих досягається рідко. Якщо рівень низькомолекулярних ліпопротеїдів нижче 160 мг / дл, рекомендується використовувати дієту для зниження його нижче 130 мг / дл. Якщо цей рівень вище 190 мг / дл або наполегливо тримається вище 160 мг / дл, рекомендується зважити можливість лікарської терапії. Для осіб з високим ризиком серцево-судинних захворювань ці цифри можуть знижуватися. Відсоток «хороших» високомолекулярних ліпопротеїдів в загальному рівні холестерин-зв'язуючих ліпопротеїдів чим вище, тим краще. Хорошим показником вважається, якщо він набагато вище 1 / 5 від загального рівня холестерин-зв'язуючих ліпопротеїдів.</w:t>
      </w:r>
    </w:p>
    <w:p>
      <w:pPr>
        <w:pStyle w:val="Normal"/>
        <w:ind w:firstLine="709"/>
        <w:jc w:val="both"/>
        <w:rPr>
          <w:rFonts w:ascii="OlgaCTT" w:hAnsi="OlgaCTT" w:cs="OlgaCTT"/>
          <w:color w:val="00009B"/>
        </w:rPr>
      </w:pPr>
      <w:r>
        <w:rPr>
          <w:rFonts w:cs="OlgaCTT" w:ascii="OlgaCTT" w:hAnsi="OlgaCTT"/>
          <w:color w:val="00009B"/>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r>
    </w:p>
    <w:p>
      <w:pPr>
        <w:pStyle w:val="Normal"/>
        <w:ind w:firstLine="709"/>
        <w:jc w:val="both"/>
        <w:rPr>
          <w:rFonts w:ascii="OlgaCTT" w:hAnsi="OlgaCTT" w:cs="OlgaCTT"/>
          <w:color w:val="00009B"/>
          <w:u w:val="single"/>
        </w:rPr>
      </w:pPr>
      <w:r>
        <w:rPr>
          <w:rFonts w:cs="OlgaCTT" w:ascii="OlgaCTT" w:hAnsi="OlgaCTT"/>
          <w:color w:val="00009B"/>
          <w:u w:val="single"/>
        </w:rPr>
        <w:t>Хроматин</w:t>
      </w:r>
    </w:p>
    <w:p>
      <w:pPr>
        <w:pStyle w:val="Normal"/>
        <w:ind w:firstLine="709"/>
        <w:jc w:val="both"/>
        <w:rPr>
          <w:rFonts w:ascii="OlgaCTT" w:hAnsi="OlgaCTT" w:cs="OlgaCTT"/>
          <w:color w:val="00009B"/>
          <w:lang w:val="uk-UA"/>
        </w:rPr>
      </w:pPr>
      <w:r>
        <w:rPr>
          <w:rFonts w:cs="OlgaCTT" w:ascii="OlgaCTT" w:hAnsi="OlgaCTT"/>
          <w:bCs/>
          <w:color w:val="00009B"/>
          <w:shd w:fill="FFFFFF" w:val="clear"/>
        </w:rPr>
        <w:t>Хромати</w:t>
      </w:r>
      <w:r>
        <w:rPr>
          <w:bCs/>
          <w:color w:val="00009B"/>
          <w:shd w:fill="FFFFFF" w:val="clear"/>
        </w:rPr>
        <w:t>́</w:t>
      </w:r>
      <w:r>
        <w:rPr>
          <w:rFonts w:cs="OlgaCTT" w:ascii="OlgaCTT" w:hAnsi="OlgaCTT"/>
          <w:bCs/>
          <w:color w:val="00009B"/>
          <w:shd w:fill="FFFFFF" w:val="clear"/>
        </w:rPr>
        <w:t>н</w:t>
      </w:r>
      <w:r>
        <w:rPr>
          <w:rFonts w:cs="OlgaCTT" w:ascii="OlgaCTT" w:hAnsi="OlgaCTT"/>
          <w:color w:val="00009B"/>
          <w:shd w:fill="FFFFFF" w:val="clear"/>
        </w:rPr>
        <w:t> — комплекс молекул</w:t>
      </w:r>
      <w:r>
        <w:rPr>
          <w:rStyle w:val="Appleconvertedspace"/>
          <w:rFonts w:cs="OlgaCTT" w:ascii="OlgaCTT" w:hAnsi="OlgaCTT"/>
          <w:color w:val="00009B"/>
          <w:shd w:fill="FFFFFF" w:val="clear"/>
        </w:rPr>
        <w:t> </w:t>
      </w:r>
      <w:r>
        <w:rPr>
          <w:rFonts w:cs="OlgaCTT" w:ascii="OlgaCTT" w:hAnsi="OlgaCTT"/>
          <w:color w:val="00009B"/>
          <w:shd w:fill="FFFFFF" w:val="clear"/>
        </w:rPr>
        <w:t>ДНК</w:t>
      </w:r>
      <w:r>
        <w:rPr>
          <w:rStyle w:val="Appleconvertedspace"/>
          <w:rFonts w:cs="OlgaCTT" w:ascii="OlgaCTT" w:hAnsi="OlgaCTT"/>
          <w:color w:val="00009B"/>
          <w:shd w:fill="FFFFFF" w:val="clear"/>
        </w:rPr>
        <w:t> </w:t>
      </w:r>
      <w:r>
        <w:rPr>
          <w:rFonts w:cs="OlgaCTT" w:ascii="OlgaCTT" w:hAnsi="OlgaCTT"/>
          <w:color w:val="00009B"/>
          <w:shd w:fill="FFFFFF" w:val="clear"/>
        </w:rPr>
        <w:t>та специфічних</w:t>
      </w:r>
      <w:r>
        <w:rPr>
          <w:rStyle w:val="Appleconvertedspace"/>
          <w:rFonts w:cs="OlgaCTT" w:ascii="OlgaCTT" w:hAnsi="OlgaCTT"/>
          <w:color w:val="00009B"/>
          <w:shd w:fill="FFFFFF" w:val="clear"/>
        </w:rPr>
        <w:t> </w:t>
      </w:r>
      <w:r>
        <w:rPr>
          <w:rFonts w:cs="OlgaCTT" w:ascii="OlgaCTT" w:hAnsi="OlgaCTT"/>
          <w:color w:val="00009B"/>
          <w:shd w:fill="FFFFFF" w:val="clear"/>
        </w:rPr>
        <w:t>білків, що складає</w:t>
      </w:r>
      <w:r>
        <w:rPr>
          <w:rStyle w:val="Appleconvertedspace"/>
          <w:rFonts w:cs="OlgaCTT" w:ascii="OlgaCTT" w:hAnsi="OlgaCTT"/>
          <w:color w:val="00009B"/>
          <w:shd w:fill="FFFFFF" w:val="clear"/>
        </w:rPr>
        <w:t> </w:t>
      </w:r>
      <w:r>
        <w:rPr>
          <w:rFonts w:cs="OlgaCTT" w:ascii="OlgaCTT" w:hAnsi="OlgaCTT"/>
          <w:color w:val="00009B"/>
          <w:shd w:fill="FFFFFF" w:val="clear"/>
        </w:rPr>
        <w:t>хромосоми. В клітинах</w:t>
      </w:r>
      <w:r>
        <w:rPr>
          <w:rStyle w:val="Appleconvertedspace"/>
          <w:rFonts w:cs="OlgaCTT" w:ascii="OlgaCTT" w:hAnsi="OlgaCTT"/>
          <w:color w:val="00009B"/>
          <w:shd w:fill="FFFFFF" w:val="clear"/>
        </w:rPr>
        <w:t> </w:t>
      </w:r>
      <w:r>
        <w:rPr>
          <w:rFonts w:cs="OlgaCTT" w:ascii="OlgaCTT" w:hAnsi="OlgaCTT"/>
          <w:color w:val="00009B"/>
          <w:shd w:fill="FFFFFF" w:val="clear"/>
        </w:rPr>
        <w:t>еукаріотхроматин розташований в</w:t>
      </w:r>
      <w:r>
        <w:rPr>
          <w:rStyle w:val="Appleconvertedspace"/>
          <w:rFonts w:cs="OlgaCTT" w:ascii="OlgaCTT" w:hAnsi="OlgaCTT"/>
          <w:color w:val="00009B"/>
          <w:shd w:fill="FFFFFF" w:val="clear"/>
        </w:rPr>
        <w:t> </w:t>
      </w:r>
      <w:r>
        <w:rPr>
          <w:rFonts w:cs="OlgaCTT" w:ascii="OlgaCTT" w:hAnsi="OlgaCTT"/>
          <w:color w:val="00009B"/>
          <w:shd w:fill="FFFFFF" w:val="clear"/>
        </w:rPr>
        <w:t>ядрі, а в клітинах</w:t>
      </w:r>
      <w:r>
        <w:rPr>
          <w:rStyle w:val="Appleconvertedspace"/>
          <w:rFonts w:cs="OlgaCTT" w:ascii="OlgaCTT" w:hAnsi="OlgaCTT"/>
          <w:color w:val="00009B"/>
          <w:shd w:fill="FFFFFF" w:val="clear"/>
        </w:rPr>
        <w:t> </w:t>
      </w:r>
      <w:r>
        <w:rPr>
          <w:rFonts w:cs="OlgaCTT" w:ascii="OlgaCTT" w:hAnsi="OlgaCTT"/>
          <w:color w:val="00009B"/>
          <w:shd w:fill="FFFFFF" w:val="clear"/>
        </w:rPr>
        <w:t>архей — у</w:t>
      </w:r>
      <w:r>
        <w:rPr>
          <w:rStyle w:val="Appleconvertedspace"/>
          <w:rFonts w:cs="OlgaCTT" w:ascii="OlgaCTT" w:hAnsi="OlgaCTT"/>
          <w:color w:val="00009B"/>
          <w:shd w:fill="FFFFFF" w:val="clear"/>
        </w:rPr>
        <w:t> </w:t>
      </w:r>
      <w:r>
        <w:rPr>
          <w:rFonts w:cs="OlgaCTT" w:ascii="OlgaCTT" w:hAnsi="OlgaCTT"/>
          <w:color w:val="00009B"/>
          <w:shd w:fill="FFFFFF" w:val="clear"/>
        </w:rPr>
        <w:t>нуклеоїді</w:t>
      </w:r>
      <w:r>
        <w:rPr>
          <w:rFonts w:cs="OlgaCTT" w:ascii="OlgaCTT" w:hAnsi="OlgaCTT"/>
          <w:color w:val="00009B"/>
          <w:shd w:fill="FFFFFF" w:val="clear"/>
          <w:vertAlign w:val="superscript"/>
        </w:rPr>
        <w:t>[1]</w:t>
      </w:r>
      <w:r>
        <w:rPr>
          <w:rFonts w:cs="OlgaCTT" w:ascii="OlgaCTT" w:hAnsi="OlgaCTT"/>
          <w:color w:val="00009B"/>
          <w:shd w:fill="FFFFFF" w:val="clear"/>
        </w:rPr>
        <w:t>. Окрім ДНК до складу хроматину білки:гістони, а також негістонові білки хроматину. Разом вони забезпечують упакування і захист від механічних ушкоджень ДНК, контролюють її доступность, здійснюють модифікації,</w:t>
      </w:r>
      <w:r>
        <w:rPr>
          <w:rStyle w:val="Appleconvertedspace"/>
          <w:rFonts w:cs="OlgaCTT" w:ascii="OlgaCTT" w:hAnsi="OlgaCTT"/>
          <w:color w:val="00009B"/>
          <w:shd w:fill="FFFFFF" w:val="clear"/>
        </w:rPr>
        <w:t> </w:t>
      </w:r>
      <w:r>
        <w:rPr>
          <w:rFonts w:cs="OlgaCTT" w:ascii="OlgaCTT" w:hAnsi="OlgaCTT"/>
          <w:color w:val="00009B"/>
          <w:shd w:fill="FFFFFF" w:val="clear"/>
        </w:rPr>
        <w:t>реплікацію,</w:t>
      </w:r>
      <w:r>
        <w:rPr>
          <w:rStyle w:val="Appleconvertedspace"/>
          <w:rFonts w:cs="OlgaCTT" w:ascii="OlgaCTT" w:hAnsi="OlgaCTT"/>
          <w:color w:val="00009B"/>
          <w:shd w:fill="FFFFFF" w:val="clear"/>
        </w:rPr>
        <w:t> </w:t>
      </w:r>
      <w:r>
        <w:rPr>
          <w:rFonts w:cs="OlgaCTT" w:ascii="OlgaCTT" w:hAnsi="OlgaCTT"/>
          <w:color w:val="00009B"/>
          <w:shd w:fill="FFFFFF" w:val="clear"/>
        </w:rPr>
        <w:t>репарацію</w:t>
      </w:r>
      <w:r>
        <w:rPr>
          <w:rStyle w:val="Appleconvertedspace"/>
          <w:rFonts w:cs="OlgaCTT" w:ascii="OlgaCTT" w:hAnsi="OlgaCTT"/>
          <w:color w:val="00009B"/>
          <w:shd w:fill="FFFFFF" w:val="clear"/>
        </w:rPr>
        <w:t> </w:t>
      </w:r>
      <w:r>
        <w:rPr>
          <w:rFonts w:cs="OlgaCTT" w:ascii="OlgaCTT" w:hAnsi="OlgaCTT"/>
          <w:color w:val="00009B"/>
          <w:shd w:fill="FFFFFF" w:val="clear"/>
        </w:rPr>
        <w:t>та</w:t>
      </w:r>
      <w:r>
        <w:rPr>
          <w:rStyle w:val="Appleconvertedspace"/>
          <w:rFonts w:cs="OlgaCTT" w:ascii="OlgaCTT" w:hAnsi="OlgaCTT"/>
          <w:color w:val="00009B"/>
          <w:shd w:fill="FFFFFF" w:val="clear"/>
        </w:rPr>
        <w:t> </w:t>
      </w:r>
      <w:r>
        <w:rPr>
          <w:rFonts w:cs="OlgaCTT" w:ascii="OlgaCTT" w:hAnsi="OlgaCTT"/>
          <w:color w:val="00009B"/>
          <w:shd w:fill="FFFFFF" w:val="clear"/>
        </w:rPr>
        <w:t>експресію генів. Слово «хроматин» походить від</w:t>
      </w:r>
      <w:r>
        <w:rPr>
          <w:rStyle w:val="Appleconvertedspace"/>
          <w:rFonts w:cs="OlgaCTT" w:ascii="OlgaCTT" w:hAnsi="OlgaCTT"/>
          <w:color w:val="00009B"/>
          <w:shd w:fill="FFFFFF" w:val="clear"/>
        </w:rPr>
        <w:t> </w:t>
      </w:r>
      <w:r>
        <w:rPr>
          <w:rFonts w:cs="OlgaCTT" w:ascii="OlgaCTT" w:hAnsi="OlgaCTT"/>
          <w:color w:val="00009B"/>
          <w:shd w:fill="FFFFFF" w:val="clear"/>
        </w:rPr>
        <w:t>лат.</w:t>
      </w:r>
      <w:r>
        <w:rPr>
          <w:rStyle w:val="Appleconvertedspace"/>
          <w:rFonts w:cs="OlgaCTT" w:ascii="OlgaCTT" w:hAnsi="OlgaCTT"/>
          <w:color w:val="00009B"/>
          <w:shd w:fill="FFFFFF" w:val="clear"/>
        </w:rPr>
        <w:t> </w:t>
      </w:r>
      <w:r>
        <w:rPr>
          <w:rFonts w:cs="OlgaCTT" w:ascii="OlgaCTT" w:hAnsi="OlgaCTT"/>
          <w:i/>
          <w:iCs/>
          <w:color w:val="00009B"/>
          <w:shd w:fill="FFFFFF" w:val="clear"/>
          <w:lang w:val="la-VA"/>
        </w:rPr>
        <w:t>chroma</w:t>
      </w:r>
      <w:r>
        <w:rPr>
          <w:rFonts w:cs="OlgaCTT" w:ascii="OlgaCTT" w:hAnsi="OlgaCTT"/>
          <w:color w:val="00009B"/>
          <w:shd w:fill="FFFFFF" w:val="clear"/>
        </w:rPr>
        <w:t> — «колір», і виникло через його контрастне фарбування деякими барвниками.</w:t>
      </w:r>
    </w:p>
    <w:p>
      <w:pPr>
        <w:pStyle w:val="Normal"/>
        <w:ind w:firstLine="709"/>
        <w:jc w:val="both"/>
        <w:rPr>
          <w:rFonts w:ascii="OlgaCTT" w:hAnsi="OlgaCTT" w:cs="OlgaCTT"/>
          <w:color w:val="00009B"/>
          <w:lang w:val="uk-UA"/>
        </w:rPr>
      </w:pPr>
      <w:r>
        <w:rPr>
          <w:rFonts w:cs="OlgaCTT" w:ascii="OlgaCTT" w:hAnsi="OlgaCTT"/>
          <w:color w:val="00009B"/>
          <w:lang w:val="uk-UA"/>
        </w:rPr>
      </w:r>
    </w:p>
    <w:p>
      <w:pPr>
        <w:pStyle w:val="Normal"/>
        <w:ind w:firstLine="709"/>
        <w:jc w:val="both"/>
        <w:rPr>
          <w:rFonts w:ascii="OlgaCTT" w:hAnsi="OlgaCTT" w:cs="OlgaCTT"/>
          <w:color w:val="00009B"/>
          <w:u w:val="single"/>
          <w:lang w:val="uk-UA"/>
        </w:rPr>
      </w:pPr>
      <w:r>
        <w:rPr>
          <w:rFonts w:cs="OlgaCTT" w:ascii="OlgaCTT" w:hAnsi="OlgaCTT"/>
          <w:color w:val="00009B"/>
          <w:u w:val="single"/>
          <w:lang w:val="uk-UA"/>
        </w:rPr>
        <w:t>Цукровий діабет</w:t>
      </w:r>
    </w:p>
    <w:p>
      <w:pPr>
        <w:pStyle w:val="Normal"/>
        <w:ind w:firstLine="709"/>
        <w:jc w:val="both"/>
        <w:rPr>
          <w:rFonts w:ascii="OlgaCTT" w:hAnsi="OlgaCTT" w:cs="OlgaCTT"/>
          <w:color w:val="00009B"/>
          <w:lang w:val="uk-UA"/>
        </w:rPr>
      </w:pPr>
      <w:r>
        <w:rPr>
          <w:rFonts w:cs="OlgaCTT" w:ascii="OlgaCTT" w:hAnsi="OlgaCTT"/>
          <w:bCs/>
          <w:color w:val="00009B"/>
          <w:shd w:fill="FFFFFF" w:val="clear"/>
          <w:lang w:val="uk-UA"/>
        </w:rPr>
        <w:t>Цукроовий діабе</w:t>
      </w:r>
      <w:r>
        <w:rPr>
          <w:bCs/>
          <w:color w:val="00009B"/>
          <w:shd w:fill="FFFFFF" w:val="clear"/>
          <w:lang w:val="uk-UA"/>
        </w:rPr>
        <w:t>́</w:t>
      </w:r>
      <w:r>
        <w:rPr>
          <w:rFonts w:cs="OlgaCTT" w:ascii="OlgaCTT" w:hAnsi="OlgaCTT"/>
          <w:bCs/>
          <w:color w:val="00009B"/>
          <w:shd w:fill="FFFFFF" w:val="clear"/>
          <w:lang w:val="uk-UA"/>
        </w:rPr>
        <w:t>т</w:t>
      </w:r>
      <w:r>
        <w:rPr>
          <w:rStyle w:val="Appleconvertedspace"/>
          <w:rFonts w:cs="OlgaCTT" w:ascii="OlgaCTT" w:hAnsi="OlgaCTT"/>
          <w:color w:val="00009B"/>
          <w:shd w:fill="FFFFFF" w:val="clear"/>
        </w:rPr>
        <w:t> </w:t>
      </w:r>
      <w:r>
        <w:rPr>
          <w:rFonts w:cs="OlgaCTT" w:ascii="OlgaCTT" w:hAnsi="OlgaCTT"/>
          <w:color w:val="00009B"/>
          <w:shd w:fill="FFFFFF" w:val="clear"/>
          <w:lang w:val="uk-UA"/>
        </w:rPr>
        <w:t>(грец.</w:t>
      </w:r>
      <w:r>
        <w:rPr>
          <w:rStyle w:val="Appleconvertedspace"/>
          <w:rFonts w:cs="OlgaCTT" w:ascii="OlgaCTT" w:hAnsi="OlgaCTT"/>
          <w:color w:val="00009B"/>
          <w:shd w:fill="FFFFFF" w:val="clear"/>
        </w:rPr>
        <w:t> </w:t>
      </w:r>
      <w:r>
        <w:rPr>
          <w:i/>
          <w:iCs/>
          <w:color w:val="00009B"/>
          <w:shd w:fill="FFFFFF" w:val="clear"/>
          <w:lang w:val="el-GR"/>
        </w:rPr>
        <w:t>διαβήτης</w:t>
      </w:r>
      <w:r>
        <w:rPr>
          <w:rFonts w:cs="OlgaCTT" w:ascii="OlgaCTT" w:hAnsi="OlgaCTT"/>
          <w:color w:val="00009B"/>
          <w:shd w:fill="FFFFFF" w:val="clear"/>
        </w:rPr>
        <w:t> </w:t>
      </w:r>
      <w:r>
        <w:rPr>
          <w:rFonts w:cs="OlgaCTT" w:ascii="OlgaCTT" w:hAnsi="OlgaCTT"/>
          <w:color w:val="00009B"/>
          <w:shd w:fill="FFFFFF" w:val="clear"/>
          <w:lang w:val="uk-UA"/>
        </w:rPr>
        <w:t>— «надмірне сечовипускання»)</w:t>
      </w:r>
      <w:r>
        <w:rPr>
          <w:rFonts w:cs="OlgaCTT" w:ascii="OlgaCTT" w:hAnsi="OlgaCTT"/>
          <w:color w:val="00009B"/>
          <w:shd w:fill="FFFFFF" w:val="clear"/>
        </w:rPr>
        <w:t> </w:t>
      </w:r>
      <w:r>
        <w:rPr>
          <w:rFonts w:cs="OlgaCTT" w:ascii="OlgaCTT" w:hAnsi="OlgaCTT"/>
          <w:color w:val="00009B"/>
          <w:shd w:fill="FFFFFF" w:val="clear"/>
          <w:lang w:val="uk-UA"/>
        </w:rPr>
        <w:t>— група</w:t>
      </w:r>
      <w:r>
        <w:rPr>
          <w:rStyle w:val="Appleconvertedspace"/>
          <w:rFonts w:cs="OlgaCTT" w:ascii="OlgaCTT" w:hAnsi="OlgaCTT"/>
          <w:color w:val="00009B"/>
          <w:shd w:fill="FFFFFF" w:val="clear"/>
        </w:rPr>
        <w:t> </w:t>
      </w:r>
      <w:r>
        <w:rPr>
          <w:rFonts w:cs="OlgaCTT" w:ascii="OlgaCTT" w:hAnsi="OlgaCTT"/>
          <w:color w:val="00009B"/>
          <w:shd w:fill="FFFFFF" w:val="clear"/>
          <w:lang w:val="uk-UA"/>
        </w:rPr>
        <w:t>ендокринних захворювань, що розвиваються внаслідок абсолютної чи відносної недостатності</w:t>
      </w:r>
      <w:r>
        <w:rPr>
          <w:rStyle w:val="Appleconvertedspace"/>
          <w:rFonts w:cs="OlgaCTT" w:ascii="OlgaCTT" w:hAnsi="OlgaCTT"/>
          <w:color w:val="00009B"/>
          <w:shd w:fill="FFFFFF" w:val="clear"/>
        </w:rPr>
        <w:t> </w:t>
      </w:r>
      <w:r>
        <w:rPr>
          <w:rFonts w:cs="OlgaCTT" w:ascii="OlgaCTT" w:hAnsi="OlgaCTT"/>
          <w:color w:val="00009B"/>
          <w:shd w:fill="FFFFFF" w:val="clear"/>
          <w:lang w:val="uk-UA"/>
        </w:rPr>
        <w:t>гормону</w:t>
      </w:r>
      <w:r>
        <w:rPr>
          <w:rStyle w:val="Appleconvertedspace"/>
          <w:rFonts w:cs="OlgaCTT" w:ascii="OlgaCTT" w:hAnsi="OlgaCTT"/>
          <w:color w:val="00009B"/>
          <w:shd w:fill="FFFFFF" w:val="clear"/>
        </w:rPr>
        <w:t> </w:t>
      </w:r>
      <w:r>
        <w:rPr>
          <w:rFonts w:cs="OlgaCTT" w:ascii="OlgaCTT" w:hAnsi="OlgaCTT"/>
          <w:color w:val="00009B"/>
          <w:shd w:fill="FFFFFF" w:val="clear"/>
          <w:lang w:val="uk-UA"/>
        </w:rPr>
        <w:t>інсуліну, внаслідок чого виникає стійке підвищення рівня</w:t>
      </w:r>
      <w:r>
        <w:rPr>
          <w:rStyle w:val="Appleconvertedspace"/>
          <w:rFonts w:cs="OlgaCTT" w:ascii="OlgaCTT" w:hAnsi="OlgaCTT"/>
          <w:color w:val="00009B"/>
          <w:shd w:fill="FFFFFF" w:val="clear"/>
        </w:rPr>
        <w:t> </w:t>
      </w:r>
      <w:r>
        <w:rPr>
          <w:rFonts w:cs="OlgaCTT" w:ascii="OlgaCTT" w:hAnsi="OlgaCTT"/>
          <w:color w:val="00009B"/>
          <w:shd w:fill="FFFFFF" w:val="clear"/>
          <w:lang w:val="uk-UA"/>
        </w:rPr>
        <w:t>глюкози</w:t>
      </w:r>
      <w:r>
        <w:rPr>
          <w:rStyle w:val="Appleconvertedspace"/>
          <w:rFonts w:cs="OlgaCTT" w:ascii="OlgaCTT" w:hAnsi="OlgaCTT"/>
          <w:color w:val="00009B"/>
          <w:shd w:fill="FFFFFF" w:val="clear"/>
        </w:rPr>
        <w:t> </w:t>
      </w:r>
      <w:r>
        <w:rPr>
          <w:rFonts w:cs="OlgaCTT" w:ascii="OlgaCTT" w:hAnsi="OlgaCTT"/>
          <w:color w:val="00009B"/>
          <w:shd w:fill="FFFFFF" w:val="clear"/>
          <w:lang w:val="uk-UA"/>
        </w:rPr>
        <w:t>в</w:t>
      </w:r>
      <w:r>
        <w:rPr>
          <w:rStyle w:val="Appleconvertedspace"/>
          <w:rFonts w:cs="OlgaCTT" w:ascii="OlgaCTT" w:hAnsi="OlgaCTT"/>
          <w:color w:val="00009B"/>
          <w:shd w:fill="FFFFFF" w:val="clear"/>
        </w:rPr>
        <w:t> </w:t>
      </w:r>
      <w:r>
        <w:rPr>
          <w:rFonts w:cs="OlgaCTT" w:ascii="OlgaCTT" w:hAnsi="OlgaCTT"/>
          <w:color w:val="00009B"/>
          <w:shd w:fill="FFFFFF" w:val="clear"/>
          <w:lang w:val="uk-UA"/>
        </w:rPr>
        <w:t>крові</w:t>
      </w:r>
      <w:r>
        <w:rPr>
          <w:rFonts w:cs="OlgaCTT" w:ascii="OlgaCTT" w:hAnsi="OlgaCTT"/>
          <w:color w:val="00009B"/>
          <w:shd w:fill="FFFFFF" w:val="clear"/>
        </w:rPr>
        <w:t> </w:t>
      </w:r>
      <w:r>
        <w:rPr>
          <w:rFonts w:cs="OlgaCTT" w:ascii="OlgaCTT" w:hAnsi="OlgaCTT"/>
          <w:color w:val="00009B"/>
          <w:shd w:fill="FFFFFF" w:val="clear"/>
          <w:lang w:val="uk-UA"/>
        </w:rPr>
        <w:t>—</w:t>
      </w:r>
      <w:r>
        <w:rPr>
          <w:rStyle w:val="Appleconvertedspace"/>
          <w:rFonts w:cs="OlgaCTT" w:ascii="OlgaCTT" w:hAnsi="OlgaCTT"/>
          <w:color w:val="00009B"/>
          <w:shd w:fill="FFFFFF" w:val="clear"/>
        </w:rPr>
        <w:t> </w:t>
      </w:r>
      <w:r>
        <w:rPr>
          <w:rFonts w:cs="OlgaCTT" w:ascii="OlgaCTT" w:hAnsi="OlgaCTT"/>
          <w:color w:val="00009B"/>
          <w:shd w:fill="FFFFFF" w:val="clear"/>
          <w:lang w:val="uk-UA"/>
        </w:rPr>
        <w:t>гіперглікемія. Захворювання характеризується хронічним перебігом і порушенням усіх видів</w:t>
      </w:r>
      <w:r>
        <w:rPr>
          <w:rStyle w:val="Appleconvertedspace"/>
          <w:rFonts w:cs="OlgaCTT" w:ascii="OlgaCTT" w:hAnsi="OlgaCTT"/>
          <w:color w:val="00009B"/>
          <w:shd w:fill="FFFFFF" w:val="clear"/>
        </w:rPr>
        <w:t> </w:t>
      </w:r>
      <w:r>
        <w:rPr>
          <w:rFonts w:cs="OlgaCTT" w:ascii="OlgaCTT" w:hAnsi="OlgaCTT"/>
          <w:color w:val="00009B"/>
          <w:shd w:fill="FFFFFF" w:val="clear"/>
        </w:rPr>
        <w:t>обміну речовин:</w:t>
      </w:r>
      <w:r>
        <w:rPr>
          <w:rStyle w:val="Appleconvertedspace"/>
          <w:rFonts w:cs="OlgaCTT" w:ascii="OlgaCTT" w:hAnsi="OlgaCTT"/>
          <w:color w:val="00009B"/>
          <w:shd w:fill="FFFFFF" w:val="clear"/>
        </w:rPr>
        <w:t> </w:t>
      </w:r>
      <w:r>
        <w:rPr>
          <w:rFonts w:cs="OlgaCTT" w:ascii="OlgaCTT" w:hAnsi="OlgaCTT"/>
          <w:color w:val="00009B"/>
          <w:shd w:fill="FFFFFF" w:val="clear"/>
        </w:rPr>
        <w:t>вуглеводного,</w:t>
      </w:r>
      <w:r>
        <w:rPr>
          <w:rStyle w:val="Appleconvertedspace"/>
          <w:rFonts w:cs="OlgaCTT" w:ascii="OlgaCTT" w:hAnsi="OlgaCTT"/>
          <w:color w:val="00009B"/>
          <w:shd w:fill="FFFFFF" w:val="clear"/>
        </w:rPr>
        <w:t> </w:t>
      </w:r>
      <w:r>
        <w:rPr>
          <w:rFonts w:cs="OlgaCTT" w:ascii="OlgaCTT" w:hAnsi="OlgaCTT"/>
          <w:color w:val="00009B"/>
          <w:shd w:fill="FFFFFF" w:val="clear"/>
        </w:rPr>
        <w:t>жирового,</w:t>
      </w:r>
      <w:r>
        <w:rPr>
          <w:rStyle w:val="Appleconvertedspace"/>
          <w:rFonts w:cs="OlgaCTT" w:ascii="OlgaCTT" w:hAnsi="OlgaCTT"/>
          <w:color w:val="00009B"/>
          <w:shd w:fill="FFFFFF" w:val="clear"/>
        </w:rPr>
        <w:t> </w:t>
      </w:r>
      <w:r>
        <w:rPr>
          <w:rFonts w:cs="OlgaCTT" w:ascii="OlgaCTT" w:hAnsi="OlgaCTT"/>
          <w:color w:val="00009B"/>
          <w:shd w:fill="FFFFFF" w:val="clear"/>
        </w:rPr>
        <w:t>білкового, мінерального і водно-сольового</w:t>
      </w:r>
      <w:r>
        <w:rPr>
          <w:rFonts w:cs="OlgaCTT" w:ascii="OlgaCTT" w:hAnsi="OlgaCTT"/>
          <w:color w:val="00009B"/>
          <w:shd w:fill="FFFFFF" w:val="clear"/>
          <w:vertAlign w:val="superscript"/>
        </w:rPr>
        <w:t>[1]</w:t>
      </w:r>
      <w:r>
        <w:rPr>
          <w:rFonts w:cs="OlgaCTT" w:ascii="OlgaCTT" w:hAnsi="OlgaCTT"/>
          <w:color w:val="00009B"/>
          <w:shd w:fill="FFFFFF" w:val="clear"/>
        </w:rPr>
        <w:t>. Характерними симптомами є невгамовна спрага (полідипсія) та надмірне сечовиділення (поліурія), однак ці симптоми можуть бути слабко вираженими, якщо рівень глюкози в крові підвищений помірно.</w:t>
      </w:r>
    </w:p>
    <w:p>
      <w:pPr>
        <w:pStyle w:val="Normal"/>
        <w:rPr>
          <w:rFonts w:ascii="OlgaCTT" w:hAnsi="OlgaCTT" w:cs="OlgaCTT"/>
          <w:color w:val="00009B"/>
          <w:lang w:val="uk-UA"/>
        </w:rPr>
      </w:pPr>
      <w:r>
        <w:rPr>
          <w:rFonts w:cs="OlgaCTT" w:ascii="OlgaCTT" w:hAnsi="OlgaCTT"/>
          <w:color w:val="00009B"/>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OlgaCTT">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OlgaCTT" w:hAnsi="OlgaCTT" w:cs="OlgaCTT"/>
                              <w:color w:val="00009B"/>
                            </w:rPr>
                          </w:pPr>
                          <w:r>
                            <w:rPr>
                              <w:rStyle w:val="PageNumber"/>
                              <w:rFonts w:cs="OlgaCTT" w:ascii="OlgaCTT" w:hAnsi="OlgaCTT"/>
                              <w:color w:val="00009B"/>
                            </w:rPr>
                            <w:fldChar w:fldCharType="begin"/>
                          </w:r>
                          <w:r>
                            <w:rPr>
                              <w:rStyle w:val="PageNumber"/>
                              <w:rFonts w:cs="OlgaCTT" w:ascii="OlgaCTT" w:hAnsi="OlgaCTT"/>
                              <w:color w:val="00009B"/>
                            </w:rPr>
                            <w:instrText xml:space="preserve"> PAGE </w:instrText>
                          </w:r>
                          <w:r>
                            <w:rPr>
                              <w:rStyle w:val="PageNumber"/>
                              <w:rFonts w:cs="OlgaCTT" w:ascii="OlgaCTT" w:hAnsi="OlgaCTT"/>
                              <w:color w:val="00009B"/>
                            </w:rPr>
                            <w:fldChar w:fldCharType="separate"/>
                          </w:r>
                          <w:r>
                            <w:rPr>
                              <w:rStyle w:val="PageNumber"/>
                              <w:rFonts w:cs="OlgaCTT" w:ascii="OlgaCTT" w:hAnsi="OlgaCTT"/>
                              <w:color w:val="00009B"/>
                            </w:rPr>
                            <w:t>14</w:t>
                          </w:r>
                          <w:r>
                            <w:rPr>
                              <w:rStyle w:val="PageNumber"/>
                              <w:rFonts w:cs="OlgaCTT" w:ascii="OlgaCTT" w:hAnsi="OlgaCTT"/>
                              <w:color w:val="00009B"/>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Fonts w:ascii="OlgaCTT" w:hAnsi="OlgaCTT" w:cs="OlgaCTT"/>
                        <w:color w:val="00009B"/>
                      </w:rPr>
                    </w:pPr>
                    <w:r>
                      <w:rPr>
                        <w:rStyle w:val="PageNumber"/>
                        <w:rFonts w:cs="OlgaCTT" w:ascii="OlgaCTT" w:hAnsi="OlgaCTT"/>
                        <w:color w:val="00009B"/>
                      </w:rPr>
                      <w:fldChar w:fldCharType="begin"/>
                    </w:r>
                    <w:r>
                      <w:rPr>
                        <w:rStyle w:val="PageNumber"/>
                        <w:rFonts w:cs="OlgaCTT" w:ascii="OlgaCTT" w:hAnsi="OlgaCTT"/>
                        <w:color w:val="00009B"/>
                      </w:rPr>
                      <w:instrText xml:space="preserve"> PAGE </w:instrText>
                    </w:r>
                    <w:r>
                      <w:rPr>
                        <w:rStyle w:val="PageNumber"/>
                        <w:rFonts w:cs="OlgaCTT" w:ascii="OlgaCTT" w:hAnsi="OlgaCTT"/>
                        <w:color w:val="00009B"/>
                      </w:rPr>
                      <w:fldChar w:fldCharType="separate"/>
                    </w:r>
                    <w:r>
                      <w:rPr>
                        <w:rStyle w:val="PageNumber"/>
                        <w:rFonts w:cs="OlgaCTT" w:ascii="OlgaCTT" w:hAnsi="OlgaCTT"/>
                        <w:color w:val="00009B"/>
                      </w:rPr>
                      <w:t>14</w:t>
                    </w:r>
                    <w:r>
                      <w:rPr>
                        <w:rStyle w:val="PageNumber"/>
                        <w:rFonts w:cs="OlgaCTT" w:ascii="OlgaCTT" w:hAnsi="OlgaCTT"/>
                        <w:color w:val="00009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HTML">
    <w:name w:val="Пишущая машинка HTML"/>
    <w:basedOn w:val="Style14"/>
    <w:qFormat/>
    <w:rPr>
      <w:rFonts w:ascii="Courier New" w:hAnsi="Courier New" w:eastAsia="Times New Roman" w:cs="Courier New"/>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22:29:00Z</dcterms:created>
  <dc:creator>Admin</dc:creator>
  <dc:description/>
  <cp:keywords/>
  <dc:language>en-US</dc:language>
  <cp:lastModifiedBy>Admin</cp:lastModifiedBy>
  <cp:lastPrinted>2014-04-03T01:29:00Z</cp:lastPrinted>
  <dcterms:modified xsi:type="dcterms:W3CDTF">2014-04-02T22:32:00Z</dcterms:modified>
  <cp:revision>3</cp:revision>
  <dc:subject/>
  <dc:title>Антагоністи</dc:title>
</cp:coreProperties>
</file>