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0140303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Безпека життєдіяльності</w:t>
      </w:r>
      <w:r>
        <w:rPr>
          <w:lang w:val="uk-UA"/>
        </w:rPr>
        <w:t xml:space="preserve"> – галузь знань про комфортну та безпечну взаємодію людини з середовищем, в якому вона перебуває.</w:t>
      </w:r>
    </w:p>
    <w:p>
      <w:pPr>
        <w:pStyle w:val="Normal"/>
        <w:rPr>
          <w:lang w:val="uk-UA"/>
        </w:rPr>
      </w:pPr>
      <w:r>
        <w:rPr>
          <w:lang w:val="uk-UA"/>
        </w:rPr>
        <w:t>Безпека життєдіяльності – галузь знань, спрямована на формування безпеки і попередження небезпеки шляхом вивчення загальних закономірностей виникнення небезпек, їх властивостей…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ерший метод</w:t>
      </w:r>
      <w:r>
        <w:rPr>
          <w:lang w:val="uk-UA"/>
        </w:rPr>
        <w:t xml:space="preserve"> – створення правил безпеки після того, як нещасний випадок або аварія сталися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Другий метод </w:t>
      </w:r>
      <w:r>
        <w:rPr>
          <w:lang w:val="uk-UA"/>
        </w:rPr>
        <w:t>– передбачення можливої аварії та спроба запобігання їй за допомогою використання різних контрольних операцій, регулювання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Діяльність</w:t>
      </w:r>
      <w:r>
        <w:rPr>
          <w:lang w:val="uk-UA"/>
        </w:rPr>
        <w:t xml:space="preserve"> – специфічно людська форма активності, необхідна умова існування людського суспільства, зміст якої полягає у доцільній зміні та перетворенні в інтересах людини навколишнього середовища.</w:t>
      </w:r>
    </w:p>
    <w:p>
      <w:pPr>
        <w:pStyle w:val="Normal"/>
        <w:rPr/>
      </w:pPr>
      <w:r>
        <w:rPr>
          <w:b/>
          <w:lang w:val="uk-UA"/>
        </w:rPr>
        <w:t>Життєдіяльність</w:t>
      </w:r>
      <w:r>
        <w:rPr>
          <w:lang w:val="uk-UA"/>
        </w:rPr>
        <w:t xml:space="preserve"> – процес збалансованого існування та самореалізації індивіда, групи людей, суспільства і людства загалом в єдності їх  життєвих потреб і можливосте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Система яка вивчає</w:t>
      </w:r>
      <w:r>
        <w:rPr>
          <w:lang w:val="uk-UA"/>
        </w:rPr>
        <w:t xml:space="preserve"> – це людина і її середовище.</w:t>
      </w:r>
    </w:p>
    <w:p>
      <w:pPr>
        <w:pStyle w:val="Normal"/>
        <w:rPr/>
      </w:pPr>
      <w:r>
        <w:rPr>
          <w:b/>
          <w:lang w:val="uk-UA"/>
        </w:rPr>
        <w:t>СХЕМА</w:t>
      </w:r>
      <w:r>
        <w:rPr>
          <w:lang w:val="uk-UA"/>
        </w:rPr>
        <w:t>: ЛЮДИНА – ЖИТТЄВЕ СЕРЕДОВИЩЕ</w:t>
      </w:r>
    </w:p>
    <w:p>
      <w:pPr>
        <w:pStyle w:val="Normal"/>
        <w:rPr/>
      </w:pPr>
      <w:r>
        <w:rPr>
          <w:b/>
          <w:lang w:val="uk-UA"/>
        </w:rPr>
        <w:t>БЖД</w:t>
      </w:r>
      <w:r>
        <w:rPr>
          <w:lang w:val="uk-UA"/>
        </w:rPr>
        <w:t xml:space="preserve"> – вивичає як людина взаємодіє з навколишнім середовище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ЮДИНА – ЖИТТЄВЕ СЕРЕДОВИЩ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 та система яка вивчається безпекою життєдіяльност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ина – життєве середовище: під терміном людини розуміють або одні істоту, або групу людей, колектив, мешканців міста, регіону, країни, людство взага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Життєве середовище – частина Всесвіту, де перебуває або може перебувати в даний час людина і функціонують системи її життєдіяльності. Складається хз трьох компонентів – природного, соціального та техногенн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//Під термінов людини розуміють або одні істоту, або групу людей, колектив, мешкан</w:t>
      </w:r>
    </w:p>
    <w:p>
      <w:pPr>
        <w:pStyle w:val="Normal"/>
        <w:rPr/>
      </w:pPr>
      <w:r>
        <w:rPr>
          <w:b/>
          <w:lang w:val="uk-UA"/>
        </w:rPr>
        <w:t>Життєве середовище складається з трьох компонентів: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иродного ( земний грунт, повітря, водойми, рослини, тварини, сонце тощо)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 xml:space="preserve">соціального (форми спільної діяльності людини, </w:t>
      </w:r>
      <w:r>
        <w:rPr>
          <w:highlight w:val="yellow"/>
          <w:lang w:val="uk-UA"/>
        </w:rPr>
        <w:t>жлність</w:t>
      </w:r>
      <w:r>
        <w:rPr>
          <w:lang w:val="uk-UA"/>
        </w:rPr>
        <w:t xml:space="preserve"> способу життя)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техногенного (житло транспорт, знаряддя праці, промислові об’єкти, домашні та свійські тварини, сільськогосподарські росили тощо).</w:t>
      </w:r>
    </w:p>
    <w:p>
      <w:pPr>
        <w:pStyle w:val="Normal"/>
        <w:rPr>
          <w:lang w:val="uk-UA"/>
        </w:rPr>
      </w:pPr>
      <w:r>
        <w:rPr>
          <w:lang w:val="uk-UA"/>
        </w:rPr>
        <w:t>Природне середовище – пов’язане х явищами середовища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–</w:t>
      </w:r>
    </w:p>
    <w:p>
      <w:pPr>
        <w:pStyle w:val="Normal"/>
        <w:rPr/>
      </w:pPr>
      <w:r>
        <w:rPr>
          <w:lang w:val="uk-UA"/>
        </w:rPr>
        <w:t xml:space="preserve">Техногенного –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бутове середовище</w:t>
      </w:r>
      <w:r>
        <w:rPr>
          <w:lang w:val="uk-UA"/>
        </w:rPr>
        <w:t xml:space="preserve"> – це середовище проживання людини, що містить сукупність житлових будинків, споруд спортивного і культурного призначення, комунально – побутові організації та установ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робниче середовище</w:t>
      </w:r>
      <w:r>
        <w:rPr>
          <w:lang w:val="uk-UA"/>
        </w:rPr>
        <w:t xml:space="preserve"> – це середовище, в якому людина здійснює свою трудову діяльність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Безпека</w:t>
      </w:r>
      <w:r>
        <w:rPr>
          <w:lang w:val="uk-UA"/>
        </w:rPr>
        <w:t xml:space="preserve"> – такий стан будь-якого об’єкта, за якого йому не загрожує небезпека. Абсолютна відсутність джерел  небезпеки – бажана, але недосяжна мета, тому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безпека – стан, за якого з визначеною ймовірністю виключено прояв небезпек або ж відсутня надзвичайна небезпека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Безпека – стан захищеності особи та суспільства від ризику зазнати шкоду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Безпека (небезпека) – відсутність (наявність) загрози життю, здоров’ю людей, майну, тваринам, рослинам і довкіллю, що перевищує допускний (допустимий) ризик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Національна безпека – захищеність життєво важливих інтересів людини і  громадянина, суспільства, своєчасне виявлення, запобігання і нейтралізація реальних та потенційних загроз національним інтереса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Біологічна безпека – стан середовища життєдіяльності людинги, при якому відсутні негативний вплив його чинників ( біологічних, хімічних, фізичних) на біологічну структур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Біологічна безпека людини - …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ебезпека –а) якогось лиха, нещастя, якоїсь катастрофи,, шкоди і т. ін.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Б) стан, коли кому-,чому – небудь щось загрожує.</w:t>
      </w:r>
    </w:p>
    <w:p>
      <w:pPr>
        <w:pStyle w:val="Normal"/>
        <w:ind w:left="360" w:hanging="0"/>
        <w:rPr/>
      </w:pPr>
      <w:r>
        <w:rPr>
          <w:lang w:val="uk-UA"/>
        </w:rPr>
        <w:t>Небезпека – негативна властивість живої або неживої матерії, зо здатна спричиняти шкоду самій матерії: людям, природничому середовищу, матеріальним цінностя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ебезпека – умова чи ситуація, яка існує в навколишньому середовищі і здатна призвести до небажаного вивільнення енергії, що може спричинити шкоду, поранення та\чи пошкодж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жерелами (носіями) небезпек є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риродні процеси та явища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елементи техногенного середовища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людські дії, що криють у собі загрозу небезпе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ри ідентифікації небезпек необхідно виходити з принципу: «Все впливає на все».</w:t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  <w:t xml:space="preserve">//Стан, властивості або ситуації. Це явища або об’єкти або процеси які потенційно можуть надати або небезпеку або шкоду.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Класифікація: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За джерелом походження, наслідками, збитками, сферою прояву, тощ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 джерелом походження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- природні, техногенні, соціально-політичні, комбінова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/>
      </w:pPr>
      <w:r>
        <w:rPr>
          <w:b/>
          <w:lang w:val="uk-UA"/>
        </w:rPr>
        <w:t>Природні джерела небезпеки</w:t>
      </w:r>
      <w:r>
        <w:rPr>
          <w:lang w:val="uk-UA"/>
        </w:rPr>
        <w:t xml:space="preserve"> – це природні об’єкти, явища природи та стихійні лиха, які становлять загрозу для життя чи здоров’я людини (землетруси, зсува, селі, вулкани, повені, урагани, сонячне випромінювання, небезпечні рослини, тварини, бактерії, віруси тощо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Техногенні джерела небезпеки</w:t>
      </w:r>
      <w:r>
        <w:rPr>
          <w:lang w:val="uk-UA"/>
        </w:rPr>
        <w:t xml:space="preserve"> – це передусім небезпеки, пов’язані з використанням транспортних засобів, з експлуатацією підіймально0транспортного обладнання,  використання горючих, легкозаймистих і вибухонебезпечних речовин та матеріалів, з використанням процесів, що відбуваються при підвищених температурних та підвищеному тиску, з використанням електричної енергії, хімічних речовин, різних видів випромінювання тощо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Соціальні джерела небезпеки</w:t>
      </w:r>
      <w:r>
        <w:rPr>
          <w:lang w:val="uk-UA"/>
        </w:rPr>
        <w:t xml:space="preserve"> – це небезпеки, викликані низьким духовних та культурним рівнем (бродяжництво, проституція, п’янство, алкоголізм, злочинність тощо). </w:t>
      </w:r>
      <w:r>
        <w:rPr>
          <w:highlight w:val="yellow"/>
          <w:lang w:val="uk-UA"/>
        </w:rPr>
        <w:t>…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Політичні джерела небезпеки</w:t>
      </w:r>
      <w:r>
        <w:rPr>
          <w:lang w:val="uk-UA"/>
        </w:rPr>
        <w:t xml:space="preserve"> – це конфлікти на міжнаціональному та міждержавному рівнях, духовне гноблення, політичний тероризм, ідеологічні між партійні, міжконфесійні та збройні конфлікти, війни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ражаючі фактори – чинники життєвого середовища, які за певних умов завдають шкоду як людям, так і системам життєзабезпечення людей, призводять до матеріальних збитк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Шкідливі фактори – чинники життєвого середовища, які призводять до погіршення самопочуття, зниження працездатності, захворювання і навіть до смерті як наслідку захворювання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Небезпечні фактори </w:t>
      </w:r>
      <w:r>
        <w:rPr>
          <w:lang w:val="uk-UA"/>
        </w:rPr>
        <w:t>– чинники життєвого середовища</w:t>
      </w:r>
      <w:r>
        <w:rPr>
          <w:highlight w:val="yellow"/>
          <w:lang w:val="uk-UA"/>
        </w:rPr>
        <w:t>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о середовищ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безпечна ситуація (небезпе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ражаючий факто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Електрична мереж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рив лінії електропередач; дотик до оголених контактів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тке замик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ичний струм; електричний стр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пература, вого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і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оплення населеного пунк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рівень води; низька температура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/>
      </w:pPr>
      <w:r>
        <w:rPr>
          <w:lang w:val="uk-UA"/>
        </w:rPr>
        <w:t xml:space="preserve">Небезпека має два показники: </w:t>
      </w:r>
      <w:r>
        <w:rPr>
          <w:b/>
          <w:lang w:val="uk-UA"/>
        </w:rPr>
        <w:t>шкода, ймовірність</w:t>
      </w:r>
      <w:r>
        <w:rPr>
          <w:lang w:val="uk-UA"/>
        </w:rPr>
        <w:t>.</w:t>
      </w:r>
    </w:p>
    <w:p>
      <w:pPr>
        <w:pStyle w:val="Normal"/>
        <w:ind w:left="360" w:hanging="0"/>
        <w:rPr/>
      </w:pPr>
      <w:r>
        <w:rPr>
          <w:b/>
          <w:lang w:val="uk-UA"/>
        </w:rPr>
        <w:t>Ризик ( R )</w:t>
      </w:r>
      <w:r>
        <w:rPr>
          <w:lang w:val="uk-UA"/>
        </w:rPr>
        <w:t xml:space="preserve"> – визначається як відношення кількості подій з небажаними наслідками (n) до максимально можливої їх кількості ( N ) за конкретний період часу: R = n / N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// імовірність реалізації події яка може нанести шкоду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Шкода</w:t>
      </w:r>
      <w:r>
        <w:rPr>
          <w:lang w:val="uk-UA"/>
        </w:rPr>
        <w:t xml:space="preserve"> – залежить від фактору і об’єкту. Але можна розділити на 3 групи: стан здоров’я і матеріальні збитк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Категорії серйозності небезпек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атастрофічна (I) – смерть або зруйнування системи,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ритична (II) – серйозна травма, стійке захворювання, суттєве пошкодження у систем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ранична (III)  -  незначна травма, короткочасне захворювання, пошкодження у систем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езначна (IV) – менш значні, ніж у категоріях I – III травми, захворювання, пошкодження у систем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Рівні  ймовірності небезпек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Часта (А) – велика ймовірність того, що подія відбувається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ожлива (B) – може трапитися декілька разів за життєвий цик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ипадкова (C) – іноді може відбуватися за життєвий цикл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іддалена (D) – малоймовірна але можлива подія -//-/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еймовірна (E) – настільки малоймовірна, що можна припустити, що така небезпека ніколи не відбудеться.</w:t>
      </w:r>
      <w:r>
        <w:br w:type="page"/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B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IE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IV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V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E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ЕЛЕНЕ – неприпустимий або надмірний ризик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ЧЕРВОНИЙ - Небажаний або гранично допустимий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ЖОВТИЙ - Припустимий з перевіркою (прийнятний)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БІЛИЙ - Припустимий без перевірки знехтуваний риз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//той ризик, який характеризується дуже фатальними наслідками. Відсикати або не робити. Опаздуем. Бежим, едем грузовик, або виключити або не робит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Знехтуваний ризик</w:t>
      </w:r>
      <w:r>
        <w:rPr>
          <w:lang w:val="uk-UA"/>
        </w:rPr>
        <w:t xml:space="preserve"> має настільки малий рівень, що він перебуває в межах допустимих відхилень природного (фонового) рів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Прийнятний ризик</w:t>
      </w:r>
      <w:r>
        <w:rPr>
          <w:lang w:val="uk-UA"/>
        </w:rPr>
        <w:t xml:space="preserve"> – такий рівень ризику, який суспільство може прийяти (озволити), враховуючи техніко-економічні та соціальні можливості на даному етапі свого розвитку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Гранично допустимий ризик</w:t>
      </w:r>
      <w:r>
        <w:rPr>
          <w:lang w:val="uk-UA"/>
        </w:rPr>
        <w:t xml:space="preserve"> – це максимальний ризик. Який не повинен перевищуватись, незважаючи на очікуваний результат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b/>
          <w:lang w:val="uk-UA"/>
        </w:rPr>
        <w:t>Надмірний ризик</w:t>
      </w:r>
      <w:r>
        <w:rPr>
          <w:lang w:val="uk-UA"/>
        </w:rPr>
        <w:t xml:space="preserve">  характеризується виключно високим рівнем, який у переважній більшості випадків призводить до негативних наслідк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Сутність концепції прийнятного</w:t>
      </w:r>
      <w:r>
        <w:rPr>
          <w:lang w:val="uk-UA"/>
        </w:rPr>
        <w:t xml:space="preserve"> </w:t>
      </w:r>
      <w:r>
        <w:rPr>
          <w:b/>
          <w:lang w:val="uk-UA"/>
        </w:rPr>
        <w:t>(допустимого) ризику</w:t>
      </w:r>
      <w:r>
        <w:rPr>
          <w:lang w:val="uk-UA"/>
        </w:rPr>
        <w:t xml:space="preserve"> полягає у прагненні створити таку малу небезпеку, яку сприймає суспільство у даний ас, виходячи з рівня життя, соціально-політичного та економічного становища, розвитку науки та техніки.</w:t>
      </w:r>
    </w:p>
    <w:p>
      <w:pPr>
        <w:pStyle w:val="Normal"/>
        <w:ind w:left="360" w:hanging="0"/>
        <w:rPr>
          <w:lang w:val="uk-UA"/>
        </w:rPr>
      </w:pPr>
      <w:r>
        <w:rPr>
          <w:b/>
          <w:highlight w:val="red"/>
          <w:lang w:val="uk-UA"/>
        </w:rPr>
        <w:t>Ё EOL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20140317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Хімічні небезпеки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загальні відомості та різні класифікації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риклади хімічних небезпе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Хімічні фактори небезпеки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на сьогодні відомо близько 7 млн. хімічних речовин та сполук, із яких 60 тис. використовуються у діяльності людини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на міжнародному ринку кожного року зяляється від 500 до 1000 нових хімічних сполук та сумішей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За даними Всесвітньої організації охорони здоров’я з кожної тисячі населення в лікарні з гострими отруєннями надходить одна людина, близько 1% таких хворих ги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Всі хім. Речовини можуть бути газоподібні, тверді, рідкі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>
          <w:lang w:val="uk-UA"/>
        </w:rPr>
      </w:pPr>
      <w:r>
        <w:rPr>
          <w:lang w:val="uk-UA"/>
        </w:rPr>
        <w:t>Основу такої класифікації складають значення гранично допустимої концентрації (ГДК) речовини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Гранично допустима концентрація шкідливої речовини – </w:t>
      </w:r>
      <w:r>
        <w:rPr>
          <w:lang w:val="uk-UA"/>
        </w:rPr>
        <w:t>це такий вміст її у природному середовищі, який не знижує працездатності та самопочуття людини, не шкодить здоровю у разі постійного контакту, а також не викликає небажаних (негативних) наслідків у нащадків.</w:t>
      </w:r>
    </w:p>
    <w:p>
      <w:pPr>
        <w:pStyle w:val="Normal"/>
        <w:rPr>
          <w:lang w:val="uk-UA"/>
        </w:rPr>
      </w:pPr>
      <w:r>
        <w:rPr>
          <w:lang w:val="uk-UA"/>
        </w:rPr>
        <w:t>Одиниці виміру: у повітрі – мг на куб. м, у воді –мг на літр, у грунтах і продуктах харчування – мг на кілограми речовини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>
          <w:lang w:val="uk-UA"/>
        </w:rPr>
      </w:pPr>
      <w:r>
        <w:rPr>
          <w:lang w:val="uk-UA"/>
        </w:rPr>
        <w:t>1-й клас (надзвичайно небезпечні) ГДК = &lt; 0,1 мг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 сполуки важких металів – ртуті, свинцю, кадмію, нікелю, радіоактивних елементів – торію, урану, радію, а також органічні речовини – бензопирен, діоксин, полі циклічні вуглеводні (нафталін, фенатрен)  -  канцерогени і багато інших, навіть деякі лікарські препар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-й  клас (дуже небезпечні) 0,1 мг &lt; ГДК &lt; 1,0 мг.</w:t>
      </w:r>
    </w:p>
    <w:p>
      <w:pPr>
        <w:pStyle w:val="Normal"/>
        <w:rPr>
          <w:lang w:val="uk-UA"/>
        </w:rPr>
      </w:pPr>
      <w:r>
        <w:rPr>
          <w:lang w:val="uk-UA"/>
        </w:rPr>
        <w:t>До них належить багато лікарських препаратів – наприклад, більшість антибіотиків ( алергени, деякі з них навіть канцерогени), кислоти, луги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3-й клас (помірно небезпечні) 1 мг &lt; ГДК &lt; 10 мг.</w:t>
      </w:r>
    </w:p>
    <w:p>
      <w:pPr>
        <w:pStyle w:val="Normal"/>
        <w:rPr>
          <w:lang w:val="uk-UA"/>
        </w:rPr>
      </w:pPr>
      <w:r>
        <w:rPr>
          <w:lang w:val="uk-UA"/>
        </w:rPr>
        <w:t>Наприклад, багато препаратів побутової хімії  - розчинники фарб, емалі, синтетичні миючі засоби і навіть звичайний пил на вулицях і шляхах, у побуті.</w:t>
      </w:r>
    </w:p>
    <w:p>
      <w:pPr>
        <w:pStyle w:val="Normal"/>
        <w:rPr/>
      </w:pPr>
      <w:r>
        <w:rPr>
          <w:lang w:val="uk-UA"/>
        </w:rPr>
        <w:t xml:space="preserve">4-й клас (мало небезпечні або відносно небезпечні) ГДК =&gt; 10 </w:t>
      </w:r>
      <w:r>
        <w:rPr/>
        <w:t>мг</w:t>
      </w:r>
    </w:p>
    <w:p>
      <w:pPr>
        <w:pStyle w:val="Normal"/>
        <w:rPr>
          <w:lang w:val="uk-UA"/>
        </w:rPr>
      </w:pPr>
      <w:r>
        <w:rPr>
          <w:lang w:val="uk-UA"/>
        </w:rPr>
        <w:t>Це більшість харчових продуктів які можуть негативно впливати на здоровя</w:t>
      </w:r>
      <w:r>
        <w:rPr>
          <w:highlight w:val="yellow"/>
          <w:lang w:val="uk-UA"/>
        </w:rPr>
        <w:t>…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>
          <w:lang w:val="uk-UA"/>
        </w:rPr>
      </w:pPr>
      <w:r>
        <w:rPr>
          <w:lang w:val="uk-UA"/>
        </w:rPr>
        <w:t>На практиці ізольована дія шкідливих речовин зустрічається дуже рідко.</w:t>
      </w:r>
    </w:p>
    <w:p>
      <w:pPr>
        <w:pStyle w:val="Normal"/>
        <w:rPr>
          <w:lang w:val="uk-UA"/>
        </w:rPr>
      </w:pPr>
      <w:r>
        <w:rPr>
          <w:lang w:val="uk-UA"/>
        </w:rPr>
        <w:t>Частіше вони діють разом і  сумарний ефект їх визначають за формулою А.Т. Авер’янова :</w:t>
      </w:r>
    </w:p>
    <w:p>
      <w:pPr>
        <w:pStyle w:val="Normal"/>
        <w:rPr>
          <w:lang w:val="uk-UA"/>
        </w:rPr>
      </w:pPr>
      <w:r>
        <w:rPr>
          <w:lang w:val="uk-UA"/>
        </w:rPr>
        <w:t>C1/ГДК1+C2/ГДК+…+Cn/ГДКn, &lt; 1?</w:t>
      </w:r>
    </w:p>
    <w:p>
      <w:pPr>
        <w:pStyle w:val="Normal"/>
        <w:rPr>
          <w:lang w:val="uk-UA"/>
        </w:rPr>
      </w:pPr>
      <w:r>
        <w:rPr>
          <w:lang w:val="uk-UA"/>
        </w:rPr>
        <w:t>Де C1,C2,…, Cn концентраці якождного інгредієнта та його значення ГДК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>
          <w:lang w:val="uk-UA"/>
        </w:rPr>
      </w:pPr>
      <w:r>
        <w:rPr>
          <w:lang w:val="uk-UA"/>
        </w:rPr>
        <w:t>Існує також інша класифікація – на підставі інгаляційної дії речовин, тобто якщо речовина потрапляє в організм через органи дихання. Як показник небезпеки, прийнятий коефіцієнт можливого інгаляційного отруєнн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МІО = C20 / C50 де,</w:t>
      </w:r>
    </w:p>
    <w:p>
      <w:pPr>
        <w:pStyle w:val="Normal"/>
        <w:rPr>
          <w:lang w:val="uk-UA"/>
        </w:rPr>
      </w:pPr>
      <w:r>
        <w:rPr>
          <w:lang w:val="uk-UA"/>
        </w:rPr>
        <w:t>С50 – концентрація речовини, що викликає загибель 50% піддослідних тварин;</w:t>
      </w:r>
    </w:p>
    <w:p>
      <w:pPr>
        <w:pStyle w:val="Normal"/>
        <w:rPr>
          <w:lang w:val="uk-UA"/>
        </w:rPr>
      </w:pPr>
      <w:r>
        <w:rPr>
          <w:lang w:val="uk-UA"/>
        </w:rPr>
        <w:t>С20 – насичена концентрація при t=20C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ий коефіцієнт залежно від числового значення дозволяє поділити хімічні речовини за інгаляційною небезпекою на:</w:t>
      </w:r>
    </w:p>
    <w:p>
      <w:pPr>
        <w:pStyle w:val="Normal"/>
        <w:rPr>
          <w:lang w:val="uk-UA"/>
        </w:rPr>
      </w:pPr>
      <w:r>
        <w:rPr>
          <w:lang w:val="uk-UA"/>
        </w:rPr>
        <w:t>1-й клас (надзвичайно небезпечні) КМІО = 300</w:t>
      </w:r>
    </w:p>
    <w:p>
      <w:pPr>
        <w:pStyle w:val="Normal"/>
        <w:rPr>
          <w:lang w:val="uk-UA"/>
        </w:rPr>
      </w:pPr>
      <w:r>
        <w:rPr>
          <w:lang w:val="uk-UA"/>
        </w:rPr>
        <w:t>2-й клас (дуже небезпечні) КМІО =  30-3000</w:t>
      </w:r>
    </w:p>
    <w:p>
      <w:pPr>
        <w:pStyle w:val="Normal"/>
        <w:rPr>
          <w:lang w:val="uk-UA"/>
        </w:rPr>
      </w:pPr>
      <w:r>
        <w:rPr>
          <w:lang w:val="uk-UA"/>
        </w:rPr>
        <w:t>3-й клас (помірно небезпечні) КМІО = 3-30</w:t>
      </w:r>
    </w:p>
    <w:p>
      <w:pPr>
        <w:pStyle w:val="Normal"/>
        <w:rPr>
          <w:lang w:val="uk-UA"/>
        </w:rPr>
      </w:pPr>
      <w:r>
        <w:rPr>
          <w:lang w:val="uk-UA"/>
        </w:rPr>
        <w:t>4-й клас (мало небезпечні) КМІО = &lt; 3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/>
      </w:pPr>
      <w:r>
        <w:rPr>
          <w:lang w:val="uk-UA"/>
        </w:rPr>
        <w:t>Серед небезпечних хімічних речовин виділяється особлива група речовин, що є найбільш небезпечними для людей у випадку потрапляння в навколишнє середовище.</w:t>
      </w:r>
    </w:p>
    <w:p>
      <w:pPr>
        <w:pStyle w:val="Normal"/>
        <w:rPr>
          <w:lang w:val="uk-UA"/>
        </w:rPr>
      </w:pPr>
      <w:r>
        <w:rPr>
          <w:lang w:val="uk-UA"/>
        </w:rPr>
        <w:t>Речовини цієї групи називаються сильнодіючими отруйними речовинами (СДОР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йняті два критерії добору в групу СДОР: перший – належність токсичної речовини до 1-2 класу небезпеки за КМІО; другий – імовірність і масштаби можливого зараження повітря, води, місцевості при виробництві, транспортуванні та зберіганні НХР. Введення другого критерію зумовлено тим, що з досить великої кількості відомих і запланованих на майбутній випуск хімічних сполук, віднесених за величиною КМІО до 1-2 класу небезпеки, реальну загрозу масового ураження людей становить лиже та їх частина, яка характеризується великим масштабом виробництва,с поживання, зберігання і транспортування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ступенем небезпеки для людини</w:t>
      </w:r>
    </w:p>
    <w:p>
      <w:pPr>
        <w:pStyle w:val="Normal"/>
        <w:rPr>
          <w:lang w:val="uk-UA"/>
        </w:rPr>
      </w:pPr>
      <w:r>
        <w:rPr>
          <w:lang w:val="uk-UA"/>
        </w:rPr>
        <w:t>Серед небезпечних хімічних речовин виділяється особлива група речовин що є найбільш небезпечними для людей у випадку потрапляння в навколишнє середовище.</w:t>
      </w:r>
    </w:p>
    <w:p>
      <w:pPr>
        <w:pStyle w:val="Normal"/>
        <w:rPr>
          <w:lang w:val="uk-UA"/>
        </w:rPr>
      </w:pPr>
      <w:r>
        <w:rPr>
          <w:lang w:val="uk-UA"/>
        </w:rPr>
        <w:t>Речовини цієї групи називаються сильнодіючими отруйними речовинами (СДОР).</w:t>
      </w:r>
    </w:p>
    <w:p>
      <w:pPr>
        <w:pStyle w:val="Normal"/>
        <w:rPr>
          <w:lang w:val="uk-UA"/>
        </w:rPr>
      </w:pPr>
      <w:r>
        <w:rPr>
          <w:lang w:val="uk-UA"/>
        </w:rPr>
        <w:t>ХЛОР (0,001 концентрація хлору в повітрі, не буде негативних наслідків для здоровя. Хлорування викор для дезінфекції. Викор для відбілювання тканин, для знезараження питної води або стічних вод. Для процесів з металами. )</w:t>
      </w:r>
    </w:p>
    <w:p>
      <w:pPr>
        <w:pStyle w:val="Normal"/>
        <w:rPr>
          <w:lang w:val="uk-UA"/>
        </w:rPr>
      </w:pPr>
      <w:r>
        <w:rPr>
          <w:lang w:val="uk-UA"/>
        </w:rPr>
        <w:t>Аміак (безбарвний газ з характерним запахом, легший за повітря, летальна концентрація при 7 мг . 3 сотих міліграм у повітрі. Просто розчиняється у воді. Корча, смерть наступає через декілька годин. Дуже часто використовується коли людина втрачає свідомість, але просто активуються дихальної системи, якщо довго вдихати можуть бути опіки дихальних шляхів. Можуть викор при захворюваннях.)</w:t>
      </w:r>
    </w:p>
    <w:p>
      <w:pPr>
        <w:pStyle w:val="Normal"/>
        <w:rPr/>
      </w:pPr>
      <w:r>
        <w:rPr>
          <w:lang w:val="uk-UA"/>
        </w:rPr>
        <w:t>РТУТЬ (ртуть)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лежно від практичного використання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ромислові отрути, які використовуються у виробництві (органічні розчини, барвники) і є джерелом небезпеки гострих і хронічних інтоксикацій при порушенні правил техніки безпеки (наприклад, ртуть, свинець, ароматичні сполуки тощо)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Речовини, що використовуються у сільському господарстві для боротьби з бурянами, гризунами, комахами (добрива – нітратні, сульфатні, фосфатні; отрутохімікати – гербіциди, пестициди, інсектициди)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Лікарські препарати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Побутові хімічні речовини, які використовуються у якості харчових добавок, засобів санітарії, особистої гігієни, косметичних засобів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Біологічні отрути: рослинні та тваринні, які містяться у рослинах і грибах, тваринах і комахах;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Отруйні речовини: зарин, іприт,фосген. та ін.. (хімічна збро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/>
      </w:pPr>
      <w:r>
        <w:rPr>
          <w:lang w:val="uk-UA"/>
        </w:rPr>
        <w:t>Слід пам’ятати, що джерелами шкідливих хімічних факторів є також і побутова сфера. Наприклад, при спалюванні органічних речовин – опалого листа, полімерних матеріалів – пляшок, кульків виділення у великих кількостях над отруйні речовини – бензопирен (ГДК дорівнює від 10 в -6 до до в -9) та діоксини (ГДК від 10 в -9 до 10 в -12)? Для яких притаманні чітко виражені канцерогенні, тератогенні та мутагенні властивості. В особливо великих кількостях такі речовини вникають у вогнищах, які утворюють багато диму при підвищенні вологості   - це смог, який саме їх містить.</w:t>
      </w:r>
    </w:p>
    <w:p>
      <w:pPr>
        <w:pStyle w:val="Normal"/>
        <w:rPr/>
      </w:pPr>
      <w:r>
        <w:rPr>
          <w:lang w:val="uk-UA"/>
        </w:rPr>
        <w:t>Великою проблемою є деструкція (руйнування) полімерних матеріалів, яка відбувається в довкіллі, хай і повільно, але постійно, навіть при звичайній температурі. Проблемою для здоров’я людини, всього жирового є ті полімерні пляшки, кульки, які розкидані по всіх усюдах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/>
      </w:pPr>
      <w:r>
        <w:rPr>
          <w:lang w:val="uk-UA"/>
        </w:rPr>
        <w:t>Вдома ми дихаємо повітрям, в якому концентрація хімічні токсичних речовин у кращому випадку в півтора рази більше, чим зовні.</w:t>
      </w:r>
    </w:p>
    <w:p>
      <w:pPr>
        <w:pStyle w:val="Normal"/>
        <w:rPr>
          <w:lang w:val="uk-UA"/>
        </w:rPr>
      </w:pPr>
      <w:r>
        <w:rPr>
          <w:lang w:val="uk-UA"/>
        </w:rPr>
        <w:t>Велику небезпеку складають меблі з деревино-тирсових плит (ДТП), які просочені полімерами. Поступово, дудже повільно х них виділяються формальдегід (надзвичайно небезпечна речовина), аміак та феном, отруюючи повітря кімнати, а значить її мешканців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о небезпечні нові меблі – це суцільна хімічна небезпека, тому що просочені достатньо отруйними полімерами –фенолоформальдегідними, епоксидними, діановими смолами. З-за них меблі ще й пожежонебезпечні.</w:t>
      </w:r>
    </w:p>
    <w:p>
      <w:pPr>
        <w:pStyle w:val="Normal"/>
        <w:rPr/>
      </w:pPr>
      <w:r>
        <w:rPr>
          <w:lang w:val="uk-UA"/>
        </w:rPr>
        <w:t>При роботі з комп’ютером – хімічні фактори небезпеки – підвищений вміст у повітрі робочої зони двоокису вуглецю, озону, аміаку, фенолу, формальдегі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ЗОН О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ГЛЕКИСЛИЙ ГАЗ CO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ИСЕНЬ O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АДНИЙ ГАЗ CO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highlight w:val="red"/>
          <w:lang w:val="uk-UA"/>
        </w:rPr>
        <w:t>Ё EOL</w:t>
      </w:r>
    </w:p>
    <w:p>
      <w:pPr>
        <w:pStyle w:val="Normal"/>
        <w:rPr>
          <w:lang w:val="uk-UA"/>
        </w:rPr>
      </w:pPr>
      <w:r>
        <w:rPr>
          <w:lang w:val="uk-UA"/>
        </w:rPr>
        <w:t>Опоздал 20 мин.</w:t>
      </w:r>
    </w:p>
    <w:p>
      <w:pPr>
        <w:pStyle w:val="Normal"/>
        <w:rPr>
          <w:lang w:val="uk-UA"/>
        </w:rPr>
      </w:pPr>
      <w:r>
        <w:rPr>
          <w:lang w:val="uk-UA"/>
        </w:rPr>
        <w:t>Залежно від характеру дії на організм людини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мутагенні речовини, призводять до порушення генетичного коду, зміни спадкової інформації (свинець, радіоактивні речовини, тощо)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* Канцерогенні речовини – викликають як правило злоякісні новоутворення – пухлини (ароматичні ввуглеводні, циклічні аміни, азбест, нікель, хром тощо.)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Речовини, зо впливають на репродуктивну (народжувальну) функцію (радіоактивні ізотопи, ртуть, сивнець, тощо)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Речовини, що впливають на репродуктивну функцію (радіоактивні ізотопи, ртуть, свинець тощо)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Сенсибіла</w:t>
      </w:r>
      <w:r>
        <w:rPr>
          <w:highlight w:val="yellow"/>
          <w:lang w:val="uk-UA"/>
        </w:rPr>
        <w:t>.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 вибірковою дією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серцеві –кардіотоксична дія, ліки, рослинні отрути, солі барію, калію, кобальту, кадмію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нервові – порушення функцій нервової системи (чадний газ, аміак, вуглеводні, фосфорорганічні сполуки, алкогольні вироби, наркотичні засоби, снотворні ліки та ін..)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печінкові – хлоровані вуглеводні , альдегіди, феноли, фосфор, селен та ін.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ниркові –сполуки важких металів, етиленгліколі, щавлева кислота та інші</w:t>
      </w:r>
    </w:p>
    <w:p>
      <w:pPr>
        <w:pStyle w:val="Normal"/>
        <w:numPr>
          <w:ilvl w:val="0"/>
          <w:numId w:val="9"/>
        </w:numPr>
        <w:rPr/>
      </w:pPr>
      <w:r>
        <w:rPr>
          <w:lang w:val="uk-UA"/>
        </w:rPr>
        <w:t>кров’яні – похідні аніліну, анілін, нітрити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легеневі –оксиди азоту, озон, фосген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а тривалістю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летальні, що призводять або можуть призвести до смерті ( у 5% випадків) –термін дії до 10 діб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тимчасові, зо призводять до нудоти, блювати, набрякання легенів, болі у грудях, термін дії від 2 до 5 діб.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Коротко часові – тривалість декілька годин. Призводять до подразнення у носі, ротовій порожнині, головного болю, задухи, загальної слабості, зниження температур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меншення вплив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Гігієнічне нормування вмісту хім. Сполук у різних середовищах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Застосування різних методів очищення газовних викидів (адсорбція, хімічне перетворення та стоків (первинне, вторинне, третинне очищення0.</w:t>
      </w:r>
    </w:p>
    <w:p>
      <w:pPr>
        <w:pStyle w:val="Normal"/>
        <w:ind w:left="360" w:hanging="0"/>
        <w:rPr/>
      </w:pPr>
      <w:r>
        <w:rPr>
          <w:lang w:val="uk-UA"/>
        </w:rPr>
        <w:t>Впровадження органічного сільського господарств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Зменшення впливу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а виробництві – шляхом зменшення а краще виключення можливість</w:t>
      </w:r>
      <w:r>
        <w:rPr>
          <w:highlight w:val="yellow"/>
          <w:lang w:val="uk-UA"/>
        </w:rPr>
        <w:t>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Хімічні небезпе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ітрати та нітрит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Цукор та його замінни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Консервант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ітрати чи нітрити – продукти чи солі (нітратної чи нітратної) кислоти, що …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Нітрати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Допустима добова норма для людини – 5 мг/кг ваги тіла (ВООЗ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Тобто 350 мг – 70 кг ваг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Нітрати можуть відновлюватись до нітритів, які э шкідливими для людини. Нітрити можуть взаємодіяти з гемоглобіном крові, утворюють метгемоглобін, який не переносить О2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Нітрати можуть потрапляти в організм: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 тваринними продуктами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 водою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особливо з рослинними продуктами, тощо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слини: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 високим вмістом ( до 5000мг/кг сирої маси) салат, буряк, кріп, редиска, диня, кавун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 середнім вмістом (300-600мг/кг) кабачки, тиква, капуста, морква, огірки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 низьким вмістом (10-50мг/ кг) квасоля, картопля, томати, фрукти, якгоди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Які заходи зменшення споживання нітратів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Консерванти, сахарозамінн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арчові добавки – природні або синтезовані речовини, які навмисно вводяться </w:t>
      </w:r>
      <w:r>
        <w:rPr>
          <w:highlight w:val="yellow"/>
          <w:lang w:val="uk-UA"/>
        </w:rPr>
        <w:t>…</w:t>
      </w:r>
    </w:p>
    <w:p>
      <w:pPr>
        <w:pStyle w:val="Normal"/>
        <w:rPr>
          <w:lang w:val="uk-UA"/>
        </w:rPr>
      </w:pPr>
      <w:r>
        <w:rPr>
          <w:lang w:val="uk-UA"/>
        </w:rPr>
        <w:t>За призначенням харчові добавки у</w:t>
      </w:r>
    </w:p>
    <w:p>
      <w:pPr>
        <w:pStyle w:val="Normal"/>
        <w:rPr>
          <w:lang w:val="uk-UA"/>
        </w:rPr>
      </w:pPr>
      <w:r>
        <w:rPr>
          <w:lang w:val="uk-UA"/>
        </w:rPr>
        <w:t>…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мульгатори, стабілізатори, згущувачі </w:t>
      </w:r>
    </w:p>
    <w:p>
      <w:pPr>
        <w:pStyle w:val="Normal"/>
        <w:rPr>
          <w:lang w:val="uk-UA"/>
        </w:rPr>
      </w:pPr>
      <w:r>
        <w:rPr>
          <w:lang w:val="uk-UA"/>
        </w:rPr>
        <w:t>І т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кція 2014-04-09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Лекція: </w:t>
      </w:r>
      <w:r>
        <w:rPr>
          <w:b/>
          <w:lang w:val="uk-UA"/>
        </w:rPr>
        <w:t>Біологічні небезпеки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Макро – рослини, тварини, гриби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Мікро – віруси, бактерії, одноклітинні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варини</w:t>
      </w:r>
    </w:p>
    <w:p>
      <w:pPr>
        <w:pStyle w:val="Normal"/>
        <w:rPr>
          <w:lang w:val="uk-UA"/>
        </w:rPr>
      </w:pPr>
      <w:r>
        <w:rPr>
          <w:lang w:val="uk-UA"/>
        </w:rPr>
        <w:t>Отруйні тварини- тварини, які постійно або тимчасово місять в організмі речовини, що є токсичними для живих істот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У світі існує близько 5 тисяч видів отруйних твар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З: найти млекопитающего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варини:</w:t>
      </w:r>
    </w:p>
    <w:p>
      <w:pPr>
        <w:pStyle w:val="Normal"/>
        <w:rPr>
          <w:lang w:val="uk-UA"/>
        </w:rPr>
      </w:pPr>
      <w:r>
        <w:rPr>
          <w:lang w:val="uk-UA"/>
        </w:rPr>
        <w:t>Отруйні тварини:</w:t>
      </w:r>
    </w:p>
    <w:p>
      <w:pPr>
        <w:pStyle w:val="Normal"/>
        <w:rPr/>
      </w:pPr>
      <w:r>
        <w:rPr>
          <w:lang w:val="uk-UA"/>
        </w:rPr>
        <w:t>- Первинно – отруйні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Активно – отруйні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А) озброєні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Б) неозброєні (немають спеціального органу, виділ через кожу, або потові залози: жабка, саламандри)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асивно отруйні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вторинно труй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Порада: перед мандрівнкою ознайомитися з флорою та фауною країни, куди прямуєт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дагаскар – відсутні отруйні наземні змії</w:t>
      </w:r>
    </w:p>
    <w:p>
      <w:pPr>
        <w:pStyle w:val="Normal"/>
        <w:rPr>
          <w:lang w:val="uk-UA"/>
        </w:rPr>
      </w:pPr>
      <w:r>
        <w:rPr>
          <w:lang w:val="uk-UA"/>
        </w:rPr>
        <w:t>Мадагаскарский узкорот, южная листоносая змея – Langaha alluaudi</w:t>
      </w:r>
    </w:p>
    <w:p>
      <w:pPr>
        <w:pStyle w:val="Normal"/>
        <w:rPr>
          <w:lang w:val="uk-UA"/>
        </w:rPr>
      </w:pPr>
      <w:r>
        <w:rPr>
          <w:lang w:val="uk-UA"/>
        </w:rPr>
        <w:t>Фандрефиала – Ithcyphus miniatus – совершенно безвредна, однако местніе жители пугаются єкой древесной змеи из-за ее способности стоять на хвосте, тело при єтом она держит прямо, как копье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Австралія – більшість змій отруйні</w:t>
      </w:r>
    </w:p>
    <w:p>
      <w:pPr>
        <w:pStyle w:val="Normal"/>
        <w:rPr>
          <w:lang w:val="uk-UA"/>
        </w:rPr>
      </w:pPr>
      <w:r>
        <w:rPr>
          <w:lang w:val="uk-UA"/>
        </w:rPr>
        <w:t>Тигрова змія</w:t>
      </w:r>
    </w:p>
    <w:p>
      <w:pPr>
        <w:pStyle w:val="Normal"/>
        <w:rPr>
          <w:lang w:val="uk-UA"/>
        </w:rPr>
      </w:pPr>
      <w:r>
        <w:rPr>
          <w:lang w:val="uk-UA"/>
        </w:rPr>
        <w:t>Длина: до 2 метров</w:t>
      </w:r>
    </w:p>
    <w:p>
      <w:pPr>
        <w:pStyle w:val="Normal"/>
        <w:rPr>
          <w:lang w:val="uk-UA"/>
        </w:rPr>
      </w:pPr>
      <w:r>
        <w:rPr>
          <w:lang w:val="uk-UA"/>
        </w:rPr>
        <w:t>Место обитания: австралия, Тасмания и Новая Гвине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асность! Яд змеи действует на нервную систему жертвы и парализует ее. Когда яд достигает нервных центров, контролирующих дыхание и серцебиение, жертва погибает. Яда, содержащегося в железах одной змеи, хватает, чтобы убить 400 человек. </w:t>
      </w:r>
    </w:p>
    <w:p>
      <w:pPr>
        <w:pStyle w:val="Normal"/>
        <w:rPr>
          <w:lang w:val="uk-UA"/>
        </w:rPr>
      </w:pPr>
      <w:r>
        <w:rPr>
          <w:lang w:val="uk-UA"/>
        </w:rPr>
        <w:t>Змея Тайпан</w:t>
      </w:r>
    </w:p>
    <w:p>
      <w:pPr>
        <w:pStyle w:val="Normal"/>
        <w:rPr>
          <w:lang w:val="uk-UA"/>
        </w:rPr>
      </w:pPr>
      <w:r>
        <w:rPr>
          <w:lang w:val="uk-UA"/>
        </w:rPr>
        <w:t>Длина: 3.5 метра</w:t>
      </w:r>
    </w:p>
    <w:p>
      <w:pPr>
        <w:pStyle w:val="Normal"/>
        <w:rPr>
          <w:lang w:val="uk-UA"/>
        </w:rPr>
      </w:pPr>
      <w:r>
        <w:rPr>
          <w:lang w:val="uk-UA"/>
        </w:rPr>
        <w:t>Место обитания: северо-восток Австралии</w:t>
      </w:r>
    </w:p>
    <w:p>
      <w:pPr>
        <w:pStyle w:val="Normal"/>
        <w:rPr>
          <w:lang w:val="uk-UA"/>
        </w:rPr>
      </w:pPr>
      <w:r>
        <w:rPr>
          <w:lang w:val="uk-UA"/>
        </w:rPr>
        <w:t>Опасность!</w:t>
      </w:r>
    </w:p>
    <w:p>
      <w:pPr>
        <w:pStyle w:val="Normal"/>
        <w:rPr>
          <w:lang w:val="uk-UA"/>
        </w:rPr>
      </w:pPr>
      <w:r>
        <w:rPr>
          <w:lang w:val="uk-UA"/>
        </w:rPr>
        <w:t>Сила яда такова, что один укус может убить около 100 взрослы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адюка степов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Симптомы: </w:t>
      </w:r>
      <w:r>
        <w:rPr>
          <w:lang w:val="uk-UA"/>
        </w:rPr>
        <w:t>сильная локальна боль, отек, гиперемия тканей, головная боль, слабость, иногда  судороги, у летей возможен отек легких.</w:t>
      </w:r>
    </w:p>
    <w:p>
      <w:pPr>
        <w:pStyle w:val="Normal"/>
        <w:rPr>
          <w:lang w:val="uk-UA"/>
        </w:rPr>
      </w:pPr>
      <w:r>
        <w:rPr>
          <w:lang w:val="uk-UA"/>
        </w:rPr>
        <w:t>Покой, анальгетики, антиаллергические таблетки, место укуса обработать укусом В случае ухуджения обратиться в больницу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адюка степова:</w:t>
      </w:r>
    </w:p>
    <w:p>
      <w:pPr>
        <w:pStyle w:val="Normal"/>
        <w:rPr>
          <w:lang w:val="uk-UA"/>
        </w:rPr>
      </w:pPr>
      <w:r>
        <w:rPr>
          <w:lang w:val="uk-UA"/>
        </w:rPr>
        <w:t>То же самое ^^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адюка ні кольського:</w:t>
      </w:r>
    </w:p>
    <w:p>
      <w:pPr>
        <w:pStyle w:val="Normal"/>
        <w:rPr>
          <w:lang w:val="uk-UA"/>
        </w:rPr>
      </w:pPr>
      <w:r>
        <w:rPr>
          <w:lang w:val="uk-UA"/>
        </w:rPr>
        <w:t>Симптомі6 сильная локальная боль, отек, гиперемия тканей;</w:t>
      </w:r>
    </w:p>
    <w:p>
      <w:pPr>
        <w:pStyle w:val="Normal"/>
        <w:rPr>
          <w:lang w:val="uk-UA"/>
        </w:rPr>
      </w:pPr>
      <w:r>
        <w:rPr>
          <w:lang w:val="uk-UA"/>
        </w:rPr>
        <w:t>Головная боль, слабость, иногда судороги, у детей возможен отек легких. Покой, анальгетики, антиалле…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ж</w:t>
      </w:r>
    </w:p>
    <w:p>
      <w:pPr>
        <w:pStyle w:val="Normal"/>
        <w:rPr>
          <w:lang w:val="uk-UA"/>
        </w:rPr>
      </w:pPr>
      <w:r>
        <w:rPr>
          <w:lang w:val="uk-UA"/>
        </w:rPr>
        <w:t>Желтобрюхий полоз (агресивный)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Сколопендра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Таранту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5 мм покрут волосками. Когда кусает, ощущ значительная болезненость, два прокола от 3 до 15 мм. В месте укуса розвиватеся гиперемия и отек, боль сохр в течении сутод. Нет боли в других частях тела. 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аракур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 из самых опасных видов пауков. 50 раз смертельней тарантула. Опасность представляет самка. Есть сыровод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филактика. Нужно рану преживать. Довольно быстро. Называют черную вдову. 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ребной паук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чела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ямиста (вогняна) саламандра</w:t>
      </w:r>
    </w:p>
    <w:p>
      <w:pPr>
        <w:pStyle w:val="Normal"/>
        <w:rPr>
          <w:lang w:val="uk-UA"/>
        </w:rPr>
      </w:pPr>
      <w:r>
        <w:rPr>
          <w:lang w:val="uk-UA"/>
        </w:rPr>
        <w:t>Для человека як саламандрі не представляет опасноти (кроме специальніх случав, например получение яда).</w:t>
      </w:r>
    </w:p>
    <w:p>
      <w:pPr>
        <w:pStyle w:val="Normal"/>
        <w:rPr>
          <w:lang w:val="uk-UA"/>
        </w:rPr>
      </w:pPr>
      <w:r>
        <w:rPr>
          <w:lang w:val="uk-UA"/>
        </w:rPr>
        <w:t>Отравление животных характериуется ебспокойством, развитием периодических судорожних …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пуха звичайна (обыкновенная жаба)</w:t>
      </w:r>
    </w:p>
    <w:p>
      <w:pPr>
        <w:pStyle w:val="Normal"/>
        <w:rPr>
          <w:lang w:val="uk-UA"/>
        </w:rPr>
      </w:pPr>
      <w:r>
        <w:rPr>
          <w:lang w:val="uk-UA"/>
        </w:rPr>
        <w:t>У человека попадание яда на слизистіе, особенно глаз, візівает сильное раздражение, боль, коньюктивит и кератит.</w:t>
      </w:r>
    </w:p>
    <w:p>
      <w:pPr>
        <w:pStyle w:val="Normal"/>
        <w:rPr>
          <w:lang w:val="uk-UA"/>
        </w:rPr>
      </w:pPr>
      <w:r>
        <w:rPr>
          <w:lang w:val="uk-UA"/>
        </w:rPr>
        <w:t>Отравление животных, чаще всего собак, характеризуется обильным выделением слюны, тахикардией…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умка жовточерева (желтобрюхая жерлян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человека як жерлянок мало опасен. При попадании на слизистіе покрові ощущается боль, жжение в некоторіх случаях – озноб и головная боль. </w:t>
      </w:r>
    </w:p>
    <w:p>
      <w:pPr>
        <w:pStyle w:val="Normal"/>
        <w:rPr>
          <w:lang w:val="uk-UA"/>
        </w:rPr>
      </w:pPr>
      <w:r>
        <w:rPr>
          <w:lang w:val="uk-UA"/>
        </w:rPr>
        <w:t>У животных наблюдается кратковременно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Рослини</w:t>
      </w:r>
    </w:p>
    <w:p>
      <w:pPr>
        <w:pStyle w:val="Normal"/>
        <w:rPr>
          <w:lang w:val="uk-UA"/>
        </w:rPr>
      </w:pPr>
      <w:r>
        <w:rPr>
          <w:lang w:val="uk-UA"/>
        </w:rPr>
        <w:t>Деякі рослини, навіть широко розповсюджені та знайомі нам, можуть спричинити головний біль, отруєння, судоми або навіть смерть.</w:t>
      </w:r>
    </w:p>
    <w:p>
      <w:pPr>
        <w:pStyle w:val="Normal"/>
        <w:rPr>
          <w:lang w:val="uk-UA"/>
        </w:rPr>
      </w:pPr>
      <w:r>
        <w:rPr>
          <w:lang w:val="uk-UA"/>
        </w:rPr>
        <w:t>Springer 2007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ис ягодный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Акация белая</w:t>
      </w:r>
    </w:p>
    <w:p>
      <w:pPr>
        <w:pStyle w:val="Normal"/>
        <w:rPr>
          <w:lang w:val="uk-UA"/>
        </w:rPr>
      </w:pPr>
      <w:r>
        <w:rPr>
          <w:lang w:val="uk-UA"/>
        </w:rPr>
        <w:t>Юг европейской части нашей страны. Кора и корни. Содержат токсальбумин …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лена черная.</w:t>
      </w:r>
    </w:p>
    <w:p>
      <w:pPr>
        <w:pStyle w:val="Normal"/>
        <w:rPr>
          <w:lang w:val="uk-UA"/>
        </w:rPr>
      </w:pPr>
      <w:r>
        <w:rPr>
          <w:lang w:val="uk-UA"/>
        </w:rPr>
        <w:t>Ядовиті все части растения. Содержат алкалоїді гиосциамин, атропін и скополамін.</w:t>
      </w:r>
    </w:p>
    <w:p>
      <w:pPr>
        <w:pStyle w:val="Normal"/>
        <w:rPr>
          <w:lang w:val="uk-UA"/>
        </w:rPr>
      </w:pPr>
      <w:r>
        <w:rPr>
          <w:lang w:val="uk-UA"/>
        </w:rPr>
        <w:t>Нейротоксичесоке (атропиноподобній синдром), местное раздражающее на желудочно-кишечній тракт (токсический гастроентерит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Рослини</w:t>
      </w:r>
    </w:p>
    <w:p>
      <w:pPr>
        <w:pStyle w:val="Normal"/>
        <w:rPr>
          <w:lang w:val="uk-UA"/>
        </w:rPr>
      </w:pPr>
      <w:r>
        <w:rPr>
          <w:lang w:val="uk-UA"/>
        </w:rPr>
        <w:t>Вех ядовитый или цикута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Рослини</w:t>
      </w:r>
    </w:p>
    <w:p>
      <w:pPr>
        <w:pStyle w:val="Normal"/>
        <w:rPr>
          <w:lang w:val="uk-UA"/>
        </w:rPr>
      </w:pPr>
      <w:r>
        <w:rPr>
          <w:lang w:val="uk-UA"/>
        </w:rPr>
        <w:t>Болиголов пятнистый – надземная часть растения, нектар. Дистья напоминают листя петрушки. Содержат алкалоїді коницин, кончин и их производніе. Нейротоксическое (никотоноподобній синдром), местное раздражаюзее действие на желудочно-кишечній тракт (токсический гастроентерит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Желібов, Мягченко. Не обов’язково вони. Але є в електронній формі 10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Р ВОПРОС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Шумовибрации, землятресени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опрос: будь яке питання на вибір студента. Підготуватися самім, в вигляді презентації. Ви готуєтесь і пишете це пит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плив на макроорганізми. </w:t>
      </w:r>
    </w:p>
    <w:p>
      <w:pPr>
        <w:pStyle w:val="Normal"/>
        <w:rPr>
          <w:lang w:val="uk-UA"/>
        </w:rPr>
      </w:pPr>
      <w:r>
        <w:rPr>
          <w:lang w:val="uk-UA"/>
        </w:rPr>
        <w:t>Біологічні мбезпеки.</w:t>
      </w:r>
    </w:p>
    <w:p>
      <w:pPr>
        <w:pStyle w:val="Normal"/>
        <w:rPr>
          <w:lang w:val="uk-UA"/>
        </w:rPr>
      </w:pPr>
      <w:r>
        <w:rPr>
          <w:lang w:val="uk-UA"/>
        </w:rPr>
        <w:t>Макро-&gt; рослини, тварини, гриби</w:t>
      </w:r>
    </w:p>
    <w:p>
      <w:pPr>
        <w:pStyle w:val="Normal"/>
        <w:rPr>
          <w:lang w:val="uk-UA"/>
        </w:rPr>
      </w:pPr>
      <w:r>
        <w:rPr>
          <w:lang w:val="uk-UA"/>
        </w:rPr>
        <w:t>Мікро -&gt; віруси, бактерії, одноклітин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/>
      </w:pPr>
      <w:r>
        <w:rPr>
          <w:b/>
          <w:lang w:val="uk-UA"/>
        </w:rPr>
        <w:t>Інфекція</w:t>
      </w:r>
      <w:r>
        <w:rPr>
          <w:lang w:val="uk-UA"/>
        </w:rPr>
        <w:t xml:space="preserve"> – будь які складні фізіологічні процеси які виник в організмі рослини, тварини, людини  в результаті проникнення і розмноження в них патогенннх мікроорганізм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ологічні небезпеки – продовження 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загальна характеристика біологічних небезпек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иклади захворювань та характеристика їх збудників:</w:t>
      </w:r>
    </w:p>
    <w:p>
      <w:pPr>
        <w:pStyle w:val="Normal"/>
        <w:numPr>
          <w:ilvl w:val="1"/>
          <w:numId w:val="8"/>
        </w:numPr>
        <w:rPr>
          <w:lang w:val="uk-UA"/>
        </w:rPr>
      </w:pPr>
      <w:r>
        <w:rPr>
          <w:lang w:val="uk-UA"/>
        </w:rPr>
        <w:t>гри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Мікроорганізки:</w:t>
      </w:r>
    </w:p>
    <w:p>
      <w:pPr>
        <w:pStyle w:val="Normal"/>
        <w:rPr>
          <w:lang w:val="uk-UA"/>
        </w:rPr>
      </w:pPr>
      <w:r>
        <w:rPr>
          <w:lang w:val="uk-UA"/>
        </w:rPr>
        <w:t>1) Від нездорової до здорової</w:t>
      </w:r>
    </w:p>
    <w:p>
      <w:pPr>
        <w:pStyle w:val="Normal"/>
        <w:rPr>
          <w:lang w:val="uk-UA"/>
        </w:rPr>
      </w:pPr>
      <w:r>
        <w:rPr>
          <w:lang w:val="uk-UA"/>
        </w:rPr>
        <w:t>4) наявність інкубаційного періоду</w:t>
      </w:r>
    </w:p>
    <w:p>
      <w:pPr>
        <w:pStyle w:val="Normal"/>
        <w:rPr>
          <w:lang w:val="uk-UA"/>
        </w:rPr>
      </w:pPr>
      <w:r>
        <w:rPr>
          <w:lang w:val="uk-UA"/>
        </w:rPr>
        <w:t>Для визнач захворювання треба визначити що це було.</w:t>
      </w:r>
    </w:p>
    <w:p>
      <w:pPr>
        <w:pStyle w:val="Normal"/>
        <w:rPr>
          <w:lang w:val="uk-UA"/>
        </w:rPr>
      </w:pPr>
      <w:r>
        <w:rPr>
          <w:lang w:val="uk-UA"/>
        </w:rPr>
        <w:t>Трудноші визначення збудника цієї інфек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Грип – гостре інфекційне захворюваня, що характеризується ураженнями распіраторного тракту та супроводжується лихоманкою та явищами загальної інтоксикації організму.</w:t>
      </w:r>
    </w:p>
    <w:p>
      <w:pPr>
        <w:pStyle w:val="Normal"/>
        <w:rPr>
          <w:lang w:val="uk-UA"/>
        </w:rPr>
      </w:pPr>
      <w:r>
        <w:rPr>
          <w:lang w:val="uk-UA"/>
        </w:rPr>
        <w:t>Грип та гострі респіраторні вірусні інфекції (ГРВІ) наймають перше місце за частотою і кількістю випадків у світі, що становить приблизно 95% всіх інфекцій захворювань. Щорічно хворіють до15% населення сві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70% випадків захворювання припадає на дітей молодшого віку (група ризику щодо виникнення ускладнень).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Термін «гостра респіраторна вірусна інфекція» (ГРВІ) охоплює велику кількість захворювань, які характеризубться…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ип </w:t>
      </w:r>
    </w:p>
    <w:p>
      <w:pPr>
        <w:pStyle w:val="Normal"/>
        <w:rPr>
          <w:lang w:val="uk-UA"/>
        </w:rPr>
      </w:pPr>
      <w:r>
        <w:rPr>
          <w:lang w:val="uk-UA"/>
        </w:rPr>
        <w:t>Вірус глиту (mixovirus influenzae) належать до сімейства ортоміксовірус</w:t>
      </w:r>
    </w:p>
    <w:p>
      <w:pPr>
        <w:pStyle w:val="Normal"/>
        <w:rPr>
          <w:lang w:val="uk-UA"/>
        </w:rPr>
      </w:pPr>
      <w:r>
        <w:rPr>
          <w:lang w:val="uk-UA"/>
        </w:rPr>
        <w:t>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Вірус грипу А як правило викликає захворювання середньої або сильної тяжкості. Вражає як людини, так і деяких тварин (кінь, свиня, тхір, птахи). Спричиняє пандемію та епідемії.</w:t>
      </w:r>
    </w:p>
    <w:p>
      <w:pPr>
        <w:pStyle w:val="Normal"/>
        <w:rPr/>
      </w:pPr>
      <w:r>
        <w:rPr>
          <w:lang w:val="uk-UA"/>
        </w:rPr>
        <w:t>Вірус грипу B/ Не викликає пандемій, і зазвичай є причиною локальних спалахів та епідемій ( рідко вони охоплюють одну або декілька країн(. Віруси грипу B циркулюють тільки в людській популяції (частіше викликаючи захворювання у дітей).</w:t>
      </w:r>
    </w:p>
    <w:p>
      <w:pPr>
        <w:pStyle w:val="Normal"/>
        <w:rPr>
          <w:lang w:val="uk-UA"/>
        </w:rPr>
      </w:pPr>
      <w:r>
        <w:rPr>
          <w:lang w:val="uk-UA"/>
        </w:rPr>
        <w:t>Вірус грипу C менш вивчений. Здатен інфікувати лише людину, при чому симптоми хвороби зазвичай слабо або взагалі не виражені. Не викликає епідемій і не призводить до серйозних наслід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русна інфекці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Клінічні ознаки грипу (на прикладі типу A/H1N1): </w:t>
      </w:r>
      <w:r>
        <w:rPr>
          <w:lang w:val="uk-UA"/>
        </w:rPr>
        <w:t>головний</w:t>
      </w:r>
      <w:r>
        <w:rPr>
          <w:b/>
          <w:lang w:val="uk-UA"/>
        </w:rPr>
        <w:t xml:space="preserve"> </w:t>
      </w:r>
      <w:r>
        <w:rPr>
          <w:lang w:val="uk-UA"/>
        </w:rPr>
        <w:t>біль, біль у мязах, біль у горлі, підвищення температури тіла, кашель, нежить  закладання носа, в окремих випадках – блювота і діарея.</w:t>
      </w:r>
    </w:p>
    <w:p>
      <w:pPr>
        <w:pStyle w:val="Normal"/>
        <w:rPr/>
      </w:pPr>
      <w:r>
        <w:rPr>
          <w:b/>
          <w:lang w:val="uk-UA"/>
        </w:rPr>
        <w:t xml:space="preserve">Як можна заразитися вірусом грипу? </w:t>
      </w:r>
      <w:r>
        <w:rPr>
          <w:lang w:val="uk-UA"/>
        </w:rPr>
        <w:t>Від іншої хворої людини повітряно-краплинним, повітряно-пиловим щляхом (вірусні частки по повітрю переносяться від хворої людини до здорової під час розмови кашлю, чхання), при тісному контакті (знаходження на відстані близько 2-х метрів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Як довгоє заразним хворий на грип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Вірусна інфук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Як попередити зараження грипом?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-</w:t>
      </w:r>
      <w:r>
        <w:rPr>
          <w:lang w:val="uk-UA"/>
        </w:rPr>
        <w:t>уникати контакту з особами, що мають прояви грипозної інфекції; - обмежити відвідини місць великого скупчення людей; №3часто провітрювати приміщення; - часто мити руки з милом;</w:t>
      </w:r>
    </w:p>
    <w:p>
      <w:pPr>
        <w:pStyle w:val="Normal"/>
        <w:rPr>
          <w:lang w:val="uk-UA"/>
        </w:rPr>
      </w:pPr>
      <w:r>
        <w:rPr>
          <w:lang w:val="uk-UA"/>
        </w:rPr>
        <w:t>- прагнути не торкатися очей. Носа або роте немитими руками;</w:t>
      </w:r>
    </w:p>
    <w:p>
      <w:pPr>
        <w:pStyle w:val="Normal"/>
        <w:rPr>
          <w:lang w:val="uk-UA"/>
        </w:rPr>
      </w:pPr>
      <w:r>
        <w:rPr>
          <w:lang w:val="uk-UA"/>
        </w:rPr>
        <w:t>- уникати обіймів, поцілунків і рукостискань;</w:t>
      </w:r>
    </w:p>
    <w:p>
      <w:pPr>
        <w:pStyle w:val="Normal"/>
        <w:rPr>
          <w:lang w:val="uk-UA"/>
        </w:rPr>
      </w:pPr>
      <w:r>
        <w:rPr>
          <w:lang w:val="uk-UA"/>
        </w:rPr>
        <w:t>- прикривати ніс і рот при чханні або кашлі одноразовою носовою серветкою, яку зразу ж після використання потрібно викинути</w:t>
      </w:r>
    </w:p>
    <w:p>
      <w:pPr>
        <w:pStyle w:val="Normal"/>
        <w:rPr/>
      </w:pPr>
      <w:r>
        <w:rPr>
          <w:lang w:val="uk-UA"/>
        </w:rPr>
        <w:t xml:space="preserve">- якщо у людини є симптоми грипу. То необхідно триматися від нього на відстані не менше двох метр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>Гепатит – загальна назва гострих та хронічних запальних захворювань печінки різнох етіолог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Інфекційний (вірусний) гепатит (A,B,C,D,E,F)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Токсичний гепатит (алкогольний, медикаментозний, в результаті отруєння різними хімічнимить речовинами)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Променевий гепатит (компонент .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…</w:t>
      </w:r>
    </w:p>
    <w:p>
      <w:pPr>
        <w:pStyle w:val="Normal"/>
        <w:rPr>
          <w:lang w:val="uk-UA"/>
        </w:rPr>
      </w:pPr>
      <w:r>
        <w:rPr>
          <w:lang w:val="uk-UA"/>
        </w:rPr>
        <w:t>Ё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патит </w:t>
      </w:r>
    </w:p>
    <w:p>
      <w:pPr>
        <w:pStyle w:val="Normal"/>
        <w:rPr>
          <w:lang w:val="uk-UA"/>
        </w:rPr>
      </w:pPr>
      <w:r>
        <w:rPr>
          <w:lang w:val="uk-UA"/>
        </w:rPr>
        <w:t>Вірусний гепатит – найчастіша причина раку печінки, та одна з основних причин, що призводить до пересадки печінки (CDC)</w:t>
      </w:r>
    </w:p>
    <w:p>
      <w:pPr>
        <w:pStyle w:val="Normal"/>
        <w:rPr>
          <w:lang w:val="uk-UA"/>
        </w:rPr>
      </w:pPr>
      <w:r>
        <w:rPr>
          <w:lang w:val="uk-UA"/>
        </w:rPr>
        <w:t>Більшість хворих незнають, що вони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  <w:t>Гепатит АБЦ - тект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1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2:00Z</dcterms:created>
  <dc:creator>ad</dc:creator>
  <dc:description/>
  <cp:keywords/>
  <dc:language>en-US</dc:language>
  <cp:lastModifiedBy>Admin</cp:lastModifiedBy>
  <dcterms:modified xsi:type="dcterms:W3CDTF">2014-04-17T08:37:00Z</dcterms:modified>
  <cp:revision>457</cp:revision>
  <dc:subject/>
  <dc:title/>
</cp:coreProperties>
</file>