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Метод Грама-Шарльє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Грама-Шарльє полягає в тому, що крива розподілення ймовірностей представлена в вигляді наступного розкладу: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  <w:r>
        <w:rPr>
          <w:color w:val="00B050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(1)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- є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-та похідна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. Тут вважаємо, що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Таким чином, м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 xml:space="preserve">отримаємо криву розподілення ймовірностей уже  в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хідн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ми можемо представити в вигляді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можемо записат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повинні задовольняти наступні властивості: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m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*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А коеф</w:t>
      </w:r>
      <w:r>
        <w:rPr>
          <w:sz w:val="28"/>
          <w:szCs w:val="28"/>
          <w:lang w:val="uk-UA"/>
        </w:rPr>
        <w:t xml:space="preserve">іцієн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отримуються з рівності (1) за допомогою домноження на будь який з ортогональних поліном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і інтегр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аного з рівняння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випливає, що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Властивість (2) є властивістю ортогональності поліномів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>за означенням є системою ортогональних поліномі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1:28:00Z</dcterms:created>
  <dc:creator>Admin</dc:creator>
  <dc:description/>
  <cp:keywords/>
  <dc:language>en-US</dc:language>
  <cp:lastModifiedBy>Admin</cp:lastModifiedBy>
  <cp:lastPrinted>2013-12-27T07:05:00Z</cp:lastPrinted>
  <dcterms:modified xsi:type="dcterms:W3CDTF">2013-12-27T05:05:00Z</dcterms:modified>
  <cp:revision>20</cp:revision>
  <dc:subject/>
  <dc:title/>
</cp:coreProperties>
</file>