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мулянтні фун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моментним описом в прикладній теорії випадкових процесів часто є зручним кумулянтний підхід, який використовується в якості характеристик випадкового процесу кумулянтні функції, які можна представити як нелінійні комбінації мом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мірну характеристичну функцію можна записати в вигляд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вши функці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ладемо функцію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uk-UA"/>
        </w:rPr>
        <w:t xml:space="preserve"> в степеневий ряд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1)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и яко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 моментні функції є характеристиками одномірного розподілу і називаються кумулятивними функціями. Використовуючи представленн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⟨"/>
                      <m:endChr m:val="⟩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sup>
                      </m:sSup>
                    </m:e>
                  </m:d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кладно отримати відношення, які зв’язують кумулянтні і моментні функц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d>
            <m:dPr>
              <m:begChr m:val="⟨"/>
              <m:endChr m:val="⟩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так да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 із важливих задач теорії випадкових процесів складається в тому, щоб охарактеризувати властивості закону розподілу по властивостям послідовних функцій моментів. Основою для цього може слугувати розклад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</m:t>
                </m:r>
                <m:r>
                  <w:rPr>
                    <w:rFonts w:ascii="Cambria Math" w:hAnsi="Cambria Math"/>
                  </w:rPr>
                  <m:t xml:space="preserve">ξ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szCs w:val="28"/>
          <w:lang w:val="uk-UA"/>
        </w:rPr>
        <w:t xml:space="preserve">, який характеризує функці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в ряд по степеня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>коефіцієнти якого виражаються через моме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евидно, що такий ряд не може мати скінченного числа членів, так як в цьому випадку він переходить в поліном, для якого ум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е виконуватись, тобто нехтувати моментними функціями вищих порядків в цьому розкладі немож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озклад (1) логарифму характеристичної функції повне обмеження не накладається. В багатьох практично важливих випадках в ньому можна знехтувати кумулянтними функціями віщих порядків, обмежившись обмеженим числом членів розкладу. Наприклад, гарно відомий розподіл, для якого відмінні від нуля тільки дві перші кумулянтн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u w:val="single"/>
          <w:lang w:val="uk-UA"/>
        </w:rPr>
        <w:t>нормальний</w: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u w:val="single"/>
          <w:lang w:val="uk-UA"/>
        </w:rPr>
        <w:t>гаусів</w:t>
      </w:r>
      <w:r>
        <w:rPr>
          <w:sz w:val="28"/>
          <w:szCs w:val="28"/>
          <w:lang w:val="uk-UA"/>
        </w:rPr>
        <w:t xml:space="preserve"> розподіл. Для нього характеристична функція рів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цей розподіл детальніше. Розглянемо перетворення Фур'є до характеристичної функц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u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u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мо вираз в показнику експоненти до повного квадрату наступним чин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застосуємо вираз в квадратних дужках за нову комплексну змін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uk-UA"/>
        </w:rPr>
        <w:t>,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d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  <w:szCs w:val="28"/>
          <w:lang w:val="uk-UA"/>
        </w:rPr>
        <w:t xml:space="preserve">- густина ймовірності нормального розподілу. Розподіл має наступний вигляд правної унімодальної кривої з максимумом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льний розподіл є одним із найбільш важливих і широко розповсюджених в природі розподі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існують інші розподіли з кінцевим числом відмінних від нуля кумулянтів? На перший погляд, немає особливих перешкод тому, що б серед функцій вигляду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илися характеристичні функції інших розподілів, для яких кумулянти рівні нулю, начинаючи від деяк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. Дійсно, вони володіють властивіст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відповідним підбором коефіцієнт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нескладно забезпечити виконання інших умо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  <w:lang w:val="uk-UA"/>
        </w:rPr>
        <w:t xml:space="preserve"> тобто тих умов, які повинна задовольняти будь яка характеристична функція; але залишається іще одна вимога до характеристичної функції – її перетворення Фур’є – густина ймовірності повинна бути невід’ємною функцією.  Цій вимозі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  <w:lang w:val="uk-UA"/>
        </w:rPr>
        <w:t xml:space="preserve"> може задовольняти тільки в двох випадках: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, або ж число членів ряду  показнику експоненти безкінечно велике. Тим паче, знаючи кінцеве число кумулянтів, можна, як правило, побудувати апроксимуючу функцію, яке не порушуватиме умову невід'ємності перетворення Фур'є, але щоб вона давал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рне наближення до густини розподілу імовір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нормальний розподіл – єдиний розподіл з скінченним числом кумулянтних функцій (рівний двом) і з цієї точки зору найбільш зручне для аналізу. З його формою приємно порівнювати форму інших розподі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мулян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використовуються для кількісної оцінки відхилення довільної функції розподілу від симетричної гаусовської кривої. Величин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sz w:val="28"/>
          <w:szCs w:val="28"/>
          <w:lang w:val="uk-UA"/>
        </w:rPr>
        <w:t xml:space="preserve"> називають </w:t>
      </w:r>
      <w:r>
        <w:rPr>
          <w:sz w:val="28"/>
          <w:szCs w:val="28"/>
          <w:u w:val="single"/>
          <w:lang w:val="uk-UA"/>
        </w:rPr>
        <w:t>коефіцієнтом асиметрії</w:t>
      </w:r>
      <w:r>
        <w:rPr>
          <w:sz w:val="28"/>
          <w:szCs w:val="28"/>
          <w:lang w:val="uk-UA"/>
        </w:rPr>
        <w:t xml:space="preserve">. На рис. 1 показано два асиметричних розподіли: перший з них (крива 1) має додатню асиметрі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інша - від’ємну (крива 2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Віднош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називають коефіцієнтом ексцесу. Для нормального закону розподілення цей коефіцієнт дорівнює нул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(також як і коефіцієнт асиметр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2190" cy="294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 Густина розподілу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ексцесу дає можливість порівняти «характер вершини» деякої симетричної(тобто з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) кривої розподілення з аналогічною особливістю нормального закону. 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 то вершина диференціального закону більш гостра і більш висока, ніж у нормального закону з тим же середнім значенням і з тою же дисперсією (рис. 2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92475" cy="293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2. Густина розподі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паки, п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вершина виявляється нижче і ширше, ніж у нормальної густ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мірні кумулянтні функції можна визначити шляхом диференціювання логарифма багатомірної характеристичної функції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b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 двомірна кумуляційна функція другого порядку збігається з кореляційною функцією випадкового процес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в розкладі (2) відмінні від нуля тільки кумулянтні функції першого і другого порядків, то така характеристична функція є характеристичною функцією </w:t>
      </w:r>
      <w:r>
        <w:rPr>
          <w:sz w:val="28"/>
          <w:szCs w:val="28"/>
          <w:u w:val="single"/>
          <w:lang w:val="uk-UA"/>
        </w:rPr>
        <w:t>нормального</w:t>
      </w:r>
      <w:r>
        <w:rPr>
          <w:sz w:val="28"/>
          <w:szCs w:val="28"/>
          <w:lang w:val="uk-UA"/>
        </w:rPr>
        <w:t xml:space="preserve"> процесу і має вигля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</m:e>
                            </m:d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d>
              </m:e>
            </m:nary>
          </m:e>
        </m:d>
      </m:oMath>
      <w:r>
        <w:rPr>
          <w:sz w:val="28"/>
          <w:szCs w:val="28"/>
          <w:lang w:val="uk-UA"/>
        </w:rPr>
        <w:t>(3)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мірні характеристичні функції зручно записувати, використовуюч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тричне подання. Визначимо матриці – стро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ξ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, не міняючи позначень, будемо в потрібних випадках розглядати їх також як матриці – стовбці, відрізняючи ці дві форми по місцю їх розміщення в матричних виразах. Кореляційн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позначимо коротк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і з’єднаємо в одну квадратну матрицю – кореляційну матриц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/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введені позначення, запишемо формулу (3) в матричному вигляді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d>
                  <m:dPr>
                    <m:begChr m:val="⟨"/>
                    <m:endChr m:val="⟩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sup>
        </m:sSup>
      </m:oMath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4)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мірна густина ймовірності нормального випадкового процесу є  перетворенням Фур’є характеристичної функції (4) , в тому ж поданні має вигля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 {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⟨"/>
                      <m:endChr m:val="⟩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acc>
                    </m:e>
                  </m:d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⟨"/>
                      <m:endChr m:val="⟩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acc>
                    </m:e>
                  </m:d>
                </m:e>
              </m:d>
            </m:sup>
          </m:sSup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  <w:lang w:val="uk-UA"/>
        </w:rPr>
        <w:t xml:space="preserve"> - матриця, обернена до кореляційної, 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- визначник кореляційної матриці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.А. Пономарев, В.Н. Пономарева, В.П. Якубов </w:t>
      </w:r>
      <w:r>
        <w:rPr>
          <w:sz w:val="28"/>
          <w:szCs w:val="28"/>
        </w:rPr>
        <w:t>«Статистические методы в радиофизике»,</w:t>
      </w:r>
      <w:r>
        <w:rPr>
          <w:sz w:val="28"/>
          <w:szCs w:val="28"/>
          <w:lang w:val="uk-UA"/>
        </w:rPr>
        <w:t xml:space="preserve"> Издательство Томского университета, Томск –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хов А. Н. Кумулянтный анализ случайных негауссовых процессов и их преобразований. М., «Сов. радио», 197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1:20:00Z</dcterms:created>
  <dc:creator>Admin</dc:creator>
  <dc:description/>
  <cp:keywords/>
  <dc:language>en-US</dc:language>
  <cp:lastModifiedBy>Admin</cp:lastModifiedBy>
  <dcterms:modified xsi:type="dcterms:W3CDTF">2013-12-27T05:03:00Z</dcterms:modified>
  <cp:revision>31</cp:revision>
  <dc:subject/>
  <dc:title>Кумулянтні функції</dc:title>
</cp:coreProperties>
</file>