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умулянтні функції. </w:t>
      </w:r>
      <w:r>
        <w:rPr>
          <w:b/>
          <w:sz w:val="28"/>
          <w:szCs w:val="28"/>
          <w:highlight w:val="yellow"/>
          <w:lang w:val="uk-UA"/>
        </w:rPr>
        <w:t>Нормальне розподіле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 з моментним описом в прикладній теорії випадкових процесів часто є зручним комулянтний підхід, який використовується в якості характеристик випадкового процесу кумулянтні функції, які можна представити як нелінійні комбінації момент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мірну характеристичну функцію можна записати в вигляді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sup>
          </m:sSup>
        </m:oMath>
      </m:oMathPara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вши функці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кладемо функці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uk-UA"/>
        </w:rPr>
        <w:t xml:space="preserve"> в степеневий ряд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u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(1)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и якої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і моментні функції є характеристиками одномірного розподілу і називаються кумулятивними функціями. Використовуючи представленн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⟨"/>
                      <m:endChr m:val="⟩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d>
                        </m:sup>
                      </m:sSup>
                    </m:e>
                  </m:d>
                </m:e>
              </m:d>
            </m:e>
            <m: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кладно отримати відношення, які зв’язують комулянтні і моментні функції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ξ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</m:oMath>
      </m:oMathPara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ξ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d>
            <m:dPr>
              <m:begChr m:val="⟨"/>
              <m:endChr m:val="⟩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 так дал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а із важливих задач теорії випадкових процесів складається в тому, щоб охарактеризувати властивості закону розподілу по властивостям послідовних моментних функцій. Основою для цього може слугувати розклад </w:t>
      </w:r>
      <w:r>
        <w:rPr>
          <w:sz w:val="28"/>
          <w:szCs w:val="28"/>
          <w:highlight w:val="yellow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u</m:t>
                </m:r>
                <m:r>
                  <w:rPr>
                    <w:rFonts w:ascii="Cambria Math" w:hAnsi="Cambria Math"/>
                  </w:rPr>
                  <m:t xml:space="preserve">ξ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u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nary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u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8"/>
          <w:szCs w:val="28"/>
          <w:lang w:val="uk-UA"/>
        </w:rPr>
        <w:t xml:space="preserve">, який характеризує функцію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 в ряд по степеня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  <w:lang w:val="uk-UA"/>
        </w:rPr>
        <w:t>коефіцієнти якого виражаються через момен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евидно, що такий ряд не може мати скінченного числа членів, так як в цьому випадку він переходить в поліном, для якого умо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може виконуватись, тобто нехтувати моментними функціями вищих порядків в цьому розкладі немож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На розклад (1) логарифму характеристичної функції повне обмеження не накладається. В багатьох практично важливих випадках в ньому можно знехтувати кумулянтними функціями віщих порядків, обмежившись обмеженим числом членів розкладу. Наприклад, гарно відомий розподіл, для якого відмінні від нуля тільки дві перші кумулянтні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ξ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u w:val="single"/>
          <w:lang w:val="uk-UA"/>
        </w:rPr>
        <w:t>нормальний</w:t>
      </w:r>
      <w:r>
        <w:rPr>
          <w:sz w:val="28"/>
          <w:szCs w:val="28"/>
          <w:lang w:val="uk-UA"/>
        </w:rPr>
        <w:t xml:space="preserve"> або </w:t>
      </w:r>
      <w:r>
        <w:rPr>
          <w:sz w:val="28"/>
          <w:szCs w:val="28"/>
          <w:u w:val="single"/>
          <w:lang w:val="uk-UA"/>
        </w:rPr>
        <w:t>гаусів</w:t>
      </w:r>
      <w:r>
        <w:rPr>
          <w:sz w:val="28"/>
          <w:szCs w:val="28"/>
          <w:lang w:val="uk-UA"/>
        </w:rPr>
        <w:t xml:space="preserve"> розподіл. Для нього характеристична функція рівн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highlight w:val="yellow"/>
          <w:lang w:val="uk-UA"/>
        </w:rPr>
        <w:t>24 стор.25 26 27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u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емо цей розподіл детальніше. Розглянемо перетворення Фур'є до характеристичної функції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u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u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</m:oMath>
      </m:oMathPara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нимо вираз в показнику експоненти до повного квадрату наступним чино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застосуємо вираз в квадратних дужках за нову комплексну змінн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  <w:lang w:val="uk-UA"/>
        </w:rPr>
        <w:t>, тод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σ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d>
                          <m:dPr>
                            <m:begChr m:val="⟨"/>
                            <m:endChr m:val="⟩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</m:d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sz w:val="28"/>
          <w:szCs w:val="28"/>
          <w:lang w:val="uk-UA"/>
        </w:rPr>
        <w:t xml:space="preserve">- густина ймовірності нормального розподілу. Розподіл має наступний вигляд правної унімодальної кривої з максимумом в точц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ξ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льний розподіл є одним із найбільш важливих і широко розповсюджених  природі розподіл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highlight w:val="yellow"/>
          <w:lang w:val="uk-UA"/>
        </w:rPr>
        <w:t>Чи існують інші розподіли з кінцевим числом відмінних від нуля кумулянтів?</w:t>
      </w:r>
      <w:r>
        <w:rPr>
          <w:sz w:val="28"/>
          <w:szCs w:val="28"/>
          <w:lang w:val="uk-UA"/>
        </w:rPr>
        <w:t xml:space="preserve"> На перший погляд, немає особливих завад тому, що б серед функцій вигляду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θ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sup>
          </m:sSup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явилися характеристичні функції інших розподілів, для яких кумулянти рівні нулю, начинаючи від деяког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. Дійсно, вони володіють властивіст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; відповідним підбором коефіцієнтів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uk-UA"/>
        </w:rPr>
        <w:t xml:space="preserve"> нескладно забезпечити виконання інших умов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θ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8"/>
          <w:szCs w:val="28"/>
          <w:lang w:val="uk-UA"/>
        </w:rPr>
        <w:t xml:space="preserve"> тобто тих умов, які повинна задовольняти будь яка характеристична функція; але залишається іще одна вимога до характеристичної функції – її перетворення Фур’є – густина ймовірності повинна бути невід’ємною функцією.  Цій вимозі функці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8"/>
          <w:szCs w:val="28"/>
          <w:lang w:val="uk-UA"/>
        </w:rPr>
        <w:t xml:space="preserve"> може задовольняти тільки в двох випадках: аб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, або ж число членів ряду  показнику експоненти безкінечно велике. Тим паче, знаючи кінцеве число комулянтів, можна, як правило, побудувати апроксимуючу функцію, яке не порушуватиме умову </w:t>
      </w:r>
      <w:r>
        <w:rPr>
          <w:sz w:val="28"/>
          <w:szCs w:val="28"/>
          <w:highlight w:val="yellow"/>
          <w:lang w:val="uk-UA"/>
        </w:rPr>
        <w:t>невід'ємності</w:t>
      </w:r>
      <w:r>
        <w:rPr>
          <w:sz w:val="28"/>
          <w:szCs w:val="28"/>
          <w:lang w:val="uk-UA"/>
        </w:rPr>
        <w:t xml:space="preserve"> перетворення Фур'є, але даючу гарне наближення до густини розподілу імовір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м чином, нормальний розподіл – єдиний розподіл з скінченним числом кумулянтних функцій </w:t>
      </w:r>
      <w:r>
        <w:rPr>
          <w:sz w:val="28"/>
          <w:szCs w:val="28"/>
          <w:highlight w:val="yellow"/>
          <w:lang w:val="uk-UA"/>
        </w:rPr>
        <w:t>/рівний двом/</w:t>
      </w:r>
      <w:r>
        <w:rPr>
          <w:sz w:val="28"/>
          <w:szCs w:val="28"/>
          <w:lang w:val="uk-UA"/>
        </w:rPr>
        <w:t xml:space="preserve"> і з цієї точки зору найбільш зручне для аналізу. З його формою приємно порівнювати форму інших розподіл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мулянт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  <w:lang w:val="uk-UA"/>
        </w:rPr>
        <w:t xml:space="preserve">  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uk-UA"/>
        </w:rPr>
        <w:t xml:space="preserve"> використовуються для кількісної оцінки відхилення довільної функції розподілу від симетричної гаусовської кривої. Величину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</m:oMath>
      <w:r>
        <w:rPr>
          <w:sz w:val="28"/>
          <w:szCs w:val="28"/>
          <w:lang w:val="uk-UA"/>
        </w:rPr>
        <w:t xml:space="preserve"> називають </w:t>
      </w:r>
      <w:r>
        <w:rPr>
          <w:sz w:val="28"/>
          <w:szCs w:val="28"/>
          <w:u w:val="single"/>
          <w:lang w:val="uk-UA"/>
        </w:rPr>
        <w:t>коефіцієнтом асиметрії</w:t>
      </w:r>
      <w:r>
        <w:rPr>
          <w:sz w:val="28"/>
          <w:szCs w:val="28"/>
          <w:lang w:val="uk-UA"/>
        </w:rPr>
        <w:t xml:space="preserve">. На рис. 1 показано два асиметричних розподіли: перший з них (крива 1) має додатню асиметрію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інша - відємну (крива 2)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.Відношенн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 називають коефіцієнтом ексцесу. Для нормального закону розподілення цей коефіцієнт дорівнює нулю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(також як і коефіцієнт асиметрії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52190" cy="294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294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highlight w:val="yellow"/>
          <w:lang w:val="uk-UA"/>
        </w:rPr>
        <w:t>Рис. 1 ТРЕБА ПІДПИСА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ефіцієнт ексцесу дає можливість порівняти «характер вершини» деякої симетричної(тобто з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) кривої розподілення з аналогічною особливістю нормального закону. Якщ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 то вершина диференціального закону більш гостра і більш висока, ніж у нормального закону з тим же середнім значенням і з тою же дисперсією (рис. 2)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92475" cy="2936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2475" cy="293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highlight w:val="yellow"/>
          <w:lang w:val="uk-UA"/>
        </w:rPr>
        <w:t>Рис 2. ТРЕБА ПІДПИСА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паки, пр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вершина виявляється нижче і ширше, ніж у нормальної густ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атомірні кумулянтні функції можна визначити шляхом диференціювання логарифма багатомірної характеристичної функції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(2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>приклад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b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ξ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ξ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−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ξ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ξ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бто двомірна кумуляційна функція другого порядку </w:t>
      </w:r>
      <w:r>
        <w:rPr>
          <w:sz w:val="28"/>
          <w:szCs w:val="28"/>
          <w:highlight w:val="yellow"/>
          <w:lang w:val="uk-UA"/>
        </w:rPr>
        <w:t>збігається</w:t>
      </w:r>
      <w:r>
        <w:rPr>
          <w:sz w:val="28"/>
          <w:szCs w:val="28"/>
          <w:lang w:val="uk-UA"/>
        </w:rPr>
        <w:t xml:space="preserve"> з кореляційною функцією випадкового процес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в розкладі (2) відмінні від нуля тільки кумулянтні функції першого і другого порядків, то така характеристична функція є характеристичною функцією </w:t>
      </w:r>
      <w:r>
        <w:rPr>
          <w:sz w:val="28"/>
          <w:szCs w:val="28"/>
          <w:u w:val="single"/>
          <w:lang w:val="uk-UA"/>
        </w:rPr>
        <w:t>нормального</w:t>
      </w:r>
      <w:r>
        <w:rPr>
          <w:sz w:val="28"/>
          <w:szCs w:val="28"/>
          <w:lang w:val="uk-UA"/>
        </w:rPr>
        <w:t xml:space="preserve"> процесу і має вигляд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sub>
                                </m:sSub>
                              </m:e>
                            </m:d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e>
                        </m:nary>
                      </m:e>
                    </m:nary>
                  </m:e>
                </m:d>
              </m:e>
            </m:nary>
          </m:e>
        </m:d>
      </m:oMath>
      <w:r>
        <w:rPr>
          <w:sz w:val="28"/>
          <w:szCs w:val="28"/>
          <w:lang w:val="uk-UA"/>
        </w:rPr>
        <w:t>(3)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атомірні характеристичні функції зручно записувати, використовуючи</w:t>
      </w:r>
      <w:r>
        <w:rPr/>
        <w:t xml:space="preserve"> </w:t>
      </w:r>
      <w:r>
        <w:rPr>
          <w:sz w:val="28"/>
          <w:szCs w:val="28"/>
          <w:lang w:val="uk-UA"/>
        </w:rPr>
        <w:t>матричне подання. Визначимо матриці – стро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;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t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ξ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ξ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ξ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, не міняючи позначень, будемо в потрібних випадках розглядати їх також як матриці – стовбці, відрізняючи ці дві форми по місцю їх розміщення в матричних виразах. Кореляційні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</m:oMath>
      <w:r>
        <w:rPr>
          <w:sz w:val="28"/>
          <w:szCs w:val="28"/>
          <w:lang w:val="uk-UA"/>
        </w:rPr>
        <w:t xml:space="preserve"> позначимо коротк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e>
          </m:d>
        </m:oMath>
      </m:oMathPara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і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ємо в одну квадратну матрицю – кореляційну матрицю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highlight w:val="yellow"/>
          <w:lang w:val="uk-UA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/>
                  <m:e/>
                  <m:e/>
                  <m:e/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ристовуючи введені позначення, запишемо формулу (3) в матричному </w:t>
      </w:r>
      <w:r>
        <w:rPr>
          <w:sz w:val="28"/>
          <w:szCs w:val="28"/>
          <w:highlight w:val="yellow"/>
          <w:lang w:val="uk-UA"/>
        </w:rPr>
        <w:t>поданні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acc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  <m:d>
                  <m:dPr>
                    <m:begChr m:val="⟨"/>
                    <m:endChr m:val="⟩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acc>
                  </m:e>
                </m:d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sup>
        </m:sSup>
      </m:oMath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(4)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атомірна густина ймовірності нормального випадкового процесу є  перетворенням Фур’є характеристичної функції (4) , в тому ж поданні має вигляд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acc>
              <m:r>
                <w:rPr>
                  <w:rFonts w:ascii="Cambria Math" w:hAnsi="Cambria Math"/>
                </w:rPr>
                <m:t xml:space="preserve">;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t {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⟨"/>
                      <m:endChr m:val="⟩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</m:acc>
                    </m:e>
                  </m:d>
                </m:e>
              </m:d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⟨"/>
                      <m:endChr m:val="⟩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</m:acc>
                    </m:e>
                  </m:d>
                </m:e>
              </m:d>
            </m:sup>
          </m:sSup>
        </m:oMath>
      </m:oMathPara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sz w:val="28"/>
          <w:szCs w:val="28"/>
          <w:lang w:val="uk-UA"/>
        </w:rPr>
        <w:t xml:space="preserve"> - матриця, обернена до кореляціонної, 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lang w:val="uk-UA"/>
        </w:rPr>
        <w:t xml:space="preserve"> - визначник кореляційної матриці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3:01:00Z</dcterms:created>
  <dc:creator>Admin</dc:creator>
  <dc:description/>
  <cp:keywords/>
  <dc:language>en-US</dc:language>
  <cp:lastModifiedBy>Admin</cp:lastModifiedBy>
  <dcterms:modified xsi:type="dcterms:W3CDTF">2013-12-27T00:12:00Z</dcterms:modified>
  <cp:revision>230</cp:revision>
  <dc:subject/>
  <dc:title/>
</cp:coreProperties>
</file>