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92"/>
          <w:szCs w:val="192"/>
          <w:lang w:val="uk-UA"/>
        </w:rPr>
      </w:pPr>
      <w:r>
        <w:rPr>
          <w:b/>
          <w:sz w:val="192"/>
          <w:szCs w:val="19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60.2pt;width:311.85pt;height:160.1pt;mso-wrap-style:none;v-text-anchor:middle;mso-position-vertical:top" type="_x0000_t136">
            <v:path textpathok="t"/>
            <v:textpath on="t" fitshape="t" string="РОБО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едмету «проблеми статистичної радіофізи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114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«Кумулянтні методи</w:t>
      </w:r>
      <w:r>
        <w:rPr>
          <w:b/>
          <w:sz w:val="40"/>
          <w:szCs w:val="40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114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«Метод Грама-Шарльє»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урс</w:t>
      </w:r>
      <w:r>
        <w:rPr>
          <w:sz w:val="28"/>
          <w:szCs w:val="28"/>
          <w:lang w:val="uk-UA"/>
        </w:rPr>
        <w:t>у кафедри МРФ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фізичного факультету</w:t>
      </w:r>
    </w:p>
    <w:p>
      <w:pPr>
        <w:pStyle w:val="Normal"/>
        <w:ind w:left="51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05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>їв 201</w:t>
      </w:r>
      <w:r>
        <w:rPr>
          <w:sz w:val="28"/>
          <w:szCs w:val="28"/>
        </w:rPr>
        <w:t>4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мулянтні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яд з моментним описом в прикладній теорії випадкових процесів часто є зручним кумулянтний підхід, який використовується в якості характеристик випадкового процесу кумулянтні функції, які можна представити як нелінійні комбінації мом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мірну характеристичну функцію можна записати в вигляд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вши функці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емо функці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 xml:space="preserve"> в степеневий ряд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яко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моментні функції є характеристиками одномірного розподілу і називаються кумулятивними функціями. Використовуючи представле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⟨"/>
                      <m:endChr m:val="⟩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Нескладно отримати відношення, які зв’язують кумулянтні і моментні фун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так да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а із важливих задач теорії випадкових процесів складається в тому, щоб охарактеризувати властивості закону розподілу по властивостям послідовних функцій моментів. Основою для цього може слугувати розклад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, який характеризує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в ряд по степе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>коефіцієнти якого виражаються через мо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о, що такий ряд не може мати скінченного числа членів, так як в цьому випадку він переходить в поліном, для якого ум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виконуватись, тобто нехтувати моментними функціями вищих порядків в цьому розкладі немо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озклад (1) логарифму характеристичної функції повне обмеження не накладається. В багатьох практично важливих випадках в ньому можна знехтувати кумулянтними функціями віщих порядків, обмежившись обмеженим числом членів розкладу. Наприклад, гарно відомий розподіл, для якого відмінні від нуля тільки дві перші кумулянт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u w:val="single"/>
          <w:lang w:val="uk-UA"/>
        </w:rPr>
        <w:t>нормальний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u w:val="single"/>
          <w:lang w:val="uk-UA"/>
        </w:rPr>
        <w:t>гаусів</w:t>
      </w:r>
      <w:r>
        <w:rPr>
          <w:sz w:val="28"/>
          <w:szCs w:val="28"/>
          <w:lang w:val="uk-UA"/>
        </w:rPr>
        <w:t xml:space="preserve"> розподіл. Для нього характеристична функція рі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цей розподіл детальніше. Розглянемо перетворення Фур'є до характеристичної фун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u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мо вираз в показнику експоненти до повного квадрату наступним чин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і застосуємо вираз в квадратних дужках за нову комплексну змін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  <w:lang w:val="uk-UA"/>
        </w:rPr>
        <w:t xml:space="preserve">- густина ймовірності нормального розподілу. Розподіл має наступний вигляд правної унімодальної кривої з максимумом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льний розподіл є одним із найбільш важливих і широко розповсюджених в природі розподі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існують інші розподіли з кінцевим числом відмінних від нуля кумулянтів? На перший погляд, немає особливих перешкод тому, що б серед функцій вигляду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явилися характеристичні функції інших розподілів, для яких кумулянти рівні нулю, начинаючи від де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Дійсно, вони володіють властивіст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відповідним підбором коефіціє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нескладно забезпечити виконання інших умо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  <w:lang w:val="uk-UA"/>
        </w:rPr>
        <w:t xml:space="preserve"> тобто тих умов, які повинна задовольняти будь яка характеристична функція; але залишається іще одна вимога до характеристичної функції – її перетворення Фур’є – густина ймовірності повинна бути невід’ємною функцією.  Цій вимозі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  <w:lang w:val="uk-UA"/>
        </w:rPr>
        <w:t xml:space="preserve"> може задовольняти тільки в двох випадках: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, або ж число членів ряду  показнику експоненти безкінечно велике. Тим паче, знаючи кінцеве число кумулянтів, можна, як правило, побудувати апроксимуючу функцію, яке не порушуватиме умову невід'ємності перетворення Фур'є, але щоб вона давал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рне наближення до густини розподілу імовір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нормальний розподіл – єдиний розподіл з скінченним числом кумулянтних функцій (рівний двом) і з цієї точки зору найбільш зручне для аналізу. З його формою приємно порівнювати форму інших розподі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умуля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використовуються для кількісної оцінки відхилення довільної функції розподілу від симетричної гаусовської кривої. Величин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8"/>
          <w:szCs w:val="28"/>
          <w:lang w:val="uk-UA"/>
        </w:rPr>
        <w:t xml:space="preserve"> називають </w:t>
      </w:r>
      <w:r>
        <w:rPr>
          <w:sz w:val="28"/>
          <w:szCs w:val="28"/>
          <w:u w:val="single"/>
          <w:lang w:val="uk-UA"/>
        </w:rPr>
        <w:t>коефіцієнтом асиметрії</w:t>
      </w:r>
      <w:r>
        <w:rPr>
          <w:sz w:val="28"/>
          <w:szCs w:val="28"/>
          <w:lang w:val="uk-UA"/>
        </w:rPr>
        <w:t xml:space="preserve">. На рис. 1 показано два асиметричних розподіли: перший з них (крива 1) має додатню асиметрі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інша - від’ємну (крива 2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називають коефіцієнтом ексцесу. Для нормального закону розподілення цей коефіцієнт дорівнює нул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(також як і коефіцієнт асимет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2190" cy="2948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 Густина розподілу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ексцесу дає можливість порівняти «характер вершини» деякої симетричної(тобто 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) кривої розподілення з аналогічною особливістю нормального закону.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 то вершина диференціального закону більш гостра і більш висока, ніж у нормального закону з тим же середнім значенням і з тою же дисперсією (рис. 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2475" cy="2936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 Густина розподі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впаки, 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вершина виявляється нижче і ширше, ніж у нормальної гус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і кумулянтні функції можна визначити шляхом диференціювання логарифма багатомірної характеристичної функції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b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двомірна кумуляційна функція другого порядку збігається з кореляційною функцією випадкового проце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Якщо в розкладі (2) відмінні від нуля тільки кумулянтні функції першого і другого порядків, то така характеристична функція є характеристичною функцією </w:t>
      </w:r>
      <w:r>
        <w:rPr>
          <w:sz w:val="28"/>
          <w:szCs w:val="28"/>
          <w:u w:val="single"/>
          <w:lang w:val="uk-UA"/>
        </w:rPr>
        <w:t>нормального</w:t>
      </w:r>
      <w:r>
        <w:rPr>
          <w:sz w:val="28"/>
          <w:szCs w:val="28"/>
          <w:lang w:val="uk-UA"/>
        </w:rPr>
        <w:t xml:space="preserve"> процесу і має вигля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</m:e>
                            </m: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d>
              </m:e>
            </m:nary>
          </m:e>
        </m:d>
      </m:oMath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Багатомірні характеристичні функції зручно записувати, використ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тричне подання. Визначимо матриці – стро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ξ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і, не міняючи позначень, будемо в потрібних випадках розглядати їх також як матриці – стовбці, відрізняючи ці дві форми по місцю їх розміщення в матричних виразах. Кореляцій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позначимо корот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’єднаємо в одну квадратну матрицю – кореляційну матриц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введені позначення, запишемо формулу (3) в матричному вигляді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p>
        </m:sSup>
      </m:oMath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а густина ймовірності нормального випадкового процесу є  перетворенням Фур’є характеристичної функції (4) , в тому ж поданні має вигля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⟨"/>
                      <m:endChr m:val="⟩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</m:d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⟨"/>
                      <m:endChr m:val="⟩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</m:d>
                </m:e>
              </m:d>
            </m:sup>
          </m:sSup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  <w:lang w:val="uk-UA"/>
        </w:rPr>
        <w:t xml:space="preserve"> - матриця, обернена до кореляційної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- визначник кореляційної матриці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r>
        <w:rPr>
          <w:sz w:val="28"/>
          <w:szCs w:val="28"/>
          <w:lang w:val="uk-UA"/>
        </w:rPr>
        <w:t xml:space="preserve">Г.А. Пономарев, В.Н. Пономарева, В.П. Якубов </w:t>
      </w:r>
      <w:r>
        <w:rPr>
          <w:sz w:val="28"/>
          <w:szCs w:val="28"/>
        </w:rPr>
        <w:t>«Статистические методы в радиофизике»,</w:t>
      </w:r>
      <w:r>
        <w:rPr>
          <w:sz w:val="28"/>
          <w:szCs w:val="28"/>
          <w:lang w:val="uk-UA"/>
        </w:rPr>
        <w:t xml:space="preserve"> Издательство Томского университета, Томск –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r>
        <w:rPr>
          <w:sz w:val="28"/>
          <w:szCs w:val="28"/>
          <w:lang w:val="uk-UA"/>
        </w:rPr>
        <w:t>Малахов А. Н. Кумулянтный анализ случайных негауссовых процессов и их преобразований. М., «Сов. радио», 1978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етод Грама-Шарльє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Грама-Шарльє полягає в тому, що крива розподілення ймовірностей представлена в вигляді наступного розкладу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  <w:r>
        <w:rPr>
          <w:color w:val="00B050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- є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та похідна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. Тут вважаємо, що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аким чином, 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отримаємо криву розподілення ймовірностей уже  в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ід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ми можемо представити в вигляді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можемо записат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де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повинні задовольняти наступні властивості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m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А коеф</w:t>
      </w:r>
      <w:r>
        <w:rPr>
          <w:sz w:val="28"/>
          <w:szCs w:val="28"/>
          <w:lang w:val="uk-UA"/>
        </w:rPr>
        <w:t xml:space="preserve">іціє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отримуються з рівності (1) за допомогою домноження на будь який з ортогональних поліном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і інтегр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ого з рівняння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випливає, що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тивість (2) є властивістю ортогональності поліномів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>за означенням є системою ортогональних поліном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08:00Z</dcterms:created>
  <dc:creator>Admin</dc:creator>
  <dc:description/>
  <cp:keywords/>
  <dc:language>en-US</dc:language>
  <cp:lastModifiedBy>Admin</cp:lastModifiedBy>
  <cp:lastPrinted>2014-01-14T01:40:00Z</cp:lastPrinted>
  <dcterms:modified xsi:type="dcterms:W3CDTF">2014-01-27T16:50:00Z</dcterms:modified>
  <cp:revision>29</cp:revision>
  <dc:subject/>
  <dc:title/>
</cp:coreProperties>
</file>