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060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груп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 лабораторних занять з курсу "Оптика" ІІ курс, 2 академічна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лабораторної работи, бали)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енко Марія (староста)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ук Алі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ович Пе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енко Андр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єбова І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славський Георг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Євген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йман Олександ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тала Окса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єнко Віктор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тухов Олекс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юк Пе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ук Серг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тонюк Марк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нок Вікт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Андрій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епуренко Діа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юков Валер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щук Іг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Ніколай (1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ереда Іван (3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рбаченко Василь (3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имкевич Андрій (1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камінний Антон (1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перші чотири лабораторні роботи можна отримати по </w:t>
      </w:r>
      <w:r>
        <w:rPr>
          <w:lang w:val="en-US"/>
        </w:rPr>
        <w:t>max</w:t>
      </w:r>
      <w:r>
        <w:rPr/>
        <w:t xml:space="preserve"> 12 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без фон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ладач Голобородько Наталія Сергії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з сірим фоном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адач Клімов Олександр Сергій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льні д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2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без фона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uk-UA"/>
                              </w:rPr>
                              <w:t>кладач Голобородько Наталія Сергії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з сірим фоном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адач Клімов Олександр Сергій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льні д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останні - </w:t>
      </w:r>
      <w:r>
        <w:rPr>
          <w:lang w:val="en-US"/>
        </w:rPr>
        <w:t>max</w:t>
      </w:r>
      <w:r>
        <w:rPr/>
        <w:t xml:space="preserve"> 1</w:t>
      </w:r>
      <w:r>
        <w:rPr>
          <w:lang w:val="uk-UA"/>
        </w:rPr>
        <w:t>3</w:t>
      </w:r>
      <w:r>
        <w:rPr/>
        <w:t xml:space="preserve"> 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рна кількість балів за вісьмь робіт </w:t>
      </w:r>
      <w:r>
        <w:rPr/>
        <w:t>= 100 балів</w:t>
      </w:r>
    </w:p>
    <w:p>
      <w:pPr>
        <w:pStyle w:val="Normal"/>
        <w:rPr/>
      </w:pPr>
      <w:r>
        <w:rPr>
          <w:lang w:val="uk-UA"/>
        </w:rPr>
        <w:t xml:space="preserve">Кожна робота оцініється наступним чином: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 xml:space="preserve">4 бала (або 5 </w:t>
      </w:r>
      <w:r>
        <w:rPr/>
        <w:t>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у 5-</w:t>
      </w:r>
      <w:r>
        <w:rPr/>
        <w:t>8</w:t>
      </w:r>
      <w:r>
        <w:rPr>
          <w:lang w:val="uk-UA"/>
        </w:rPr>
        <w:t xml:space="preserve"> роботі) за допуск;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 xml:space="preserve">4 бала за оформлений належним чином звіт;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>4 бала за усні питання по оформленому звіту.</w:t>
      </w:r>
    </w:p>
    <w:p>
      <w:pPr>
        <w:pStyle w:val="Normal"/>
        <w:rPr>
          <w:lang w:val="uk-UA"/>
        </w:rPr>
      </w:pPr>
      <w:r>
        <w:rPr>
          <w:lang w:val="uk-UA"/>
        </w:rPr>
        <w:t>03.05 та 10.05 запасне заняття, залік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14"/>
        <w:gridCol w:w="920"/>
        <w:gridCol w:w="920"/>
        <w:gridCol w:w="920"/>
        <w:gridCol w:w="919"/>
        <w:gridCol w:w="919"/>
        <w:gridCol w:w="919"/>
        <w:gridCol w:w="919"/>
        <w:gridCol w:w="919"/>
        <w:gridCol w:w="920"/>
        <w:gridCol w:w="919"/>
        <w:gridCol w:w="919"/>
        <w:gridCol w:w="919"/>
        <w:gridCol w:w="919"/>
        <w:gridCol w:w="919"/>
        <w:gridCol w:w="920"/>
      </w:tblGrid>
      <w:tr>
        <w:trPr>
          <w:trHeight w:val="69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роботи зміни</w:t>
            </w:r>
          </w:p>
        </w:tc>
        <w:tc>
          <w:tcPr>
            <w:tcW w:w="13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 лабораторних занять з курсу "Оптика" ІІ курс, 2 академічна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а підгруп)</w:t>
            </w:r>
          </w:p>
        </w:tc>
      </w:tr>
      <w:tr>
        <w:trPr>
          <w:trHeight w:val="5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5</w:t>
            </w:r>
          </w:p>
        </w:tc>
      </w:tr>
      <w:tr>
        <w:trPr>
          <w:trHeight w:val="585" w:hRule="atLeast"/>
        </w:trPr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30-16.15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5-19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6"/>
        <w:gridCol w:w="3458"/>
      </w:tblGrid>
      <w:tr>
        <w:trPr/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 частина лабораторних робі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лабораторної робо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 у методичк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значення характеристик центрован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птичних систем та їх елемен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 (2002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начення характеристик мікроскоп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 (2002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</w:rPr>
              <w:t>Методи визначення показника заломлення т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ефракції речовини</w:t>
            </w:r>
          </w:p>
          <w:p>
            <w:pPr>
              <w:pStyle w:val="Normal"/>
              <w:autoSpaceDE w:val="false"/>
              <w:rPr>
                <w:bCs/>
                <w:smallCaps/>
                <w:lang w:val="uk-UA"/>
              </w:rPr>
            </w:pPr>
            <w:r>
              <w:rPr>
                <w:bCs/>
                <w:smallCap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Визначення показника заломлення газів з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допомогою інтерферометра реле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а (2002р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б (2002р)</w:t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поглинання світл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7 (1991р ст.22-28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6"/>
        <w:gridCol w:w="3458"/>
      </w:tblGrid>
      <w:tr>
        <w:trPr/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уга частина лабораторних робі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лабораторної робо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 у методичк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Cs/>
              </w:rPr>
              <w:t>Вивчення явища інтерференції</w:t>
            </w:r>
            <w:r>
              <w:rPr>
                <w:bCs/>
                <w:lang w:val="uk-UA"/>
              </w:rPr>
              <w:t xml:space="preserve"> з</w:t>
            </w:r>
            <w:r>
              <w:rPr>
                <w:bCs/>
              </w:rPr>
              <w:t>а допомогою біпризми френел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(2006р) або 5 (1980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Cs/>
              </w:rPr>
              <w:t>Визначення радіуса кривини лінзи</w:t>
            </w:r>
            <w:r>
              <w:rPr>
                <w:bCs/>
                <w:lang w:val="uk-UA"/>
              </w:rPr>
              <w:t xml:space="preserve"> т</w:t>
            </w:r>
            <w:r>
              <w:rPr>
                <w:bCs/>
              </w:rPr>
              <w:t>а довжини світлової хвилі</w:t>
            </w:r>
            <w:r>
              <w:rPr>
                <w:bCs/>
                <w:lang w:val="uk-UA"/>
              </w:rPr>
              <w:t xml:space="preserve"> з</w:t>
            </w:r>
            <w:r>
              <w:rPr>
                <w:bCs/>
              </w:rPr>
              <w:t>а допомогою кілець ньют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(2006р) або 4 (1980р)</w:t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Cs/>
                <w:lang w:val="uk-UA"/>
              </w:rPr>
              <w:t>Дослідження явища дифракції світла на прикладі дифракційної грат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(2010р)</w:t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теплового випромінюванн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10 (1991р ст.3-1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0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7:00Z</dcterms:created>
  <dc:creator>Klimov</dc:creator>
  <dc:description/>
  <cp:keywords/>
  <dc:language>en-US</dc:language>
  <cp:lastModifiedBy>Klimov</cp:lastModifiedBy>
  <cp:lastPrinted>2012-03-17T12:01:00Z</cp:lastPrinted>
  <dcterms:modified xsi:type="dcterms:W3CDTF">2012-03-19T15:39:00Z</dcterms:modified>
  <cp:revision>11</cp:revision>
  <dc:subject/>
  <dc:title>підгрупи</dc:title>
</cp:coreProperties>
</file>