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80"/>
        <w:ind w:firstLine="335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10.</w:t>
      </w:r>
    </w:p>
    <w:p>
      <w:pPr>
        <w:pStyle w:val="TextBody"/>
        <w:ind w:firstLine="336"/>
        <w:jc w:val="center"/>
        <w:rPr/>
      </w:pPr>
      <w:r>
        <w:rPr/>
        <w:t xml:space="preserve">ВИВЧЕННЯ СПЕКТРІВ ПЕРІОДИЧНОЇ ПОСЛІДОВНОСТІ </w:t>
      </w:r>
    </w:p>
    <w:p>
      <w:pPr>
        <w:pStyle w:val="TextBody"/>
        <w:ind w:firstLine="336"/>
        <w:jc w:val="center"/>
        <w:rPr/>
      </w:pPr>
      <w:r>
        <w:rPr/>
        <w:t>ПРЯМОКУТНИХ ВІДЕОІМПУЛЬСІВ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u w:val="single"/>
        </w:rPr>
        <w:t>Мета роботи</w:t>
      </w:r>
      <w:r>
        <w:rPr/>
        <w:t>:  вивчення спектрального складу періодичної послідовності імпульсів прямокутної форми при різних частотах повторення і різних тривалостях імпульсів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spacing w:before="0" w:after="80"/>
        <w:ind w:firstLine="335"/>
        <w:rPr/>
      </w:pPr>
      <w:r>
        <w:rPr/>
        <w:t>КОРОТКІ ТЕОРЕТИЧНІ ВІДОМОСТІ</w:t>
      </w:r>
    </w:p>
    <w:p>
      <w:pPr>
        <w:pStyle w:val="TextBody"/>
        <w:ind w:firstLine="336"/>
        <w:rPr/>
      </w:pPr>
      <w:r>
        <w:rPr/>
        <w:t>Будь-яка інформація, що призначена для передачі на відстань електричними методами, попередньо перетворюється в електричний сигнал (напругу або струм), що змінюється з часом за законом інформації. Електричні сигнали є складні коливання, які можна подати у вигляді суми простих гармонічних коливань.</w:t>
      </w:r>
    </w:p>
    <w:p>
      <w:pPr>
        <w:pStyle w:val="TextBody"/>
        <w:ind w:firstLine="336"/>
        <w:rPr/>
      </w:pPr>
      <w:r>
        <w:rPr/>
        <w:t>Сукупність гармонічних коливань, що утворюють у сумі складний сигнал, називається спектром цього сигналу, а самі коливання спектральними або гармонічними складовими сигналу. Особливо просто спектральний метод застосовується у випадку періодичних сигналів.</w:t>
      </w:r>
    </w:p>
    <w:p>
      <w:pPr>
        <w:pStyle w:val="TextBody"/>
        <w:ind w:firstLine="336"/>
        <w:rPr/>
      </w:pPr>
      <w:r>
        <w:rPr/>
        <w:t xml:space="preserve">Періодичну функці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з періодом Т можна подати рядом Фур</w:t>
      </w:r>
      <w:r>
        <w:rPr>
          <w:rFonts w:eastAsia="Symbol" w:cs="Symbol" w:ascii="Symbol" w:hAnsi="Symbol"/>
        </w:rPr>
        <w:t></w:t>
      </w:r>
      <w:r>
        <w:rPr/>
        <w:t>є, що утримує тригонометричні функції кратних аргументів: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  <w:tab/>
        <w:tab/>
        <w:tab/>
        <w:tab/>
        <w:t>(1)</w:t>
      </w:r>
    </w:p>
    <w:p>
      <w:pPr>
        <w:pStyle w:val="TextBody"/>
        <w:ind w:firstLine="336"/>
        <w:rPr/>
      </w:pPr>
      <w:r>
        <w:rPr/>
        <w:t>або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Т – період сигнал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nary>
                  <m:naryPr>
                    <m:chr m:val="∫"/>
                  </m:naryPr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e>
              <m:e/>
            </m:d>
          </m:e>
        </m:eqArr>
      </m:oMath>
      <w:r>
        <w:rPr/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Ряд (2) описує періодични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у вигляді суми постійної складової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і гармонічних складових з амплітуд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і початковими фаз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TextBody"/>
        <w:ind w:firstLine="336"/>
        <w:rPr/>
      </w:pPr>
      <w:r>
        <w:rPr/>
        <w:t>Сукупність амплітуд, фаз і частот гармонічних складових називають відповідно СПЕКТРОМ АМПЛІТУД, СПЕКТРОМ ФАЗ І СПЕКТРОМ ЧАСТОТ. Амплітудно-частотний і фазо-частотний спектри можна подати графічно.</w:t>
      </w:r>
    </w:p>
    <w:p>
      <w:pPr>
        <w:pStyle w:val="TextBody"/>
        <w:ind w:firstLine="336"/>
        <w:rPr/>
      </w:pPr>
      <w:r>
        <w:rPr/>
        <w:t xml:space="preserve">Знайдемо спектр періодичної послідовності прямокутних відеоімпульсів з амплітудо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триваліст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і частотою повторе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(рис.1). Як випливає з рис.1. 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i/>
        </w:rPr>
        <w:t xml:space="preserve">t </w:t>
      </w:r>
      <w:r>
        <w:rPr>
          <w:rFonts w:eastAsia="Symbol" w:cs="Symbol" w:ascii="Symbol" w:hAnsi="Symbol"/>
          <w:i/>
        </w:rPr>
        <w:t></w:t>
      </w:r>
      <w:r>
        <w:rPr>
          <w:i/>
        </w:rPr>
        <w:t xml:space="preserve"> t</w:t>
      </w:r>
      <w:r>
        <w:rPr>
          <w:i/>
          <w:vertAlign w:val="subscript"/>
        </w:rPr>
        <w:t>u</w:t>
      </w:r>
      <w:r>
        <w:rPr>
          <w:i/>
        </w:rPr>
        <w:t xml:space="preserve"> / 2.</w:t>
      </w:r>
    </w:p>
    <w:p>
      <w:pPr>
        <w:pStyle w:val="TextBody"/>
        <w:ind w:firstLine="336"/>
        <w:rPr>
          <w:i/>
          <w:i/>
        </w:rPr>
      </w:pPr>
      <w:r>
        <w:rPr>
          <w:i/>
        </w:rPr>
      </w:r>
    </w:p>
    <w:p>
      <w:pPr>
        <w:pStyle w:val="TextBody"/>
        <w:ind w:firstLine="336"/>
        <w:rPr>
          <w:i/>
          <w:i/>
        </w:rPr>
      </w:pPr>
      <w:r>
        <w:rPr>
          <w:i/>
        </w:rPr>
        <w:object w:dxaOrig="6961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7pt;margin-top:3.8pt;width:348pt;height: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7495467" r:id="rId2"/>
        </w:object>
      </w:r>
    </w:p>
    <w:p>
      <w:pPr>
        <w:pStyle w:val="TextBody"/>
        <w:ind w:firstLine="336"/>
        <w:rPr/>
      </w:pPr>
      <w:r>
        <w:rPr/>
        <w:t xml:space="preserve">                                  </w:t>
      </w:r>
      <w:r>
        <w:rPr/>
        <w:t>Рис.1                                               Рис.2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Згідно з (4) амплітуди гармонійних складових (рис.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π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spacing w:before="80" w:after="0"/>
        <w:ind w:firstLine="335"/>
        <w:rPr/>
      </w:pPr>
      <w:r>
        <w:rPr/>
        <w:t xml:space="preserve">З рис.2 видно, що амплітуди спектральних складових із зростанням частоти зменшуються. Частоти гармонік кратні частоті повторення імпульсів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де </w:t>
      </w:r>
      <w:r>
        <w:rPr>
          <w:i/>
        </w:rPr>
        <w:t xml:space="preserve">п </w:t>
      </w:r>
      <w:r>
        <w:rPr/>
        <w:t xml:space="preserve">= 1,2, , а тому із зміною частоти повторення імпульсів змінюються частоти гармонік. Амплітуда гармоніки, що відповідає частоті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дорівнює нулю і називається першим нулем спектра імпульсу,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/>
        <w:t xml:space="preserve"> – другим нулем спектра імпульсу і т. д.</w:t>
      </w:r>
    </w:p>
    <w:p>
      <w:pPr>
        <w:pStyle w:val="TextBody"/>
        <w:spacing w:before="0" w:after="80"/>
        <w:ind w:firstLine="335"/>
        <w:rPr/>
      </w:pPr>
      <w:r>
        <w:rPr/>
        <w:t>Збільшення періоду повторення імпульсів супроводжується ущільненням частотного спектра і зменшенням амплітуд гармонічних складових. Якщо Т</w:t>
      </w:r>
      <w:r>
        <w:rPr>
          <w:rFonts w:eastAsia="Symbol" w:cs="Symbol" w:ascii="Symbol" w:hAnsi="Symbol"/>
        </w:rPr>
        <w:t></w:t>
      </w:r>
      <w:r>
        <w:rPr/>
        <w:t xml:space="preserve"> маємо справу з поодиноким імпульсом і отримаємо замість лінійчатого – суцільний спектр. У цьому випадку спектральна функція виражає густину розподілу амплітуд за спектром. Таким чином, для неперіодичних сигналів спектр складається із складових, що мають усі можливі частоти від нуля до нескінченності. У цьому випадку характеристикою сигналу є спектральна густина (пряме перетворення Фур</w:t>
      </w:r>
      <w:r>
        <w:rPr>
          <w:rFonts w:eastAsia="Symbol" w:cs="Symbol" w:ascii="Symbol" w:hAnsi="Symbol"/>
        </w:rPr>
        <w:t></w:t>
      </w:r>
      <w:r>
        <w:rPr/>
        <w:t>є):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36"/>
        <w:rPr/>
      </w:pPr>
      <w:r>
        <w:rPr/>
        <w:t>Поняття спектральної густини можна розповсюдити і на періодичні сигнали. У випадку періодичної послідовності прямокутних імпульсів (рис.3)</w:t>
      </w:r>
    </w:p>
    <w:p>
      <w:pPr>
        <w:pStyle w:val="TextBody"/>
        <w:ind w:firstLine="336"/>
        <w:rPr/>
      </w:pPr>
      <w:r>
        <w:object w:dxaOrig="3239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95pt;margin-top:6.5pt;width:162pt;height:6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766586" r:id="rId4"/>
        </w:object>
      </w:r>
      <w:r>
        <w:rPr/>
        <w:tab/>
        <w:tab/>
        <w:tab/>
        <w:tab/>
        <w:tab/>
        <w:tab/>
        <w:t>Рис.3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den>
        </m:f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spacing w:before="80" w:after="0"/>
        <w:ind w:firstLine="335"/>
        <w:rPr/>
      </w:pPr>
      <w:r>
        <w:rPr/>
        <w:t xml:space="preserve">Складні електричні сигнали мають необмежений широкий спектр частот. Проте амплітуди і енергія гармонічних складових розподілені за частотою нерівномірно. Активна ширина спектра визначається як діапазон частот, у межах якого зосереджено 90% усієї енергії. Ширина спектра прямокутних відеоімпульсів з (8) і (9):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π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36"/>
        <w:rPr/>
      </w:pPr>
      <w:r>
        <w:rPr/>
        <w:t xml:space="preserve">Покладем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ΔF</m:t>
        </m:r>
        <m:r>
          <w:rPr>
            <w:rFonts w:ascii="Cambria Math" w:hAnsi="Cambria Math"/>
          </w:rPr>
          <m:t xml:space="preserve">,</m:t>
        </m:r>
      </m:oMath>
      <w:r>
        <w:rPr/>
        <w:t>отримаємо</w:t>
      </w:r>
    </w:p>
    <w:p>
      <w:pPr>
        <w:pStyle w:val="TextBody"/>
        <w:spacing w:before="80" w:after="0"/>
        <w:ind w:firstLine="33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З (10) видно, що ширина спектра тим більша, чим менша тривалість імпульсу. З порівняння рис.2 і рис.3 видно, що модуль спектральної густини поодинокого імпульсу і обидва лінійчатого спектра періодичної послідовності прямокутних імпульсів, співпадають за формою і відрізняються тільки за масштабом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Які властивості мають спектри періодичних сигналів?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Як впливає період повторення і тривалість імпульсу на спектр періодичної послідовності прямокутних імпульсів?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Як зміниться спектр періодичного сигналу, якщо період повторення спрямувати до нескінченності?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Який зв</w:t>
      </w:r>
      <w:r>
        <w:rPr>
          <w:rFonts w:eastAsia="Symbol" w:cs="Symbol" w:ascii="Symbol" w:hAnsi="Symbol"/>
        </w:rPr>
        <w:t></w:t>
      </w:r>
      <w:r>
        <w:rPr/>
        <w:t>язок існує між суцільним спектром неперіодичного сигналу і лінійчатим спектром відповідного періодичного сигналу?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>Як зв</w:t>
      </w:r>
      <w:r>
        <w:rPr>
          <w:rFonts w:eastAsia="Symbol" w:cs="Symbol" w:ascii="Symbol" w:hAnsi="Symbol"/>
        </w:rPr>
        <w:t></w:t>
      </w:r>
      <w:r>
        <w:rPr/>
        <w:t>язані між собою тривалість імпульсу та ширина спектра?</w:t>
      </w:r>
    </w:p>
    <w:p>
      <w:pPr>
        <w:pStyle w:val="TextBody"/>
        <w:ind w:left="709" w:hanging="373"/>
        <w:rPr/>
      </w:pPr>
      <w:r>
        <w:rPr/>
      </w:r>
    </w:p>
    <w:p>
      <w:pPr>
        <w:pStyle w:val="TextBody"/>
        <w:ind w:left="709" w:hanging="373"/>
        <w:rPr>
          <w:b/>
          <w:b/>
        </w:rPr>
      </w:pPr>
      <w:r>
        <w:rPr>
          <w:b/>
        </w:rPr>
        <w:t xml:space="preserve">Домашнє завдання 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Вивчити теоретичні відомості по гармонічному аналізу періодичної послідовності прямокутних імпульсів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Дати відповіді на контрольні запитання у письмовій формі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Розрахувати і побудувати амплітудно-частотний спектр періодичної послідовності прямокутних імпульсів для випадків, що приведені в таблиці варіантів завдань (А і В).</w:t>
      </w:r>
    </w:p>
    <w:p>
      <w:pPr>
        <w:pStyle w:val="TextBody"/>
        <w:ind w:left="709" w:hanging="373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1"/>
        <w:gridCol w:w="1349"/>
        <w:gridCol w:w="770"/>
        <w:gridCol w:w="638"/>
        <w:gridCol w:w="710"/>
        <w:gridCol w:w="770"/>
        <w:gridCol w:w="770"/>
        <w:gridCol w:w="770"/>
        <w:gridCol w:w="770"/>
        <w:gridCol w:w="638"/>
        <w:gridCol w:w="710"/>
        <w:gridCol w:w="770"/>
        <w:gridCol w:w="770"/>
      </w:tblGrid>
      <w:tr>
        <w:trPr>
          <w:trHeight w:val="397" w:hRule="exac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ів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А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u</w:t>
            </w:r>
            <w:r>
              <w:rPr/>
              <w:t xml:space="preserve"> , м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,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97" w:hRule="exac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 xml:space="preserve"> , імп/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97" w:hRule="exact"/>
        </w:trPr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t</w:t>
            </w:r>
            <w:r>
              <w:rPr>
                <w:vertAlign w:val="subscript"/>
              </w:rPr>
              <w:t>u</w:t>
            </w:r>
            <w:r>
              <w:rPr/>
              <w:t xml:space="preserve"> , мк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,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,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97" w:hRule="exact"/>
        </w:trPr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, імп/с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5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Вивчити принцип дії аналізатора спектра С4-</w:t>
      </w:r>
      <w:r>
        <w:rPr>
          <w:lang w:val="en-US"/>
        </w:rPr>
        <w:t>25</w:t>
      </w:r>
      <w:r>
        <w:rPr/>
        <w:t>, ознайомитись з його технічними характеристиками і призначеннями ручок керування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Підготувати аналізатор роботи, здійснивши необхідні регулювання згідно з інструкцією до приладу. Увімкнути аналізатор для прогріву (30 хвилин)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Ознайомитись з технічними характеристиками і призначеннями ручок керування генератора прямокутних імпульсів Г5-5</w:t>
      </w:r>
      <w:r>
        <w:rPr>
          <w:lang w:val="en-US"/>
        </w:rPr>
        <w:t>4</w:t>
      </w:r>
      <w:r>
        <w:rPr/>
        <w:t>. Увімкнути генератор для прогріву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Встановити на виході генератора імпульсу, що відповідають домашньому завданню випадку “А”. Добитися чіткого зображення амплітудно-частотного спектра на екрані аналізатора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Визначити експериментально амплітудно-частотний спектр періодичної послідовності імпульсів. З цією метою: а) виміряти частоти спектральних складових; б) виміряти частоти, що відповідають нулям спектра імпульсу; в) виміряти відношення напруг для декількох складових спектра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 xml:space="preserve">Встановити на виході генератора параметри імпульсу, що відповідають домашньому завданню “В”. Добитися чіткого зображення амплітудно-частотного спектра на екрані аналізатора. 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Для випадку “В” повторити 5-й пункт завдання.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У звіті привести: а) розрахунки спектрів амплітуд періодичної послідовності прямокутних імпульсів для випадків “А” і “В”; б) таблиці експериментальних даних; в) розрахункові і експериментальні графіки амплітудно-частотних спектрів; експериментальні і розрахункові спектри для кожного випадку будуються на одному графіку; г) висновки і оцінки отриманих результатів.</w:t>
      </w:r>
    </w:p>
    <w:p>
      <w:pPr>
        <w:pStyle w:val="TextBody"/>
        <w:ind w:left="709" w:hanging="373"/>
        <w:rPr/>
      </w:pPr>
      <w:r>
        <w:rPr/>
      </w:r>
    </w:p>
    <w:p>
      <w:pPr>
        <w:pStyle w:val="TextBody"/>
        <w:ind w:left="709" w:hanging="0"/>
        <w:rPr/>
      </w:pPr>
      <w:r>
        <w:rPr/>
        <w:t>Список літератури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Гоноровский И.С. Радиотехнические цепи и сигналы. – М., Радио и связь, 1986. – 512 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Баскаков С.И. Радиотехнические цепи и сигналы. – М., Высш. шк., 1988. – 536 с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Описание анализатора спектра С4-25. </w:t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3:00Z</dcterms:created>
  <dc:creator>Lab 222</dc:creator>
  <dc:description/>
  <dc:language>en-US</dc:language>
  <cp:lastModifiedBy>ЛАБ-222</cp:lastModifiedBy>
  <cp:lastPrinted>2012-02-17T14:21:00Z</cp:lastPrinted>
  <dcterms:modified xsi:type="dcterms:W3CDTF">2013-02-07T14:06:00Z</dcterms:modified>
  <cp:revision>4</cp:revision>
  <dc:subject/>
  <dc:title>ЛАБОРАТОРНА РОБОТА 1</dc:title>
</cp:coreProperties>
</file>