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Звіт до задачі №</w:t>
      </w:r>
      <w:r>
        <w:rPr>
          <w:rFonts w:eastAsia="Times New Roman" w:cs="Times New Roman" w:ascii="Times New Roman" w:hAnsi="Times New Roman"/>
          <w:sz w:val="52"/>
          <w:szCs w:val="52"/>
          <w:lang w:val="en-US"/>
        </w:rPr>
        <w:t xml:space="preserve"> 8.4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тудента 2-го курсу 3-ї груп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іверського Тарас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object w:dxaOrig="5891" w:dyaOrig="5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55pt;height:285.3pt" filled="f" o:ole="">
            <v:imagedata r:id="rId3" o:title=""/>
          </v:shape>
          <o:OLEObject Type="Embed" ProgID="" ShapeID="ole_rId2" DrawAspect="Content" ObjectID="_1939916775" r:id="rId2"/>
        </w:obje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Умова задачі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>На відрізку х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0,1]</w:t>
      </w:r>
      <w:r>
        <w:rPr>
          <w:sz w:val="24"/>
          <w:szCs w:val="24"/>
          <w:lang w:val="uk-UA"/>
        </w:rPr>
        <w:t xml:space="preserve"> кро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  <w:lang w:val="uk-UA"/>
        </w:rPr>
        <w:t xml:space="preserve"> = 0.1 з точністю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sz w:val="24"/>
          <w:szCs w:val="24"/>
          <w:lang w:val="uk-UA"/>
        </w:rPr>
        <w:t xml:space="preserve"> = 10</w:t>
      </w:r>
      <w:r>
        <w:rPr>
          <w:sz w:val="24"/>
          <w:szCs w:val="24"/>
          <w:vertAlign w:val="superscript"/>
          <w:lang w:val="uk-UA"/>
        </w:rPr>
        <w:t>-4</w:t>
      </w:r>
      <w:r>
        <w:rPr>
          <w:sz w:val="24"/>
          <w:szCs w:val="24"/>
          <w:lang w:val="uk-UA"/>
        </w:rPr>
        <w:t xml:space="preserve">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ати рівняння: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x) = 1/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xy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+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+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y)dy + 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Теоретичні відомості.</w:t>
      </w:r>
    </w:p>
    <w:p>
      <w:pPr>
        <w:pStyle w:val="Normal"/>
        <w:rPr/>
      </w:pPr>
      <w:r>
        <w:rPr>
          <w:sz w:val="24"/>
          <w:szCs w:val="24"/>
        </w:rPr>
        <w:tab/>
        <w:t>Для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зку інтегрального рівняння: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j</w:t>
      </w:r>
      <w:r>
        <w:rPr>
          <w:b/>
          <w:bCs/>
          <w:sz w:val="28"/>
          <w:szCs w:val="28"/>
          <w:lang w:val="uk-UA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x) = f(x) +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/>
        </m:nary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(x,y)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y)dy</w:t>
        <w:tab/>
        <w:tab/>
      </w:r>
      <w:r>
        <w:rPr>
          <w:sz w:val="24"/>
          <w:szCs w:val="24"/>
          <w:lang w:val="uk-UA"/>
        </w:rPr>
        <w:t>д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k(x,y) - </w:t>
      </w:r>
      <w:r>
        <w:rPr>
          <w:sz w:val="24"/>
          <w:szCs w:val="24"/>
          <w:lang w:val="uk-UA"/>
        </w:rPr>
        <w:t>ядр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числимо інтеграл за формулою трапецій, одержимо систему лінійних рівнянь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j</w:t>
      </w:r>
      <w:r>
        <w:rPr>
          <w:b/>
          <w:bCs/>
          <w:sz w:val="28"/>
          <w:szCs w:val="28"/>
          <w:lang w:val="uk-UA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 = 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=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,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  <w:tab/>
        <w:t xml:space="preserve">i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</m:oMath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де</w:t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0.5 </w:t>
      </w:r>
      <w:r>
        <w:rPr>
          <w:sz w:val="24"/>
          <w:szCs w:val="24"/>
          <w:lang w:val="uk-UA"/>
        </w:rPr>
        <w:t>пр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j = 0 </w:t>
      </w:r>
      <w:r>
        <w:rPr>
          <w:sz w:val="24"/>
          <w:szCs w:val="24"/>
          <w:lang w:val="uk-UA"/>
        </w:rPr>
        <w:t>аб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1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при інши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j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 = (a+b)/h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>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a+ih</w:t>
      </w:r>
    </w:p>
    <w:p>
      <w:pPr>
        <w:pStyle w:val="Normal"/>
        <w:rPr/>
      </w:pPr>
      <w:r>
        <w:rPr>
          <w:sz w:val="24"/>
          <w:szCs w:val="24"/>
          <w:lang w:val="uk-UA"/>
        </w:rPr>
        <w:t>Цю систему ро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</w:t>
      </w:r>
      <w:r>
        <w:rPr>
          <w:sz w:val="24"/>
          <w:szCs w:val="24"/>
          <w:lang w:val="uk-UA"/>
        </w:rPr>
        <w:t>яжемо методом простої ітерації, взявши за нульове наближення:</w:t>
      </w:r>
    </w:p>
    <w:p>
      <w:pPr>
        <w:pStyle w:val="Normal"/>
        <w:ind w:firstLine="720"/>
        <w:rPr>
          <w:b/>
          <w:b/>
          <w:bCs/>
          <w:sz w:val="28"/>
          <w:szCs w:val="28"/>
          <w:lang w:val="uk-UA"/>
        </w:rPr>
      </w:pP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j</w:t>
      </w:r>
      <w:r>
        <w:rPr>
          <w:b/>
          <w:bCs/>
          <w:sz w:val="28"/>
          <w:szCs w:val="28"/>
          <w:lang w:val="uk-UA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 =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Блок-схем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94615</wp:posOffset>
                </wp:positionV>
                <wp:extent cx="155511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від даних, задання нульового наближенн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.6pt;margin-top:7.45pt;width:122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від даних, задання нульового наближенн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12700</wp:posOffset>
                </wp:positionV>
                <wp:extent cx="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pt" to="68.4pt,1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5240</wp:posOffset>
                </wp:positionV>
                <wp:extent cx="1555115" cy="457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числення нового наближенн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1.2pt;width:122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числення нового наближенн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9,2287" path="m508,2286l0,2286l0,254l508,254l508,0e" stroked="t" o:allowincell="f" style="position:absolute;margin-left:-10.8pt;margin-top:8.4pt;width:14.35pt;height:64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06680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4pt" to="3.55pt,15.5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31720</wp:posOffset>
                </wp:positionH>
                <wp:positionV relativeFrom="paragraph">
                  <wp:posOffset>15240</wp:posOffset>
                </wp:positionV>
                <wp:extent cx="1555115" cy="4578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числення інтегралу методом трапеції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1.2pt;width:122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числення інтегралу методом трапеції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73152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83.55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15240</wp:posOffset>
                </wp:positionV>
                <wp:extent cx="9144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2pt" to="183.55pt,8.3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40280</wp:posOffset>
                </wp:positionH>
                <wp:positionV relativeFrom="paragraph">
                  <wp:posOffset>106680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4pt" to="183.55pt,15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8415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45pt" to="3.55pt,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09855</wp:posOffset>
                </wp:positionV>
                <wp:extent cx="91440" cy="91440"/>
                <wp:effectExtent l="6350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5pt" to="133.15pt,15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113030</wp:posOffset>
                </wp:positionV>
                <wp:extent cx="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9pt" to="68.4pt,2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731520" cy="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pt" to="183.55pt,1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0" cy="9144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pt" to="126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91440" cy="91440"/>
                <wp:effectExtent l="6350" t="6350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pt" to="133.15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16205</wp:posOffset>
                </wp:positionV>
                <wp:extent cx="1555115" cy="4578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евірка точності набкиженн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9.15pt;width:122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евірка точності набкиження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65pt" to="68.4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36830</wp:posOffset>
                </wp:positionV>
                <wp:extent cx="1555115" cy="4578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ивід результат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2.9pt;width:122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ивід результату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Арифметизація задачі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j</w:t>
      </w:r>
      <w:r>
        <w:rPr>
          <w:b/>
          <w:bCs/>
          <w:sz w:val="28"/>
          <w:szCs w:val="28"/>
          <w:lang w:val="uk-UA"/>
        </w:rPr>
        <w:t>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 = f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=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,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)</w:t>
        <w:tab/>
        <w:t xml:space="preserve">i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n</m:t>
            </m:r>
          </m:e>
        </m:bar>
      </m:oMath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де</w:t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0.5 </w:t>
      </w:r>
      <w:r>
        <w:rPr>
          <w:sz w:val="24"/>
          <w:szCs w:val="24"/>
          <w:lang w:val="uk-UA"/>
        </w:rPr>
        <w:t>пр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j = 0 </w:t>
      </w:r>
      <w:r>
        <w:rPr>
          <w:sz w:val="24"/>
          <w:szCs w:val="24"/>
          <w:lang w:val="uk-UA"/>
        </w:rPr>
        <w:t>аб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1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при інши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j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 = (a+b)/h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>x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a+ih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пис ідентифікаторів програм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  <w:tab/>
        <w:tab/>
        <w:t xml:space="preserve">- </w:t>
      </w:r>
      <w:r>
        <w:rPr>
          <w:sz w:val="24"/>
          <w:szCs w:val="24"/>
          <w:lang w:val="uk-UA"/>
        </w:rPr>
        <w:t>крок зміни х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</w:t>
        <w:tab/>
        <w:tab/>
        <w:t xml:space="preserve">- </w:t>
      </w:r>
      <w:r>
        <w:rPr>
          <w:sz w:val="24"/>
          <w:szCs w:val="24"/>
          <w:lang w:val="uk-UA"/>
        </w:rPr>
        <w:t>задана точність обчислень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  <w:tab/>
        <w:tab/>
        <w:t xml:space="preserve">- </w:t>
      </w:r>
      <w:r>
        <w:rPr>
          <w:sz w:val="24"/>
          <w:szCs w:val="24"/>
          <w:lang w:val="uk-UA"/>
        </w:rPr>
        <w:t xml:space="preserve">масив значень функції </w:t>
      </w:r>
      <w:r>
        <w:rPr>
          <w:rFonts w:eastAsia="Symbol" w:cs="Symbol" w:ascii="Symbol" w:hAnsi="Symbol"/>
          <w:sz w:val="24"/>
          <w:szCs w:val="24"/>
          <w:lang w:val="uk-UA"/>
        </w:rPr>
        <w:t>j</w:t>
      </w:r>
      <w:r>
        <w:rPr>
          <w:sz w:val="24"/>
          <w:szCs w:val="24"/>
          <w:lang w:val="uk-UA"/>
        </w:rPr>
        <w:t>(х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h</w:t>
        <w:tab/>
        <w:tab/>
        <w:t xml:space="preserve">- </w:t>
      </w:r>
      <w:r>
        <w:rPr>
          <w:sz w:val="24"/>
          <w:szCs w:val="24"/>
          <w:lang w:val="uk-UA"/>
        </w:rPr>
        <w:t xml:space="preserve">найбільша різниця між послідовними наближеннями </w:t>
      </w:r>
      <w:r>
        <w:rPr>
          <w:rFonts w:eastAsia="Symbol" w:cs="Symbol" w:ascii="Symbol" w:hAnsi="Symbol"/>
          <w:sz w:val="24"/>
          <w:szCs w:val="24"/>
          <w:lang w:val="uk-UA"/>
        </w:rPr>
        <w:t>j</w:t>
      </w:r>
      <w:r>
        <w:rPr>
          <w:sz w:val="24"/>
          <w:szCs w:val="24"/>
          <w:lang w:val="uk-UA"/>
        </w:rPr>
        <w:t>(х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  <w:tab/>
        <w:tab/>
        <w:t xml:space="preserve">- </w:t>
      </w:r>
      <w:r>
        <w:rPr>
          <w:sz w:val="24"/>
          <w:szCs w:val="24"/>
          <w:lang w:val="uk-UA"/>
        </w:rPr>
        <w:t>допоміжний коефіцієнт при обчисленні інтеграл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6. Паскаль-програ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 Int_u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s Cr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   = 0.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ps = 1.0E-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Y           : Array [0..10] of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           : Byt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Yv,Poh     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ction Yadro(x,y:Real)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Yadro := exp(-x*y)/(1+sqr(x)+sqr(y)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ction Max(x,y:Real)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f Abs(x)&gt;Abs(y)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ax := Abs(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se Max := Abs(y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ction Summ(i:Byte)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ar sum,A   : Re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     : Byt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m :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or j:=0 to 10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f (j=1) or (j=10)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:=0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lse A:=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um := sum+A*Yadro(h*i,h*j)*Y[j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mm := sum*h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lrSc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riteln('        x         і        y         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riteln('------------------Е------------------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or i:=0 to 10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Y[i] := 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p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oh := 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or i:=0 to 10 do 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Yv := Y[i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Y[i] := 1+0.5*Summ(i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Poh := Max(Poh,Yv-Y[i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ntil Poh&lt;Ep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or i:=0 to 10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riteln(i*h:16:15,'  і',Y[i]:16:15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adKey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Одержані результа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x                ¦            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+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00000000000  ¦   1.549349419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10000000000  ¦   1.523043814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20000000000  ¦   1.490320797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30000000000  ¦   1.453013680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40000000000  ¦   1.413185760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50000000000  ¦   1.372797520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60000000000  ¦   1.333464871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70000000000  ¦   1.296352187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80000000000  ¦   1.262177197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.90000000000  ¦   1.231282823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00000000000  ¦   1.203733581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Висновки.</w:t>
      </w:r>
    </w:p>
    <w:p>
      <w:pPr>
        <w:pStyle w:val="Normal"/>
        <w:rPr/>
      </w:pPr>
      <w:r>
        <w:rPr>
          <w:sz w:val="24"/>
          <w:szCs w:val="24"/>
        </w:rPr>
        <w:tab/>
        <w:t xml:space="preserve">Точність методу можна підвищити зменшивши </w:t>
      </w:r>
      <w:r>
        <w:rPr>
          <w:sz w:val="24"/>
          <w:szCs w:val="24"/>
          <w:lang w:val="uk-UA"/>
        </w:rPr>
        <w:t>крок обчислення інтеграл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</w:t>
      </w:r>
      <w:r>
        <w:rPr>
          <w:sz w:val="24"/>
          <w:szCs w:val="24"/>
          <w:lang w:val="uk-UA"/>
        </w:rPr>
        <w:t>), а також змінивши метод обчислення інтеграла (наприклад якщо обрати метод Сімпсона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икористана літерату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А.С.Козин Н.Я.Лещенко Вычислительная математика.</w:t>
      </w:r>
    </w:p>
    <w:p>
      <w:pPr>
        <w:pStyle w:val="Normal"/>
        <w:rPr/>
      </w:pPr>
      <w:r>
        <w:rPr>
          <w:sz w:val="24"/>
          <w:szCs w:val="24"/>
          <w:lang w:val="uk-UA"/>
        </w:rPr>
        <w:t>Я.Т.Гри</w:t>
      </w:r>
      <w:r>
        <w:rPr>
          <w:sz w:val="24"/>
          <w:szCs w:val="24"/>
        </w:rPr>
        <w:t>цишин В.И.Ефимов А.Н.Ломакович Алгоритмы и программы на Бейсик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14:52:00Z</dcterms:created>
  <dc:creator>Siversky Taras</dc:creator>
  <dc:description/>
  <dc:language>en-US</dc:language>
  <cp:lastModifiedBy>Siversky Taras</cp:lastModifiedBy>
  <dcterms:modified xsi:type="dcterms:W3CDTF">1998-12-22T21:56:00Z</dcterms:modified>
  <cp:revision>5</cp:revision>
  <dc:subject/>
  <dc:title>Звіт до задачі № 8</dc:title>
</cp:coreProperties>
</file>