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6.5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5275" w:dyaOrig="4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75pt;height:233.75pt" filled="f" o:ole="">
            <v:imagedata r:id="rId3" o:title=""/>
          </v:shape>
          <o:OLEObject Type="Embed" ProgID="" ShapeID="ole_rId2" DrawAspect="Content" ObjectID="_1153739891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ова задач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На відрізку х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  <w:lang w:val="uk-UA"/>
        </w:rPr>
        <w:t>0; 0.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uk-UA"/>
        </w:rPr>
        <w:t xml:space="preserve"> з точністю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sz w:val="24"/>
          <w:szCs w:val="24"/>
          <w:lang w:val="uk-UA"/>
        </w:rPr>
        <w:t xml:space="preserve"> = 10</w:t>
      </w:r>
      <w:r>
        <w:rPr>
          <w:sz w:val="24"/>
          <w:szCs w:val="24"/>
          <w:vertAlign w:val="superscript"/>
          <w:lang w:val="uk-UA"/>
        </w:rPr>
        <w:t>-4</w:t>
      </w:r>
      <w:r>
        <w:rPr>
          <w:sz w:val="24"/>
          <w:szCs w:val="24"/>
          <w:lang w:val="uk-UA"/>
        </w:rPr>
        <w:t xml:space="preserve">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ати систе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ì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(1-x2)z’ = zx+y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y’ = z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(0) =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(0) = 1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 = 0.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етичні відомості.</w:t>
      </w:r>
    </w:p>
    <w:p>
      <w:pPr>
        <w:pStyle w:val="Normal"/>
        <w:rPr/>
      </w:pPr>
      <w:r>
        <w:rPr>
          <w:sz w:val="24"/>
          <w:szCs w:val="24"/>
        </w:rPr>
        <w:tab/>
        <w:t>Нехай маємо</w:t>
      </w:r>
      <w:r>
        <w:rPr>
          <w:sz w:val="24"/>
          <w:szCs w:val="24"/>
          <w:lang w:val="uk-UA"/>
        </w:rPr>
        <w:t xml:space="preserve"> рівняння Кош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’ = f(x,y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інтегруємо його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x </w:t>
      </w:r>
      <w:r>
        <w:rPr>
          <w:sz w:val="24"/>
          <w:szCs w:val="24"/>
          <w:lang w:val="uk-UA"/>
        </w:rPr>
        <w:t>від х</w:t>
      </w:r>
      <w:r>
        <w:rPr>
          <w:sz w:val="24"/>
          <w:szCs w:val="24"/>
          <w:vertAlign w:val="subscript"/>
          <w:lang w:val="uk-UA"/>
        </w:rPr>
        <w:t>0</w:t>
      </w:r>
      <w:r>
        <w:rPr>
          <w:sz w:val="24"/>
          <w:szCs w:val="24"/>
          <w:lang w:val="uk-UA"/>
        </w:rPr>
        <w:t xml:space="preserve"> до х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=х</w:t>
      </w:r>
      <w:r>
        <w:rPr>
          <w:sz w:val="24"/>
          <w:szCs w:val="24"/>
          <w:vertAlign w:val="subscript"/>
          <w:lang w:val="uk-UA"/>
        </w:rPr>
        <w:t>0</w:t>
      </w:r>
      <w:r>
        <w:rPr>
          <w:sz w:val="24"/>
          <w:szCs w:val="24"/>
          <w:lang w:val="uk-UA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>, маєм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(x1) = y(x0)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(x,y(x0))dx</w:t>
      </w:r>
    </w:p>
    <w:p>
      <w:pPr>
        <w:pStyle w:val="Normal"/>
        <w:rPr/>
      </w:pPr>
      <w:r>
        <w:rPr>
          <w:sz w:val="24"/>
          <w:szCs w:val="24"/>
          <w:lang w:val="uk-UA"/>
        </w:rPr>
        <w:t>розрахуємо інтеграл за формулою Сімпсона, отримаємо ітераційну формул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ля обчисл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(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+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h/2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Блок-схем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0</wp:posOffset>
                </wp:positionV>
                <wp:extent cx="155511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від дани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.6pt;margin-top:0.5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від даних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pt" to="68.4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15551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числення нового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.2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числення нового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55,2103" path="m0,2032l0,2102l254,2032l254,254l0,254l254,0e" stroked="t" o:allowincell="f" style="position:absolute;margin-left:126pt;margin-top:8.4pt;width:7.15pt;height:59.5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33.15pt,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113030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pt" to="68.4pt,2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155511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вірка точності набк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1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вірка точності набк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65pt" to="68.4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155511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від результа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2.9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від результат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рифметизація задач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+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h/2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аб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/>
          <w:bCs/>
          <w:sz w:val="28"/>
          <w:szCs w:val="28"/>
          <w:lang w:val="uk-UA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h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uk-UA"/>
        </w:rPr>
        <w:t>нульове наближенн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ис ідентифікаторів прогр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x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x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sz w:val="24"/>
          <w:szCs w:val="24"/>
          <w:lang w:val="uk-UA"/>
        </w:rPr>
        <w:t>межі зміни 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ep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</w:t>
      </w:r>
      <w:r>
        <w:rPr>
          <w:sz w:val="24"/>
          <w:szCs w:val="24"/>
          <w:lang w:val="uk-UA"/>
        </w:rPr>
        <w:t xml:space="preserve"> задана точніст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</w:t>
      </w:r>
      <w:r>
        <w:rPr>
          <w:sz w:val="24"/>
          <w:szCs w:val="24"/>
          <w:lang w:val="uk-UA"/>
        </w:rPr>
        <w:t xml:space="preserve"> крок зміни 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h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</w:t>
      </w:r>
      <w:r>
        <w:rPr>
          <w:sz w:val="24"/>
          <w:szCs w:val="24"/>
          <w:lang w:val="uk-UA"/>
        </w:rPr>
        <w:t xml:space="preserve"> допоміжний крок для визначення останньої точки</w:t>
      </w:r>
    </w:p>
    <w:p>
      <w:pPr>
        <w:pStyle w:val="Normal"/>
        <w:rPr/>
      </w:pPr>
      <w:r>
        <w:rPr>
          <w:sz w:val="24"/>
          <w:szCs w:val="24"/>
        </w:rPr>
        <w:t>y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z00</w:t>
        <w:tab/>
        <w:t>-</w:t>
      </w:r>
      <w:r>
        <w:rPr>
          <w:sz w:val="24"/>
          <w:szCs w:val="24"/>
          <w:lang w:val="uk-UA"/>
        </w:rPr>
        <w:t xml:space="preserve"> початкові умови в задачі Коші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z</w:t>
        <w:tab/>
        <w:tab/>
        <w:t xml:space="preserve">- </w:t>
      </w:r>
      <w:r>
        <w:rPr>
          <w:sz w:val="24"/>
          <w:szCs w:val="24"/>
          <w:lang w:val="uk-UA"/>
        </w:rPr>
        <w:t>і+1-ш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y,zz</w:t>
        <w:tab/>
        <w:tab/>
        <w:t xml:space="preserve">- </w:t>
      </w:r>
      <w:r>
        <w:rPr>
          <w:sz w:val="24"/>
          <w:szCs w:val="24"/>
          <w:lang w:val="uk-UA"/>
        </w:rPr>
        <w:t>і-т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z</w:t>
      </w:r>
      <w:r>
        <w:rPr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 xml:space="preserve">- </w:t>
      </w:r>
      <w:r>
        <w:rPr>
          <w:sz w:val="24"/>
          <w:szCs w:val="24"/>
          <w:lang w:val="uk-UA"/>
        </w:rPr>
        <w:t>нульов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z0</w:t>
        <w:tab/>
        <w:tab/>
        <w:t xml:space="preserve">- </w:t>
      </w:r>
      <w:r>
        <w:rPr>
          <w:sz w:val="24"/>
          <w:szCs w:val="24"/>
          <w:lang w:val="uk-UA"/>
        </w:rPr>
        <w:t xml:space="preserve">знач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в попередній точці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аскаль-прогр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Difu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in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x = 0.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ps  = 1E-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    = 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1   = 0.06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00 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00 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,y,z,y1,z1,y0,z0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F(x,y,z:Real):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 := (z*x+y)/(1-x*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G(x,y,z:Real):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 := 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Iterac (h,x1,x0,y1,y0,z1,z0:Real; Var y,z:Real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yy,zz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 := y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:= z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y := 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z := 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 := y0+0.5*h*(G(x0,y0,z0)+G(x1,yy,zz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:= z0+0.5*h*(F(x0,y0,z0)+F(x1,yy,zz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(abs(y-yy) &lt; eps) and (abs(z-zz) &lt; ep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        x         і        y         і        z        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------------------Е------------------Е------------------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 := xm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 := y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:= z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1 := y+h*G(x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1 := z+h*F(x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0 := 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0 := 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erac(h,x,x-h,y1,y0,z1,z0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x:16:15,'  і',y:16:15,'  і ',z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abs(x-xmax) &lt; 0.1*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1 := y+h1*G(x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1 := z+h1*F(x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0 := 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0 := 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erac(h1,x,x-h1,y1,y0,z1,z0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x:16:15,'  і',y:16:15,'  і ',z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держані результа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x            ¦              y             ¦            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+---------------------+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10000000000  ¦   1.10557240470  ¦    1.11144965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20000000000  ¦   1.22362710540  ¦    1.249646809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30000000000  ¦   1.35733184050  ¦    1.42445185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40000000000  ¦   1.51114338820  ¦    1.65178575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50000000000  ¦   1.69168927320  ¦    1.95914378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60000000000  ¦   1.90958802130  ¦    2.398854562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70000000000  ¦   2.18385005280  ¦    3.08640089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0000000000  ¦   2.55569993700  ¦    4.35067124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6600000000  ¦   2.89623104030  ¦    5.96836844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ис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порівняння була написана програма за іншим алгоритмом. В ній використовувалась неітеративна формула, крок зміни х в якій, підбирався так, щоб приріст функції не перебільшував заданої точності. Були отримані такі результа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x             ¦             y              ¦            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+---------------------+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10000000002  ¦   1.10535263160  ¦    1.110918174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20000000012  ¦   1.22305474850  ¦    1.24826835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30004882810  ¦   1.35626357750  ¦    1.42176145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40002441367  ¦   1.50912495070  ¦    1.646593127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50002441330  ¦   1.68811065000  ¦    1.949271046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60000000072  ¦   1.90309322000  ¦    2.378835477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70000000182  ¦   2.17140241420  ¦    3.04052735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0000609938  ¦   2.52761806280  ¦    4.21268966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6600035814  ¦   2.84942385400  ¦    5.69826613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біжність в результатах пояснити не вдало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ристана літерату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А.С.Козин Н.Я.Лещенко Вычислительная матема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3:31:00Z</dcterms:created>
  <dc:creator>Siversky Taras</dc:creator>
  <dc:description/>
  <dc:language>en-US</dc:language>
  <cp:lastModifiedBy>Siversky Taras</cp:lastModifiedBy>
  <dcterms:modified xsi:type="dcterms:W3CDTF">1998-12-20T18:52:00Z</dcterms:modified>
  <cp:revision>7</cp:revision>
  <dc:subject/>
  <dc:title>Звіт до задачі № 6</dc:title>
</cp:coreProperties>
</file>