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Звіт до задачі №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 xml:space="preserve"> 5.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удента 2-го курсу 3-ї груп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іверського Тарас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object w:dxaOrig="3884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pt;height:243pt" filled="f" o:ole="">
            <v:imagedata r:id="rId3" o:title=""/>
          </v:shape>
          <o:OLEObject Type="Embed" ProgID="" ShapeID="ole_rId2" DrawAspect="Content" ObjectID="_45986905" r:id="rId2"/>
        </w:obje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мова задачі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зати систему рівнянь з точністю </w:t>
      </w: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-4</w:t>
      </w:r>
      <w:r>
        <w:rPr>
          <w:sz w:val="24"/>
          <w:szCs w:val="24"/>
          <w:lang w:val="uk-UA"/>
        </w:rPr>
        <w:t xml:space="preserve"> методом простої ітерації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4.15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3.3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1.11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5.4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7.1 =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0.87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4.14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2.14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3.21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3.06 =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3.12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2.13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0.92 =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.11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3.26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2.17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8.41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7.5 = 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еоретичні відомості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Нехай </w:t>
      </w:r>
      <w:r>
        <w:rPr>
          <w:sz w:val="24"/>
          <w:szCs w:val="24"/>
          <w:lang w:val="uk-UA"/>
        </w:rPr>
        <w:t>маємо систему: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bCs/>
          <w:sz w:val="28"/>
          <w:szCs w:val="28"/>
          <w:lang w:val="uk-UA"/>
        </w:rPr>
        <w:tab/>
        <w:t>(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b/>
          <w:bCs/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sz w:val="24"/>
          <w:szCs w:val="24"/>
          <w:lang w:val="uk-UA"/>
        </w:rPr>
        <w:t>визначник і діагональні елементи якої відмінні від нуля. В</w:t>
      </w:r>
      <w:r>
        <w:rPr>
          <w:sz w:val="24"/>
          <w:szCs w:val="24"/>
        </w:rPr>
        <w:t xml:space="preserve">иразимо з першого рівня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vertAlign w:val="subscript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, з друг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vertAlign w:val="subscript"/>
          <w:lang w:val="uk-UA"/>
        </w:rPr>
        <w:t xml:space="preserve"> </w:t>
      </w:r>
      <w:r>
        <w:rPr>
          <w:sz w:val="24"/>
          <w:szCs w:val="24"/>
          <w:lang w:val="uk-UA"/>
        </w:rPr>
        <w:t>і т. д. Отримаємо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  <w:tab/>
      </w: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b/>
          <w:bCs/>
          <w:sz w:val="28"/>
          <w:szCs w:val="28"/>
          <w:lang w:val="uk-UA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 і є основна формула ітерації. За нульове наближення можна взяти стовбчик вільних членів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>(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b/>
          <w:bCs/>
          <w:sz w:val="28"/>
          <w:szCs w:val="28"/>
          <w:lang w:val="uk-UA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що ря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+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ab/>
      </w: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b/>
          <w:bCs/>
          <w:sz w:val="28"/>
          <w:szCs w:val="28"/>
          <w:lang w:val="uk-UA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є границю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*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  <w:szCs w:val="24"/>
          <w:lang w:val="uk-UA"/>
        </w:rPr>
        <w:tab/>
      </w: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b/>
          <w:bCs/>
          <w:sz w:val="28"/>
          <w:szCs w:val="28"/>
          <w:lang w:val="uk-UA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4"/>
          <w:szCs w:val="24"/>
          <w:lang w:val="uk-UA"/>
        </w:rPr>
        <w:t xml:space="preserve">т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*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b/>
          <w:bCs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4"/>
          <w:szCs w:val="24"/>
          <w:lang w:val="uk-UA"/>
        </w:rPr>
        <w:t>є точним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ом систем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3. Блок-схем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69850</wp:posOffset>
                </wp:positionV>
                <wp:extent cx="13722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Задання нульового наближ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5.2pt;margin-top:5.5pt;width:10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Задання нульового наближ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16827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.25pt" to="82.8pt,2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70815</wp:posOffset>
                </wp:positionV>
                <wp:extent cx="1372235" cy="5492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роцедур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System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визначає наступне наближ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13.45pt;width:10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роцедур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System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визначає наступне наближ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pict>
          <v:shape id="shape_0" coordsize="781,3049" path="m762,3048l780,3048l762,254l0,254l254,0e" stroked="t" o:allowincell="f" style="position:absolute;margin-left:133.2pt;margin-top:6.5pt;width:22.05pt;height:86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173990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7pt" to="140.35pt,2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pict>
          <v:shape id="shape_0" coordsize="5081,2795" path="m2540,0l0,1397l2540,2794l5080,1397l2540,0e" stroked="t" o:allowincell="f" style="position:absolute;margin-left:10.8pt;margin-top:7.2pt;width:143.95pt;height:79.1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pt" to="82.8pt,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6350</wp:posOffset>
                </wp:positionV>
                <wp:extent cx="1280795" cy="5492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рівнянні двох послідовних наближен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0.5pt;width:100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рівнянні двох послідовних наближен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09855</wp:posOffset>
                </wp:positionV>
                <wp:extent cx="137223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идача результатів обчисл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8.65pt;width:10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идача результатів обчисл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18415</wp:posOffset>
                </wp:positionV>
                <wp:extent cx="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45pt" to="82.8pt,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Арифметизація задачі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>(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b/>
          <w:bCs/>
          <w:sz w:val="28"/>
          <w:szCs w:val="28"/>
          <w:lang w:val="uk-UA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+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ab/>
      </w: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b/>
          <w:bCs/>
          <w:sz w:val="28"/>
          <w:szCs w:val="28"/>
          <w:lang w:val="uk-UA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пис ідентифікаторів прог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1,xx2,xx3,xx4</w:t>
        <w:tab/>
      </w:r>
      <w:r>
        <w:rPr>
          <w:sz w:val="24"/>
          <w:szCs w:val="24"/>
          <w:lang w:val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-</w:t>
      </w:r>
      <w:r>
        <w:rPr>
          <w:sz w:val="24"/>
          <w:szCs w:val="24"/>
          <w:lang w:val="uk-UA"/>
        </w:rPr>
        <w:t>те наближенн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1,x2,x3,x4</w:t>
        <w:tab/>
        <w:tab/>
        <w:t xml:space="preserve">-  </w:t>
      </w:r>
      <w:r>
        <w:rPr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lang w:val="uk-UA"/>
        </w:rPr>
        <w:t>+1)-ше наближенн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</w:t>
        <w:tab/>
        <w:tab/>
        <w:tab/>
        <w:t xml:space="preserve">-  </w:t>
      </w:r>
      <w:r>
        <w:rPr>
          <w:sz w:val="24"/>
          <w:szCs w:val="24"/>
          <w:lang w:val="uk-UA"/>
        </w:rPr>
        <w:t>точніст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6. Паскаль-програм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IteraciyaSy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C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 eps = 1E-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 x1,x2,x3,x4,xx1,xx2,xx3,xx4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Systema(xx1,xx2,xx3,xx4:Real; Var x1,x2,x3,x4:Real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1 := 3.3*xx2/4.15-1.11*xx3/4.15-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4*xx4/4.15+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1/4.15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2 := 0.87*xx1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>.14-2.14*xx3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>.14-3.21*xx4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>.14-3.06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>.1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3 := -3.12*xx1/2.13+xx2/2.13-0.92/2.1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4 := 2.11*xx1/8.14+3.26*xx2/8.14+2.17*xx3/8.14+7.5/8.1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lrSc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1 := 0.71/4.15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2 := -3.06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>.1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3 := -0.92/2.1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4 := 7.5/8.1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x1 := x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x2 := x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x3 := x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x4 := x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ystema(xx1,xx2,xx3,xx4,x1,x2,x3,x4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til (abs(xx1-x1)&lt;eps) and (abs(xx2-x2)&lt;eps) and (abs(xx3-x3)&lt;eps) and (abs(xx4-x4)&lt;ep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ln(' x1=',x1,' x2=',x2,' x3=',x3,' x4=',x4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adl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держані результат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1=   1.762390965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2=   0.450283728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3=  -2.801918087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4=   0.8116151844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Висно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уттєвим недоліком методу простої ітерації для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у лінійної системи рівнянь є те, що не кожна система, що має точний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ок, може бути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ана цим методом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ристана літерату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А.С.Козин Н.Я.Лещенко Вычислительная математи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23:24:00Z</dcterms:created>
  <dc:creator>Siversky Taras</dc:creator>
  <dc:description/>
  <dc:language>en-US</dc:language>
  <cp:lastModifiedBy>Siversky Taras</cp:lastModifiedBy>
  <dcterms:modified xsi:type="dcterms:W3CDTF">1998-12-16T21:28:00Z</dcterms:modified>
  <cp:revision>6</cp:revision>
  <dc:subject/>
  <dc:title>Звіт до задачі № 5</dc:title>
</cp:coreProperties>
</file>