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1.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object w:dxaOrig="5400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17.5pt" filled="f" o:ole="">
            <v:imagedata r:id="rId3" o:title=""/>
          </v:shape>
          <o:OLEObject Type="Embed" ProgID="" ShapeID="ole_rId2" DrawAspect="Content" ObjectID="_2071143477" r:id="rId2"/>
        </w:objec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мова задачі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удувати таблицю функці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x), x</w:t>
      </w:r>
      <w:r>
        <w:rPr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1;3]</w:t>
      </w:r>
      <w:r>
        <w:rPr>
          <w:sz w:val="24"/>
          <w:szCs w:val="24"/>
        </w:rPr>
        <w:t xml:space="preserve"> 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0.1 якщ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x)=sinx/x+g(x)</w:t>
      </w:r>
      <w:r>
        <w:rPr>
          <w:sz w:val="24"/>
          <w:szCs w:val="24"/>
        </w:rPr>
        <w:t xml:space="preserve">, 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)</w:t>
      </w:r>
      <w:r>
        <w:rPr>
          <w:sz w:val="24"/>
          <w:szCs w:val="24"/>
        </w:rPr>
        <w:t xml:space="preserve"> -задана табли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0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(x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.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икористовуючи квадратичну апроксимацію функ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)</w:t>
      </w:r>
      <w:r>
        <w:rPr>
          <w:sz w:val="24"/>
          <w:szCs w:val="24"/>
          <w:lang w:val="uk-UA"/>
        </w:rPr>
        <w:t xml:space="preserve">. Порівняти з результатом, який отримано при апроксимації функ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sz w:val="24"/>
          <w:szCs w:val="24"/>
          <w:lang w:val="uk-UA"/>
        </w:rPr>
        <w:t>поліномом Лагранжа, що побудований по всіх точках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Метод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адача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калокаційним методом допомогою полінома Лагранж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ліном складається так, щоб у вузлових точках він був рівний заданим значення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рактика показує, що похибка при апроксимуванні функції поліномом Лагранжа зростає на кінцях відрізка, на якому задані вузлові точки. Тому для кращого наближення поліном будують по 2-м, 3-м або 4-м найближчим точка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Арифметизація задач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x) = </w:t>
      </w:r>
      <w:r>
        <w:rPr>
          <w:rFonts w:eastAsia="Symbol" w:cs="Symbol" w:ascii="Symbol" w:hAnsi="Symbol"/>
          <w:sz w:val="24"/>
          <w:szCs w:val="24"/>
          <w:lang w:val="uk-UA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- </w:t>
      </w:r>
      <w:r>
        <w:rPr>
          <w:sz w:val="24"/>
          <w:szCs w:val="24"/>
          <w:lang w:val="uk-UA"/>
        </w:rPr>
        <w:t>Поліном Лагранжа (х</w:t>
      </w:r>
      <w:r>
        <w:rPr>
          <w:sz w:val="16"/>
          <w:szCs w:val="16"/>
          <w:lang w:val="uk-UA"/>
        </w:rPr>
        <w:t>і</w:t>
      </w:r>
      <w:r>
        <w:rPr>
          <w:sz w:val="24"/>
          <w:szCs w:val="24"/>
          <w:lang w:val="uk-UA"/>
        </w:rPr>
        <w:t xml:space="preserve"> - вузлові точк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Блок-сх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G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058" w:dyaOrig="46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231.35pt" filled="f" o:ole="">
            <v:imagedata r:id="rId5" o:title=""/>
          </v:shape>
          <o:OLEObject Type="Embed" ProgID="" ShapeID="ole_rId4" DrawAspect="Content" ObjectID="_2146681561" r:id="rId4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8535</wp:posOffset>
                </wp:positionH>
                <wp:positionV relativeFrom="paragraph">
                  <wp:posOffset>118110</wp:posOffset>
                </wp:positionV>
                <wp:extent cx="247650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n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омер першої вузлової точки при апроксимуванні не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,b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75pt;mso-wrap-distance-left:9pt;mso-wrap-distance-right:9pt;mso-wrap-distance-top:0pt;mso-wrap-distance-bottom:0pt;margin-top:9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n - </w:t>
                      </w:r>
                      <w:r>
                        <w:rPr>
                          <w:sz w:val="24"/>
                          <w:szCs w:val="24"/>
                        </w:rPr>
                        <w:t>порядок полінома Лагранж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m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номер першої вузлової точки при апроксимуванні не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,b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ab/>
        <w:t>б)Тіло прогр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4915" w:dyaOrig="79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75pt;height:396.95pt" filled="f" o:ole="">
            <v:imagedata r:id="rId7" o:title=""/>
          </v:shape>
          <o:OLEObject Type="Embed" ProgID="" ShapeID="ole_rId6" DrawAspect="Content" ObjectID="_1462964098" r:id="rId6"/>
        </w:objec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Програ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2935</wp:posOffset>
                </wp:positionH>
                <wp:positionV relativeFrom="paragraph">
                  <wp:posOffset>-4948555</wp:posOffset>
                </wp:positionV>
                <wp:extent cx="2610485" cy="2200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d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найменша відстань між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 якоюсь вузловою точко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mas,ymas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1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ількість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2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рок змі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номер найближчої д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злової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min, xma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іапазон змі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1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проксимація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2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вадратична апрокси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73.25pt;mso-wrap-distance-left:9pt;mso-wrap-distance-right:9pt;mso-wrap-distance-top:0pt;mso-wrap-distance-bottom:0pt;margin-top:-389.65pt;mso-position-vertical-relative:text;margin-left:3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d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найменша відстань між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і якоюсь вузловою точко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mas,ymas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1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ількість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2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порядок полінома Лагранж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рок змін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номер найближчої д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вузлової точ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min, xma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іапазон змін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1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апроксимація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2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вадратична апрокси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dacha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1 = 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2 = 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rr = array [1..n1] of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s : arr = (0.95,1.31,1.62,1.98,2.32,2.51,2.83,2.98,3.03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mas : arr = (5.01,6.32,6.61,7.81,7.63,7.51,7.68,7.93,8.03);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,y1,y2,dx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,k,m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G(x:Real; n,m:Byte; a,b:arr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,j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,p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 := m to m+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 := m to m+n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j &lt;&gt; i then p := p*(x-a[j])/(a[i]-a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:= s+b[i]*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 := 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riteln('        x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|</w:t>
      </w:r>
      <w:r>
        <w:rPr>
          <w:sz w:val="24"/>
          <w:szCs w:val="24"/>
        </w:rPr>
        <w:t>y1(</w:t>
      </w:r>
      <w:r>
        <w:rPr>
          <w:sz w:val="24"/>
          <w:szCs w:val="24"/>
          <w:lang w:val="uk-UA"/>
        </w:rPr>
        <w:t>по всіх то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|</w:t>
      </w:r>
      <w:r>
        <w:rPr>
          <w:sz w:val="24"/>
          <w:szCs w:val="24"/>
        </w:rPr>
        <w:t>y2(квадр. апр.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|</w:t>
      </w:r>
      <w:r>
        <w:rPr>
          <w:sz w:val="24"/>
          <w:szCs w:val="24"/>
        </w:rPr>
        <w:t xml:space="preserve">    abs(y1-y2)   ')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-------------------|--------------------|------------------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1 := sin(x)/x+G(x,n1,1,xmas,yma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x := abs(xmas[1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k := 2 to n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dx &gt; abs(xmas[k]-x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 := 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x := abs(xmas[k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l = 1 then m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l = n1 then m := n1-n2+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(l &lt;&gt; 1) and (l &lt;&gt; n1) then m := l - n2 div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2 := sin(x)/x+G(x,n2,m,xmas,ymas)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riteln(x:16:15,'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',y1:16:15,'  |',y2:16:15,'  |',abs(y1-y2)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x &gt; xmax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6.Результат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на Е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     </w:t>
      </w:r>
      <w:r>
        <w:rPr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¦</w:t>
      </w:r>
      <w:r>
        <w:rPr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1(</w:t>
      </w:r>
      <w:r>
        <w:rPr>
          <w:sz w:val="24"/>
          <w:szCs w:val="24"/>
          <w:lang w:val="uk-UA"/>
        </w:rPr>
        <w:t>по всіх точ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¦</w:t>
      </w:r>
      <w:r>
        <w:rPr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2(</w:t>
      </w:r>
      <w:r>
        <w:rPr>
          <w:sz w:val="24"/>
          <w:szCs w:val="24"/>
          <w:lang w:val="uk-UA"/>
        </w:rPr>
        <w:t>квадр. апр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¦   </w:t>
      </w:r>
      <w:r>
        <w:rPr>
          <w:sz w:val="24"/>
          <w:szCs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bs(y1-y2)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------------------+---------------------+----------------------+--------------------    1.00000000000  ¦   7.47718841290  ¦   6.09595688860  ¦   1.38123152430    1.10000000000  ¦   8.30645713960  ¦   6.49312222770  ¦   1.81333491200    1.20000000000  ¦   7.78076437250  ¦   6.80738211430  ¦   0.97338225828    1.30000000000  ¦   7.10992410820  ¦   7.03893198030  ¦   0.07099212788    1.40000000000  ¦   6.76832491690  ¦   7.18797788340  ¦   0.41965296646    1.50000000000  ¦   6.82094429890  ¦   7.08114013390  ¦   0.26019583501    1.60000000000  ¦   7.14461336070  ¦   7.19526632170  ¦   0.05065296094    1.70000000000  ¦   7.56701726680  ¦   7.37983200070  ¦   0.18718526605    1.80000000000  ¦   7.94343890580  ¦   7.92981637760  ¦   0.01362252827    1.90000000000  ¦   8.18877518920  ¦   8.16499385420  ¦   0.02378133501    2.00000000000  ¦   8.27987737340  ¦   8.28937700470  ¦   0.00949963130    2.10000000000  ¦   8.24078877740  ¦   8.30320333980  ¦   0.06241456245    2.20000000000  ¦   8.12097524260  ¦   8.06611685940  ¦   0.05485838313    2.30000000000  ¦   7.97416566070  ¦   7.96604160970  ¦   0.00812405100    2.40000000000  ¦   7.84294187000  ¦   7.86261303690  ¦   0.01967116685    2.50000000000  ¦   7.75173919970  ¦   7.75160054500  ¦   0.00013865478    2.60000000000  ¦   7.70844091650  ¦   7.70888508350  ¦   0.00044416699    2.70000000000  ¦   7.71227180620  ¦   7.70955657500  ¦   0.00271523115    2.80000000000  ¦   7.76321809860  ¦   7.76268383780  ¦   0.00053426078    2.90000000000  ¦   7.86572292040  ¦   7.86563806650  ¦   0.00008485383    3.00000000000 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¦   8.01692843770  ¦   8.01604000270  ¦   0.0008884350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  <w:lang w:val="uk-UA"/>
        </w:rPr>
        <w:t>Виснов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>Як видно з одержаних результатів, значення, отримані при кубічній апроксимації, не співпадають зі значеннями, отриманими при апроксимації по всіх точ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0:48:00Z</dcterms:created>
  <dc:creator>Alexandre Katalov</dc:creator>
  <dc:description/>
  <dc:language>en-US</dc:language>
  <cp:lastModifiedBy>Alexandre Katalov</cp:lastModifiedBy>
  <dcterms:modified xsi:type="dcterms:W3CDTF">1998-10-26T19:37:00Z</dcterms:modified>
  <cp:revision>6</cp:revision>
  <dc:subject/>
  <dc:title>Звіт до задачі №1</dc:title>
</cp:coreProperties>
</file>