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   </w:t>
      </w:r>
      <w:r>
        <w:rPr>
          <w:sz w:val="72"/>
          <w:szCs w:val="72"/>
          <w:lang w:val="uk-UA"/>
        </w:rPr>
        <w:t>Звіт по роботі з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</w:t>
      </w:r>
      <w:r>
        <w:rPr>
          <w:sz w:val="72"/>
          <w:szCs w:val="72"/>
          <w:lang w:val="uk-UA"/>
        </w:rPr>
        <w:t xml:space="preserve">Чисельних методів   </w:t>
      </w:r>
    </w:p>
    <w:p>
      <w:pPr>
        <w:pStyle w:val="Normal"/>
        <w:rPr>
          <w:lang w:val="uk-UA"/>
        </w:rPr>
      </w:pPr>
      <w:r>
        <w:rPr>
          <w:sz w:val="72"/>
          <w:szCs w:val="72"/>
          <w:lang w:val="uk-UA"/>
        </w:rPr>
        <w:t xml:space="preserve">                 № </w:t>
      </w:r>
      <w:r>
        <w:rPr>
          <w:sz w:val="72"/>
          <w:szCs w:val="72"/>
          <w:lang w:val="en-US"/>
        </w:rPr>
        <w:t>2</w:t>
      </w:r>
      <w:r>
        <w:rPr>
          <w:sz w:val="72"/>
          <w:szCs w:val="72"/>
          <w:lang w:val="uk-UA"/>
        </w:rPr>
        <w:t xml:space="preserve">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/>
      </w:pPr>
      <w:r>
        <w:rPr>
          <w:sz w:val="36"/>
          <w:szCs w:val="36"/>
          <w:lang w:val="uk-UA"/>
        </w:rPr>
        <w:t>Студента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курсу 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зара Юрі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>Завдання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Задана таблиця значень  </w:t>
      </w:r>
      <w:r>
        <w:rPr>
          <w:sz w:val="36"/>
          <w:szCs w:val="36"/>
          <w:lang w:val="en-US"/>
        </w:rPr>
        <w:t>f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=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*</w:t>
      </w:r>
      <w:r>
        <w:rPr>
          <w:sz w:val="36"/>
          <w:szCs w:val="36"/>
          <w:lang w:val="en-US"/>
        </w:rPr>
        <w:t>sin</w:t>
      </w:r>
      <w:r>
        <w:rPr>
          <w:sz w:val="36"/>
          <w:szCs w:val="36"/>
        </w:rPr>
        <w:t>(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</w:rPr>
        <w:t>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6"/>
        <w:gridCol w:w="984"/>
        <w:gridCol w:w="895"/>
        <w:gridCol w:w="900"/>
        <w:gridCol w:w="900"/>
        <w:gridCol w:w="900"/>
        <w:gridCol w:w="900"/>
        <w:gridCol w:w="905"/>
        <w:gridCol w:w="895"/>
        <w:gridCol w:w="905"/>
      </w:tblGrid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0.</w:t>
            </w:r>
            <w:r>
              <w:rPr>
                <w:lang w:val="uk-UA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9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F(x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0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.6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.1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.205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lang w:val="uk-UA"/>
        </w:rPr>
        <w:t xml:space="preserve">     </w:t>
      </w:r>
      <w:r>
        <w:rPr>
          <w:sz w:val="36"/>
          <w:szCs w:val="36"/>
          <w:lang w:val="uk-UA"/>
        </w:rPr>
        <w:t xml:space="preserve">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Використовуючи квадратичну апроксимацію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) </w:t>
      </w:r>
      <w:r>
        <w:rPr>
          <w:b/>
          <w:sz w:val="32"/>
          <w:szCs w:val="32"/>
          <w:lang w:val="uk-UA"/>
        </w:rPr>
        <w:t>та формули чисельного диференціювання п</w:t>
      </w:r>
      <w:r>
        <w:rPr>
          <w:b/>
          <w:sz w:val="32"/>
          <w:szCs w:val="32"/>
        </w:rPr>
        <w:t xml:space="preserve">обудувати таблицю значень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>’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)  </w:t>
      </w:r>
      <w:r>
        <w:rPr>
          <w:b/>
          <w:sz w:val="32"/>
          <w:szCs w:val="32"/>
          <w:lang w:val="uk-UA"/>
        </w:rPr>
        <w:t xml:space="preserve">та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</w:rPr>
        <w:t>’’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) 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[0,6]   з кроком </w:t>
      </w:r>
      <w:r>
        <w:rPr>
          <w:b/>
          <w:sz w:val="32"/>
          <w:szCs w:val="32"/>
          <w:lang w:val="en-US"/>
        </w:rPr>
        <w:t>h</w:t>
      </w:r>
      <w:r>
        <w:rPr>
          <w:b/>
          <w:sz w:val="32"/>
          <w:szCs w:val="32"/>
        </w:rPr>
        <w:t xml:space="preserve">=0.12 </w:t>
      </w:r>
      <w:r>
        <w:rPr>
          <w:b/>
          <w:sz w:val="32"/>
          <w:szCs w:val="32"/>
          <w:lang w:val="uk-UA"/>
        </w:rPr>
        <w:t>. Порівняти з таблицями значень цих функцій , одержаних безпосереднім диференціюванням 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 xml:space="preserve">                </w:t>
      </w:r>
      <w:r>
        <w:rPr>
          <w:b/>
          <w:sz w:val="44"/>
          <w:szCs w:val="44"/>
          <w:lang w:val="uk-UA"/>
        </w:rPr>
        <w:t xml:space="preserve">Математичний блок </w:t>
      </w:r>
      <w:r>
        <w:rPr>
          <w:b/>
          <w:sz w:val="44"/>
          <w:szCs w:val="44"/>
          <w:lang w:val="en-U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</w:t>
      </w:r>
      <w:r>
        <w:rPr>
          <w:sz w:val="36"/>
          <w:szCs w:val="36"/>
          <w:lang w:val="en-US"/>
        </w:rPr>
        <w:t>В програмі використовується інтерполяційний многочлен Лагранжа 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sz w:val="36"/>
          <w:szCs w:val="36"/>
          <w:lang w:val="en-US"/>
        </w:rPr>
        <w:t xml:space="preserve">де     </w:t>
      </w:r>
      <w:r>
        <w:rPr>
          <w:b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а також формули чисельного диференціювання 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sz w:val="32"/>
          <w:szCs w:val="32"/>
          <w:lang w:val="en-US"/>
        </w:rPr>
        <w:t xml:space="preserve">            </w:t>
      </w:r>
      <w:r>
        <w:rPr>
          <w:b/>
          <w:sz w:val="32"/>
          <w:szCs w:val="3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40"/>
          <w:szCs w:val="40"/>
          <w:lang w:val="uk-UA"/>
        </w:rPr>
        <w:t xml:space="preserve">Код програми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include&lt;stdio.h&gt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include&lt;conio.h&gt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include&lt;math.h&gt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float Vyzol[10]={0.24,0.76,0.99,1.6,1.82,2.54,3.11,4.2,5.4,5.9}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float F[10]={0.0570,0.5236,0.8277,1.5993,1.7638,1.4375,0.0982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-3.6606,-4.1729,-2.2059}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nt  Nomer(float A[10],float k)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float Lagrang(float A[10],float B[10],int po4atok,int kinec,float m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float p=1.0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float b=0.0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for(int k=po4atok;k&lt;kinec;k++,p=1.0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for(int j=po4atok;j&lt;kinec;j++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if(j!=k) p*=(m-A[j])/(A[k]-A[j])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b+=p*B[k] 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return b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nt  Nomer(float A[10],float k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int i=0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if ((k&lt;A[i])||(k&lt;A[i+1])) return 0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for (i=2;i&lt;10;i++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if (k&gt;=6.0)  return 7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if ((k&gt;A[i-1])&amp;&amp;(k&lt;A[i])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if (fabs(k-A[i+1])&gt;fabs(k-A[i-2])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if (fabs(k-A[i])&gt;fabs(k-A[i-3])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return i-3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else return i-2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else return i-1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return 0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oid main(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float h=0.001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for(float i=0.0;i&lt;=6.0;i+=0.12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{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printf("%.2f       %.4f      ",i,i*(cos(i))+sin(i))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printf("%.4f",(</w:t>
      </w:r>
      <w:r>
        <w:rPr>
          <w:b/>
          <w:sz w:val="28"/>
          <w:szCs w:val="28"/>
          <w:lang w:val="en-US"/>
        </w:rPr>
        <w:t>Lagrang</w:t>
      </w:r>
      <w:r>
        <w:rPr>
          <w:b/>
          <w:sz w:val="28"/>
          <w:szCs w:val="28"/>
          <w:lang w:val="uk-UA"/>
        </w:rPr>
        <w:t>(Vyzol,F,Nomer(Vyzol,i),Nomer(Vyzol,i)+3,i+h)-</w:t>
      </w:r>
      <w:r>
        <w:rPr>
          <w:b/>
          <w:sz w:val="28"/>
          <w:szCs w:val="28"/>
          <w:lang w:val="en-US"/>
        </w:rPr>
        <w:t>lagrange</w:t>
      </w:r>
      <w:r>
        <w:rPr>
          <w:b/>
          <w:sz w:val="28"/>
          <w:szCs w:val="28"/>
          <w:lang w:val="uk-UA"/>
        </w:rPr>
        <w:t>(Vyzol,F,Nomer(Vyzol,i),Nomer(Vyzol,i)+3,i))/h)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printf("       %.4f      ",2*cos(i)-i*(sin(i)))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printf("%.4f\n",(Lagrang(Vyzol,F,Nomer(Vyzol,i),Nomer(Vyzol,i)+3,i-h)-2*Lagrang(Vyzol,F,Nomer(Vyzol,i),Nomer(Vyzol,i)+3,i)+Lagrang(Vyzol,F,Nomer(Vyzol,i),Nomer(Vyzol,i)+3,i+h))/(h*h))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}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getch()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}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</w:t>
      </w:r>
      <w:r>
        <w:rPr>
          <w:b/>
          <w:sz w:val="44"/>
          <w:szCs w:val="44"/>
          <w:lang w:val="uk-UA"/>
        </w:rPr>
        <w:t>Блок-схема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5828665" cy="1026160"/>
                <wp:effectExtent l="13335" t="5080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760" cy="102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ід  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 ’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, в якому визиває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grang</w:t>
                            </w:r>
                            <w:r>
                              <w:rPr>
                                <w:kern w:val="2"/>
                                <w:i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float , float  ,int ,  int,  float, 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езультат  функції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omer</w:t>
                            </w:r>
                            <w:r>
                              <w:rPr>
                                <w:kern w:val="2"/>
                                <w:i/>
                                <w:sz w:val="27"/>
                                <w:b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float ,float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 вхідним параметром цієї функц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02240" rIns="102240" tIns="51480" bIns="51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0pt;margin-top:70.2pt;width:458.9pt;height:80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від  </w:t>
                      </w: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 ’</w:t>
                      </w: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, в якому визиває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grang</w:t>
                      </w:r>
                      <w:r>
                        <w:rPr>
                          <w:kern w:val="2"/>
                          <w:i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float , float  ,int ,  int,  float, 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езультат  функції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omer</w:t>
                      </w:r>
                      <w:r>
                        <w:rPr>
                          <w:kern w:val="2"/>
                          <w:i/>
                          <w:sz w:val="27"/>
                          <w:b/>
                          <w:szCs w:val="27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float ,float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 вхідним параметром цієї функці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63140</wp:posOffset>
                </wp:positionV>
                <wp:extent cx="5828665" cy="1026160"/>
                <wp:effectExtent l="13335" t="5080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760" cy="102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від  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 ”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, в якому визиваєть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grang</w:t>
                            </w:r>
                            <w:r>
                              <w:rPr>
                                <w:kern w:val="2"/>
                                <w:i/>
                                <w:sz w:val="27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float , float  ,int ,  int,  float, 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Результат  функції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omer</w:t>
                            </w:r>
                            <w:r>
                              <w:rPr>
                                <w:kern w:val="2"/>
                                <w:i/>
                                <w:sz w:val="27"/>
                                <w:b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float ,float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i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 вхідним параметром цієї функц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02240" rIns="102240" tIns="51480" bIns="51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78.2pt;width:458.9pt;height:80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від  </w:t>
                      </w: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 ”</w:t>
                      </w:r>
                      <w:r>
                        <w:rPr>
                          <w:kern w:val="2"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, в якому визиваєть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agrang</w:t>
                      </w:r>
                      <w:r>
                        <w:rPr>
                          <w:kern w:val="2"/>
                          <w:i/>
                          <w:sz w:val="27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float , float  ,int ,  int,  float, 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Результат  функції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omer</w:t>
                      </w:r>
                      <w:r>
                        <w:rPr>
                          <w:kern w:val="2"/>
                          <w:i/>
                          <w:sz w:val="27"/>
                          <w:b/>
                          <w:szCs w:val="27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float ,float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i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 вхідним параметром цієї функці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2023090" cy="5485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2920" cy="5485680"/>
                          <a:chOff x="0" y="0"/>
                          <a:chExt cx="1202292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02292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1281600" cy="511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main</w:t>
                              </w:r>
                            </w:p>
                          </w:txbxContent>
                        </wps:txbx>
                        <wps:bodyPr lIns="102240" rIns="102240" tIns="51480" bIns="51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1320" y="14547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64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3280"/>
                            <a:ext cx="25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57600"/>
                            <a:ext cx="9118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20040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46.7pt;height:431.95pt" coordorigin="0,0" coordsize="18934,8639">
                <v:rect id="shape_0" stroked="f" o:allowincell="f" style="position:absolute;left:0;top:0;width:18933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059;top:0;width:2017;height:80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m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4,2291" to="10254,26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19" to="396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060" to="4142,35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5760;width:1435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9,5040" to="4139,5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40"/>
          <w:szCs w:val="40"/>
          <w:lang w:val="uk-UA"/>
        </w:rPr>
        <w:t xml:space="preserve">Результати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           f’(x)          f’(x)           f’’(x)         f’’(x)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.24       0.4708      0.6033       1.8856      1.1325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0.36       0.6892      0.7393       1.7450      1.177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.48       0.8875      0.8753       1.5523      1.192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.60       1.0598      1.0112       1.3119      1.102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.72       1.2007      1.1471       1.0289      1.102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.84       1.3053      1.2831       0.7094      1.192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0.96       1.3698      1.3105       0.3606      -0.119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08       1.3910      1.2943       -0.0099      -0.119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20       1.3669      1.2779       -0.3937      0.000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32       1.2963      1.2331       -0.7824      -1.311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44       1.1793      1.0836       -1.1669      -1.311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56       1.0168      0.9340       -1.5383      -1.311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68       0.8109      0.7845       -1.8880      -1.192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80       0.5649      0.5165       -2.2073      -2.503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92       0.2827      0.2097       -2.4884      -2.861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04       -0.0305      -0.0967       -2.7239      -2.265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16       -0.3689      -0.4030       -2.9072      -2.0266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28       -0.7259      -0.7098       -3.0327      -2.503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40       -1.0943      -1.1015       -3.0959      -2.980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52       -1.4663      -1.4542       -3.0934      -2.861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64       -1.8340      -1.8072       -3.0230      -3.218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76       -2.1891      -2.1600       -2.8840      -3.218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88       -2.5234      -2.5127       -2.6768      -3.0398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00       -2.8289      -2.8655       -2.4033      -2.950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12       -3.0977      -2.7406       -2.0669      -1.311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24       -3.3226      -2.8995       -1.6720      -1.341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36       -3.4969      -3.0583       -1.2245      -1.251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48       -3.6146      -3.2172       -0.7313      -1.311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60       -3.6709      -3.3760       -0.2005      -1.1921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72       -3.6616      -3.5348       0.3590      -1.311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84       -3.5839      -3.6938       0.9374      -1.4305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96       -3.4363      -3.8528       1.5243      -1.6689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08       -3.2182      -2.3258       2.1088      2.384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20       -2.9307      -2.0087       2.6801      3.099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32       -2.5760      -1.6918       3.2269      2.861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44       -2.1576      -1.3757       3.7382      2.384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56       -1.6806      -1.6556       4.2035      5.245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68       -1.1510      -1.0395       4.6128      5.722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80       -0.5762      -0.4234       4.9566      6.1989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92       0.0356      0.1917       5.2266      5.722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04       0.6750      0.8073       5.4155      5.7220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16       1.3318      1.4229       5.5173      5.245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28       1.9954      2.0385       5.5273      6.1989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40       2.6546      2.6536       5.4423      5.245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52       3.2977      3.2692       5.2609      4.7684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64       3.9133      3.8850       4.9830      5.4836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5.76       4.4898      4.5006       4.6104      5.4836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88       5.0162      5.1162       4.1467      5.245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6.00       5.4816      7.1316       3.5969      3.81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8:52:00Z</dcterms:created>
  <dc:creator>Kasper</dc:creator>
  <dc:description/>
  <cp:keywords/>
  <dc:language>en-US</dc:language>
  <cp:lastModifiedBy>Kasper</cp:lastModifiedBy>
  <dcterms:modified xsi:type="dcterms:W3CDTF">2005-12-20T00:49:00Z</dcterms:modified>
  <cp:revision>3</cp:revision>
  <dc:subject/>
  <dc:title/>
</cp:coreProperties>
</file>