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віт до задачі №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 xml:space="preserve"> 3</w:t>
      </w:r>
      <w:r>
        <w:rPr>
          <w:sz w:val="52"/>
          <w:szCs w:val="52"/>
          <w:lang w:val="uk-UA"/>
        </w:rPr>
        <w:t>.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>3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удента 2-го курсу 3-ї груп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іверського Тарас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object w:dxaOrig="7466" w:dyaOrig="4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3pt;height:239.4pt" filled="f" o:ole="">
            <v:imagedata r:id="rId3" o:title=""/>
          </v:shape>
          <o:OLEObject Type="Embed" ProgID="" ShapeID="ole_rId2" DrawAspect="Content" ObjectID="_733301474" r:id="rId2"/>
        </w:obje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мова задачі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uk-UA"/>
        </w:rPr>
        <w:t xml:space="preserve">Обчислити значення функції </w:t>
      </w:r>
      <w:r>
        <w:rPr>
          <w:rFonts w:eastAsia="Symbol" w:cs="Symbol" w:ascii="Symbol" w:hAnsi="Symbol"/>
          <w:sz w:val="24"/>
          <w:szCs w:val="24"/>
          <w:lang w:val="uk-UA"/>
        </w:rPr>
        <w:t>j</w:t>
      </w:r>
      <w:r>
        <w:rPr>
          <w:sz w:val="24"/>
          <w:szCs w:val="24"/>
          <w:lang w:val="uk-UA"/>
        </w:rPr>
        <w:t>(х), х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  <w:lang w:val="uk-UA"/>
        </w:rPr>
        <w:t>0;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  <w:lang w:val="uk-UA"/>
        </w:rPr>
        <w:t xml:space="preserve"> з кро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=0.1 з точністю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sz w:val="24"/>
          <w:szCs w:val="24"/>
          <w:lang w:val="uk-UA"/>
        </w:rPr>
        <w:t>=10Е-4, якщ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  <w:lang w:val="uk-UA"/>
        </w:rPr>
        <w:t>х)=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t/ln(1+t) dt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чність оцінювати за допомогою принципа Рунге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еоретичні відомості.</w:t>
      </w:r>
    </w:p>
    <w:p>
      <w:pPr>
        <w:pStyle w:val="Normal"/>
        <w:rPr/>
      </w:pPr>
      <w:r>
        <w:rPr>
          <w:sz w:val="24"/>
          <w:szCs w:val="24"/>
        </w:rPr>
        <w:tab/>
        <w:t>Для обчислення визначеного інтеграла за формулою Сімпсона розі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 xml:space="preserve">ємо відрізок інтегруванн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n</w:t>
      </w:r>
      <w:r>
        <w:rPr>
          <w:sz w:val="24"/>
          <w:szCs w:val="24"/>
          <w:lang w:val="uk-UA"/>
        </w:rPr>
        <w:t xml:space="preserve"> частин довжино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. На кожній парі частин побудуємо параболу за трьома відомими точками: </w:t>
      </w:r>
      <w:r>
        <w:rPr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f</w:t>
      </w:r>
      <w:r>
        <w:rPr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, 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+</w:t>
      </w:r>
      <w:r>
        <w:rPr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).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Площа цієї параболи дорівнює: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h/3(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4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+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+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ді площа всіх парабол дорівнює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 = h/3(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4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2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...+4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n+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Це і є наближене значення інтегралу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Блок-схем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46050</wp:posOffset>
                </wp:positionV>
                <wp:extent cx="155511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Ввід дани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0.8pt;margin-top:11.5pt;width:122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Ввід даних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85pt" to="68.4pt,1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64135</wp:posOffset>
                </wp:positionV>
                <wp:extent cx="155511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озрахунок інтеграла методом Сімпс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5.05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озрахунок інтеграла методом Сімпсон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5557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25pt" to="140.35pt,19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91640</wp:posOffset>
                </wp:positionH>
                <wp:positionV relativeFrom="paragraph">
                  <wp:posOffset>67310</wp:posOffset>
                </wp:positionV>
                <wp:extent cx="73152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3pt" to="190.7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23160</wp:posOffset>
                </wp:positionH>
                <wp:positionV relativeFrom="paragraph">
                  <wp:posOffset>67310</wp:posOffset>
                </wp:positionV>
                <wp:extent cx="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3pt" to="190.8pt,1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3pt" to="140.3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16192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75pt" to="68.4pt,2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74520</wp:posOffset>
                </wp:positionH>
                <wp:positionV relativeFrom="paragraph">
                  <wp:posOffset>70485</wp:posOffset>
                </wp:positionV>
                <wp:extent cx="1006475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міна кроку обчисл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5.55pt;width:79.2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міна кроку обчисл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65100</wp:posOffset>
                </wp:positionV>
                <wp:extent cx="1555115" cy="6407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вірка точності розрахунків за принципом Рунг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3pt;width:122.4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вірка точності розрахунків за принципом Рунг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3160</wp:posOffset>
                </wp:positionH>
                <wp:positionV relativeFrom="paragraph">
                  <wp:posOffset>167640</wp:posOffset>
                </wp:positionV>
                <wp:extent cx="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2pt" to="190.8pt,2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16764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2pt" to="190.75pt,20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423160</wp:posOffset>
                </wp:positionH>
                <wp:positionV relativeFrom="paragraph">
                  <wp:posOffset>167640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2pt" to="197.95pt,2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170815</wp:posOffset>
                </wp:positionV>
                <wp:extent cx="73152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45pt" to="190.75pt,1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85725</wp:posOffset>
                </wp:positionV>
                <wp:extent cx="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75pt" to="68.4pt,2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88900</wp:posOffset>
                </wp:positionV>
                <wp:extent cx="1555115" cy="4578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від результатів обчисл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7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від результатів обчисл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Арифметизація задачі.</w:t>
      </w:r>
    </w:p>
    <w:p>
      <w:pPr>
        <w:pStyle w:val="Normal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/>
        </m:nary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f(x)dx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h/3(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4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2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...+4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+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n+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= a,</w:t>
        <w:tab/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n+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пис ідентифікаторів програ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Тіло програми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</w:t>
        <w:tab/>
        <w:tab/>
        <w:t xml:space="preserve">- </w:t>
      </w:r>
      <w:r>
        <w:rPr>
          <w:sz w:val="24"/>
          <w:szCs w:val="24"/>
          <w:lang w:val="uk-UA"/>
        </w:rPr>
        <w:t>задана точність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  <w:tab/>
        <w:tab/>
        <w:t>-</w:t>
      </w:r>
      <w:r>
        <w:rPr>
          <w:sz w:val="24"/>
          <w:szCs w:val="24"/>
          <w:lang w:val="uk-UA"/>
        </w:rPr>
        <w:t xml:space="preserve"> крок зміни х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min, xmax</w:t>
        <w:tab/>
        <w:t>-</w:t>
      </w:r>
      <w:r>
        <w:rPr>
          <w:sz w:val="24"/>
          <w:szCs w:val="24"/>
          <w:lang w:val="uk-UA"/>
        </w:rPr>
        <w:t xml:space="preserve"> межі зміни х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  <w:tab/>
        <w:tab/>
        <w:t>-</w:t>
      </w:r>
      <w:r>
        <w:rPr>
          <w:sz w:val="24"/>
          <w:szCs w:val="24"/>
          <w:lang w:val="uk-UA"/>
        </w:rPr>
        <w:t xml:space="preserve"> функція </w:t>
      </w:r>
      <w:r>
        <w:rPr>
          <w:rFonts w:eastAsia="Symbol" w:cs="Symbol" w:ascii="Symbol" w:hAnsi="Symbol"/>
          <w:sz w:val="24"/>
          <w:szCs w:val="24"/>
          <w:lang w:val="uk-UA"/>
        </w:rPr>
        <w:t>j</w:t>
      </w:r>
      <w:r>
        <w:rPr>
          <w:sz w:val="24"/>
          <w:szCs w:val="24"/>
          <w:lang w:val="uk-UA"/>
        </w:rPr>
        <w:t>(х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ункці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,b</w:t>
        <w:tab/>
        <w:tab/>
        <w:t>-</w:t>
      </w:r>
      <w:r>
        <w:rPr>
          <w:sz w:val="24"/>
          <w:szCs w:val="24"/>
          <w:lang w:val="uk-UA"/>
        </w:rPr>
        <w:t xml:space="preserve"> межі інтегрування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ep</w:t>
        <w:tab/>
        <w:tab/>
        <w:t>-</w:t>
      </w:r>
      <w:r>
        <w:rPr>
          <w:sz w:val="24"/>
          <w:szCs w:val="24"/>
          <w:lang w:val="uk-UA"/>
        </w:rPr>
        <w:t xml:space="preserve"> крок інтегрування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  <w:tab/>
        <w:tab/>
        <w:t>-</w:t>
      </w:r>
      <w:r>
        <w:rPr>
          <w:sz w:val="24"/>
          <w:szCs w:val="24"/>
          <w:lang w:val="uk-UA"/>
        </w:rPr>
        <w:t xml:space="preserve"> кількість кроків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  <w:tab/>
        <w:tab/>
        <w:t>-</w:t>
      </w:r>
      <w:r>
        <w:rPr>
          <w:sz w:val="24"/>
          <w:szCs w:val="24"/>
          <w:lang w:val="uk-UA"/>
        </w:rPr>
        <w:t xml:space="preserve"> коефіцієнт в формулі Сімпсо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аскаль-програ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Integr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ps  = 1e-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    = 0.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in 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max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, y 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{*******************Вычисляет функцию**********************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unction F(Var t : Real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t=0 then F :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se F := t/ln(1+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{*****************Вычисление интеграла*********************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unction Int(Var c : Integer; Var a, b : Real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ep,t,s      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,q            :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tep := 0.5*(b - a)/c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 :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 := a + ste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q := 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or i := 1 to 2*c - 1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 := s + q*F(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 := t + step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q := 6 - q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nt := (F(a) + F(b) + s)*step/3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{********Вычисление с нужной точностью (Метод Рунге)*******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unction Tochnost( e, f, eps : real 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ar d, k   :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1, I2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 := 1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1 := Int(d,e,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 :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 := d * 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2 := Int(d,e,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f ( abs(I1 - I2) &lt; eps ) 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Tochnost := I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k :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else I2 := I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ntil k  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{*************Тело программы*********************************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lrScr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riteln('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x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     ¦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   y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     ')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   -------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---</w:t>
      </w:r>
      <w:r>
        <w:rPr>
          <w:sz w:val="24"/>
          <w:szCs w:val="24"/>
        </w:rPr>
        <w:t>-------+--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---</w:t>
      </w:r>
      <w:r>
        <w:rPr>
          <w:sz w:val="24"/>
          <w:szCs w:val="24"/>
        </w:rPr>
        <w:t>------------- 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riteln('   0.00000000000  ¦   0.00000000000 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 :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x := xmi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x := x+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 := y+Tochnost(x-h,x,eps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riteln(x:16:15,'  ¦',y:16:1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ntil abs(x-xmax) &lt; 0.1*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adl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Одержані результ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x          ¦      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------------------+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00000000000  ¦   0.0000000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10000000000  ¦   0.102473214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20000000000  ¦   0.209792932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30000000000  ¦   0.321823458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40000000000  ¦   0.438445026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50000000000  ¦   0.559550866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60000000000  ¦   0.685044982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70000000000  ¦   0.814840422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80000000000  ¦   0.94885792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90000000000  ¦   1.087024809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00000000000  ¦   1.22927413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Висновки.</w:t>
      </w:r>
    </w:p>
    <w:p>
      <w:pPr>
        <w:pStyle w:val="Normal"/>
        <w:rPr/>
      </w:pPr>
      <w:r>
        <w:rPr>
          <w:sz w:val="24"/>
          <w:szCs w:val="24"/>
        </w:rPr>
        <w:tab/>
        <w:t>В даній програмі похибка оцінювалась досить грубо. Насправді в методі Сімпсона досить щоб різниця між наближеними значеннями була менша за таку величин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80(2n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M4(b-a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5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  <w:lang w:val="uk-UA"/>
        </w:rPr>
        <w:t xml:space="preserve">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max|f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(4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x)|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користана літерату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sz w:val="24"/>
          <w:szCs w:val="24"/>
        </w:rPr>
        <w:t>А.С.Козин Н.Я.Лещенко Вычислительная математи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22:55:00Z</dcterms:created>
  <dc:creator>Alexandre Katalov</dc:creator>
  <dc:description/>
  <dc:language>en-US</dc:language>
  <cp:lastModifiedBy>Siversky Taras</cp:lastModifiedBy>
  <dcterms:modified xsi:type="dcterms:W3CDTF">1998-12-20T19:19:00Z</dcterms:modified>
  <cp:revision>7</cp:revision>
  <dc:subject/>
  <dc:title>Звіт до задачі № 3</dc:title>
</cp:coreProperties>
</file>