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2.3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object w:dxaOrig="612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240pt" filled="f" o:ole="">
            <v:imagedata r:id="rId3" o:title=""/>
          </v:shape>
          <o:OLEObject Type="Embed" ProgID="" ShapeID="ole_rId2" DrawAspect="Content" ObjectID="_1361804310" r:id="rId2"/>
        </w:objec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Умова задач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Скласти таблиц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  <w:lang w:val="uk-UA"/>
        </w:rPr>
        <w:t xml:space="preserve">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 “(x) x</w:t>
      </w:r>
      <w:r>
        <w:rPr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0;1] </w:t>
      </w:r>
      <w:r>
        <w:rPr>
          <w:sz w:val="24"/>
          <w:szCs w:val="24"/>
          <w:lang w:val="uk-UA"/>
        </w:rPr>
        <w:t xml:space="preserve">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=0.01</w:t>
      </w:r>
      <w:r>
        <w:rPr>
          <w:sz w:val="24"/>
          <w:szCs w:val="24"/>
          <w:lang w:val="uk-UA"/>
        </w:rPr>
        <w:t>, якщ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x)=cosx +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n|g(x)|, </w:t>
      </w: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sz w:val="24"/>
          <w:szCs w:val="24"/>
          <w:lang w:val="uk-UA"/>
        </w:rPr>
        <w:t>задана табли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95"/>
        <w:gridCol w:w="826"/>
        <w:gridCol w:w="720"/>
        <w:gridCol w:w="748"/>
        <w:gridCol w:w="672"/>
        <w:gridCol w:w="672"/>
        <w:gridCol w:w="672"/>
        <w:gridCol w:w="720"/>
        <w:gridCol w:w="730"/>
        <w:gridCol w:w="677"/>
        <w:gridCol w:w="726"/>
      </w:tblGrid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0.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0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2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8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.9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01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(x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6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7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91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икористовуючм кубічну апроксимацію функц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(x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.Метод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Задача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ується калокаційним методом допомогою полінома Лагранж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Поліном складається так, щоб у вузлових точках він був рівний заданим значення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Для кращого наближення поліном будують по 2-м, 3-м або 4-м найближчим точка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охідна приблизно розраховується як приріст функції поділити на приріст аргумента. Друга похідна - це перша похідна від першої похідно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Арифметизація задач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(x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x) = </w:t>
      </w:r>
      <w:r>
        <w:rPr>
          <w:rFonts w:eastAsia="Symbol" w:cs="Symbol" w:ascii="Symbol" w:hAnsi="Symbol"/>
          <w:sz w:val="24"/>
          <w:szCs w:val="24"/>
          <w:lang w:val="uk-UA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x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- </w:t>
      </w:r>
      <w:r>
        <w:rPr>
          <w:sz w:val="24"/>
          <w:szCs w:val="24"/>
          <w:lang w:val="uk-UA"/>
        </w:rPr>
        <w:t>Поліном Лагранжа (х</w:t>
      </w:r>
      <w:r>
        <w:rPr>
          <w:sz w:val="16"/>
          <w:szCs w:val="16"/>
          <w:lang w:val="uk-UA"/>
        </w:rPr>
        <w:t>і</w:t>
      </w:r>
      <w:r>
        <w:rPr>
          <w:sz w:val="24"/>
          <w:szCs w:val="24"/>
          <w:lang w:val="uk-UA"/>
        </w:rPr>
        <w:t xml:space="preserve"> - вузлові точки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f ”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f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h)-2*f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+f(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h))/(h*h) </w:t>
      </w:r>
      <w:r>
        <w:rPr>
          <w:sz w:val="24"/>
          <w:szCs w:val="24"/>
          <w:lang w:val="uk-UA"/>
        </w:rPr>
        <w:t xml:space="preserve">- приблизне значення друг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хідної в точці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Блок-сх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unction F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058" w:dyaOrig="5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9pt;height:252.95pt" filled="f" o:ole="">
            <v:imagedata r:id="rId5" o:title=""/>
          </v:shape>
          <o:OLEObject Type="Embed" ProgID="" ShapeID="ole_rId4" DrawAspect="Content" ObjectID="_900355043" r:id="rId4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9975</wp:posOffset>
                </wp:positionH>
                <wp:positionV relativeFrom="paragraph">
                  <wp:posOffset>112395</wp:posOffset>
                </wp:positionV>
                <wp:extent cx="2476500" cy="88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n 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m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омер першої вузлової точки при апроксимуванні не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,b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9.75pt;mso-wrap-distance-left:9pt;mso-wrap-distance-right:9pt;mso-wrap-distance-top:0pt;mso-wrap-distance-bottom:0pt;margin-top:8.85pt;mso-position-vertical-relative:text;margin-left:28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n - </w:t>
                      </w:r>
                      <w:r>
                        <w:rPr>
                          <w:sz w:val="24"/>
                          <w:szCs w:val="24"/>
                        </w:rPr>
                        <w:t>порядок полінома Лагранж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m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номер першої вузлової точки при апроксимуванні не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a,b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cedure proizv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3619" w:dyaOrig="1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95pt;height:87.35pt" filled="f" o:ole="">
            <v:imagedata r:id="rId7" o:title=""/>
          </v:shape>
          <o:OLEObject Type="Embed" ProgID="" ShapeID="ole_rId6" DrawAspect="Content" ObjectID="_452082303" r:id="rId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53510</wp:posOffset>
                </wp:positionH>
                <wp:positionV relativeFrom="paragraph">
                  <wp:posOffset>17780</wp:posOffset>
                </wp:positionV>
                <wp:extent cx="1787525" cy="4527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h1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рок зміни х при рахуванні похідної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1=h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35.65pt;mso-wrap-distance-left:9pt;mso-wrap-distance-right:9pt;mso-wrap-distance-top:0pt;mso-wrap-distance-bottom:0pt;margin-top:1.4pt;mso-position-vertical-relative:text;margin-left:31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h1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рок зміни х при рахуванні похідної 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1=h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ocedure Poisk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4627" w:dyaOrig="53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267.35pt" filled="f" o:ole="">
            <v:imagedata r:id="rId9" o:title=""/>
          </v:shape>
          <o:OLEObject Type="Embed" ProgID="" ShapeID="ole_rId8" DrawAspect="Content" ObjectID="_179739905" r:id="rId8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32935</wp:posOffset>
                </wp:positionH>
                <wp:positionV relativeFrom="paragraph">
                  <wp:posOffset>95250</wp:posOffset>
                </wp:positionV>
                <wp:extent cx="261048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d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найменша відстань між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 якоюсь вузловою точко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mas,ymas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1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кількість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2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 -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номер найближчої д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злової т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xmin, xmax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іапазон змін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29.65pt;mso-wrap-distance-left:9pt;mso-wrap-distance-right:9pt;mso-wrap-distance-top:0pt;mso-wrap-distance-bottom:0pt;margin-top:7.5pt;mso-position-vertical-relative:text;margin-left:3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d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найменша відстань між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і якоюсь вузловою точко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mas,ymas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1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кількість вузлових точо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2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порядок полінома Лагранж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 -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номер найближчої д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вузлової точ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xmin, xmax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діапазон змін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г)Тіло програм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043" w:dyaOrig="3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.15pt;height:173.75pt" filled="f" o:ole="">
            <v:imagedata r:id="rId11" o:title=""/>
          </v:shape>
          <o:OLEObject Type="Embed" ProgID="" ShapeID="ole_rId10" DrawAspect="Content" ObjectID="_9045401" r:id="rId10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87750</wp:posOffset>
                </wp:positionH>
                <wp:positionV relativeFrom="paragraph">
                  <wp:posOffset>90805</wp:posOffset>
                </wp:positionV>
                <wp:extent cx="2610485" cy="4559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убічна апроксимац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y2 -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руга похід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5.9pt;mso-wrap-distance-left:9pt;mso-wrap-distance-right:9pt;mso-wrap-distance-top:0pt;mso-wrap-distance-bottom:0pt;margin-top:7.15pt;mso-position-vertical-relative:text;margin-left:28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кубічна апроксимаці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y2 - </w:t>
                      </w:r>
                      <w:r>
                        <w:rPr>
                          <w:sz w:val="24"/>
                          <w:szCs w:val="24"/>
                          <w:lang w:val="uk-UA"/>
                        </w:rPr>
                        <w:t>друга похід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Програ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Zadacha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rr = Array [1..11] of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s : arr = (-0.1,-0.01,0.10,0.16,0.27,0.34,0.61,0.73,0.82,0.94,1.0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mas : arr = ( 2.6, 2.45,2.71,3.60,3.68,2.73,2.68,2.50,2.91,2.01,1.9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1 = 1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2 =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 = 0.0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,y2,y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 Poisk(x:Real; n1,n2:Byte; xmas:arr; Var m:Byt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,l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x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x := abs(xmas[1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l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k := 2 to n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f dx &gt; abs(xmas[k]-x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 := k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x := abs(xmas[k]-x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l = 1 then m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l = n1 then m := n1-n2+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f (l &lt;&gt; 1) and (l &lt;&gt; n1) then m := l - n2 div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F(x:Real; n2:Byte; xmas,ymas:arr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,j,m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,p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isk(x,n1,n2,xmas,m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 := m to m+n2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or j := m to m+n2-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f j &lt;&gt; i then p := p*(x-xmas[j])/(xmas[i]-xmas[j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:= s+ymas[i]*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 := cos(x)+ln(abs(s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Proizv(x,h1:Real; n2:Byte; xmas,ymas:arr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oizv := (F(x-h1,n2,xmas,ymas)-2*(F(x,n2,xmas,ymas))+F(x+h1,n2,xmas,ymas))/(h1*h1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riteln('        x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|</w:t>
      </w:r>
      <w:r>
        <w:rPr>
          <w:sz w:val="24"/>
          <w:szCs w:val="24"/>
        </w:rPr>
        <w:t xml:space="preserve">  y(</w:t>
      </w:r>
      <w:r>
        <w:rPr>
          <w:sz w:val="24"/>
          <w:szCs w:val="24"/>
          <w:lang w:val="uk-UA"/>
        </w:rPr>
        <w:t>куб. апрокс.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y2(</w:t>
      </w:r>
      <w:r>
        <w:rPr>
          <w:sz w:val="24"/>
          <w:szCs w:val="24"/>
          <w:lang w:val="uk-UA"/>
        </w:rPr>
        <w:t>друга похід.</w:t>
      </w:r>
      <w:r>
        <w:rPr>
          <w:sz w:val="24"/>
          <w:szCs w:val="24"/>
        </w:rPr>
        <w:t>)')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>------------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</w:t>
      </w:r>
      <w:r>
        <w:rPr>
          <w:sz w:val="24"/>
          <w:szCs w:val="24"/>
        </w:rPr>
        <w:t>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 := F(x,n2,xmas,yma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2 := Proizv(x,h,n2,xmas,ymas);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riteln(x:16:15,'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',y:16:15,'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|',y2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Until (x-xmax) &gt; h*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.</w:t>
      </w:r>
      <w:r>
        <w:rPr>
          <w:sz w:val="24"/>
          <w:szCs w:val="24"/>
          <w:lang w:val="uk-UA"/>
        </w:rPr>
        <w:t>Результат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на Е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             ¦ </w:t>
      </w:r>
      <w:r>
        <w:rPr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  <w:lang w:val="uk-UA"/>
        </w:rPr>
        <w:t>кубічна апрок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¦y2(</w:t>
      </w:r>
      <w:r>
        <w:rPr>
          <w:sz w:val="24"/>
          <w:szCs w:val="24"/>
          <w:lang w:val="uk-UA"/>
        </w:rPr>
        <w:t>друга похід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---------------------+---------------------+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00000000000  ¦   1.89795870430  ¦  -0.5025639373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05000000000  ¦   1.89045617930  ¦  43.599658339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10000000000  ¦   1.99195280020  ¦  54.596353766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15000000000  ¦   2.22994030550  ¦ -38.85527608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20000000000  ¦   2.37078962050  ¦ -81.95171769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25000000000  ¦   2.30675964140  ¦ -29.50239589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30000000000  ¦   2.16897367250  ¦ -59.028746926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35000000000  ¦   1.88361583630  ¦ -37.91493173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40000000000  ¦   1.50347067070  ¦ -22.84979995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45000000000  ¦   1.06620100530  ¦ 446.90032005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50000000000  ¦   1.74618214000  ¦-259.29981148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55000000000  ¦   1.77791374600  ¦  -2.5121479885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60000000000  ¦   1.80336498210  ¦ -12.40462616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65000000000  ¦   1.79780465270  ¦ -46.227282975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70000000000  ¦   1.67667611590  ¦  42.94235028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75000000000  ¦   1.66290345480  ¦  37.682207843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80000000000  ¦   1.74333631330  ¦ -36.241020611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85000000000  ¦   1.73316662030  ¦-103.91316284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90000000000  ¦   1.46321402020  ¦  22.83823743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.95000000000  ¦   1.25035701370  ¦  51.634122279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00000000000  ¦   1.16658531280  ¦ 101.91549977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20:56:00Z</dcterms:created>
  <dc:creator>Alexandre Katalov</dc:creator>
  <dc:description/>
  <dc:language>en-US</dc:language>
  <cp:lastModifiedBy>Alexandre Katalov</cp:lastModifiedBy>
  <dcterms:modified xsi:type="dcterms:W3CDTF">1998-10-26T19:38:00Z</dcterms:modified>
  <cp:revision>7</cp:revision>
  <dc:subject/>
  <dc:title>Звіт до задачі №2</dc:title>
</cp:coreProperties>
</file>