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uk-UA"/>
        </w:rPr>
        <w:t>ЛАБОРАТОРНА РОБОТА №</w:t>
      </w:r>
      <w:r>
        <w:rPr>
          <w:b/>
          <w:sz w:val="40"/>
          <w:szCs w:val="40"/>
          <w:u w:val="single"/>
          <w:lang w:val="en-US"/>
        </w:rPr>
        <w:t>5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ЧИСЕЛЬНИХ МЕТОДІВ ОБЧИСЛ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тудента 2 курсу 4 груп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офізичного факультету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иївського національного університету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АРФІНА ІГОР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Розв’язування інтегральних рівнянь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ПОСТАНОВКА ЗА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відрізку х є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0,2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з крок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рівняння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РЕЗУЛЬТАТ ОБЧИСЛ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1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9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0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6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0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83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7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84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5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129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АЛГОРИТМІЗАЦІЯ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 xml:space="preserve"> 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lang w:val="uk-UA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 xml:space="preserve">      </w:t>
      </w:r>
      <w:r>
        <w:rPr>
          <w:lang w:val="en-US"/>
        </w:rPr>
        <w:t xml:space="preserve">,   </w:t>
      </w:r>
      <w:r>
        <w:rPr>
          <w:lang w:val="uk-UA"/>
        </w:rPr>
        <w:t xml:space="preserve">до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аність мето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</m:sSub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    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метод простої ітерації застосовний для данної задач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48:00Z</dcterms:created>
  <dc:creator>Work</dc:creator>
  <dc:description/>
  <dc:language>en-US</dc:language>
  <cp:lastModifiedBy>Name</cp:lastModifiedBy>
  <dcterms:modified xsi:type="dcterms:W3CDTF">2002-12-18T17:59:00Z</dcterms:modified>
  <cp:revision>13</cp:revision>
  <dc:subject/>
  <dc:title>ЛАБОРАТОРНА РОБОТА №4</dc:title>
</cp:coreProperties>
</file>