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uk-UA"/>
        </w:rPr>
        <w:t>Звіт до задачі №1.1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студента 2-го курсу 1-ї груп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  <w:lang w:val="uk-UA"/>
        </w:rPr>
        <w:t>Завгороднього Дмитра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Умова задачі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будувати таблицю функці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Є</w:t>
      </w:r>
      <w:r>
        <w:rPr>
          <w:sz w:val="24"/>
          <w:szCs w:val="24"/>
        </w:rPr>
        <w:t>[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;3]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 кроком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0.</w:t>
      </w:r>
      <w:r>
        <w:rPr>
          <w:sz w:val="24"/>
          <w:szCs w:val="24"/>
          <w:lang w:val="uk-UA"/>
        </w:rPr>
        <w:t>0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кщ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sinx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задана табличн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3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6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8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0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(x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.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.0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використовуючи квадратичну апроксимацію функції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. Порівняти з результатом, який отримано при апроксимації функції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ом Лагранжа, що побудований по всіх точк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2.Метод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Задача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ується калокаційним методом допомогою полінома Лагранжа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 складається так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щоб у вузлових точках він був рівний заданим значенням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рактика показує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що похибка при апроксимуванні функції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ом Лагранжа зростає на кінцях відрізка, на якому задані вузлові точки. Тому для кращого наближення поліном будують по 2-м, 3-м або 4-м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найближчим точка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3.Арифметизація задач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/>
        </w:rPr>
        <w:t>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16"/>
          <w:szCs w:val="16"/>
          <w:lang w:val="en-US"/>
        </w:rPr>
        <w:t>n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uk-UA"/>
        </w:rPr>
        <w:t>S</w:t>
      </w:r>
      <w:r>
        <w:rPr>
          <w:sz w:val="16"/>
          <w:szCs w:val="16"/>
          <w:lang w:val="uk-UA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uk-UA"/>
        </w:rPr>
        <w:t>P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>)/(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i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x</w:t>
      </w:r>
      <w:r>
        <w:rPr>
          <w:sz w:val="16"/>
          <w:szCs w:val="16"/>
          <w:lang w:val="en-US"/>
        </w:rPr>
        <w:t>j</w:t>
      </w:r>
      <w:r>
        <w:rPr>
          <w:sz w:val="24"/>
          <w:szCs w:val="24"/>
          <w:lang w:val="uk-UA"/>
        </w:rPr>
        <w:t xml:space="preserve">) -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ліном Лагранжа (х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- вузлові точки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4.Блок-схема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а)</w:t>
      </w:r>
      <w:r>
        <w:rPr>
          <w:sz w:val="24"/>
          <w:szCs w:val="24"/>
          <w:lang w:val="en-US"/>
        </w:rPr>
        <w:t>Fun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510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15pt;height:231.35pt" filled="f" o:ole="">
            <v:imagedata r:id="rId3" o:title=""/>
          </v:shape>
          <o:OLEObject Type="Embed" ProgID="" ShapeID="ole_rId2" DrawAspect="Content" ObjectID="_869139059" r:id="rId2"/>
        </w:objec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8535</wp:posOffset>
                </wp:positionH>
                <wp:positionV relativeFrom="paragraph">
                  <wp:posOffset>118110</wp:posOffset>
                </wp:positionV>
                <wp:extent cx="2476500" cy="885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</w:rPr>
                              <w:t>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номер першої вузлової точки при апроксимуванні не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9.75pt;mso-wrap-distance-left:9pt;mso-wrap-distance-right:9pt;mso-wrap-distance-top:0pt;mso-wrap-distance-bottom:0pt;margin-top:9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</w:rPr>
                        <w:t>порядок полінома Лагранж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номер першої вузлової точки при апроксимуванні не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  <w:t>б)Тіло програми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lang w:val="en-US"/>
        </w:rPr>
        <w:object w:dxaOrig="15360" w:dyaOrig="24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75pt;height:396.95pt" filled="f" o:ole="">
            <v:imagedata r:id="rId5" o:title=""/>
          </v:shape>
          <o:OLEObject Type="Embed" ProgID="" ShapeID="ole_rId4" DrawAspect="Content" ObjectID="_2093512079" r:id="rId4"/>
        </w:objec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5.Програма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32935</wp:posOffset>
                </wp:positionH>
                <wp:positionV relativeFrom="paragraph">
                  <wp:posOffset>-4948555</wp:posOffset>
                </wp:positionV>
                <wp:extent cx="2610485" cy="2200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найменша відстань між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і якоюсь вузловою точко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a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ma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масиви координат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кількість вузлових точ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порядок полінома Лагран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крок змін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 номер найближчої до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вузлової т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ma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 xml:space="preserve">діапазон змін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апроксимація по всіх точк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 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4"/>
                                <w:szCs w:val="24"/>
                                <w:lang w:val="uk-UA"/>
                              </w:rPr>
                              <w:t>квадратична апрокси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73.25pt;mso-wrap-distance-left:9pt;mso-wrap-distance-right:9pt;mso-wrap-distance-top:0pt;mso-wrap-distance-bottom:0pt;margin-top:-389.65pt;mso-position-vertical-relative:text;margin-left:3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x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найменша відстань між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і якоюсь вузловою точко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xmas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ymas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масиви координат вузлових точ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1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кількість вузлових точо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</w:rPr>
                        <w:t>2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порядок полінома Лагранж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крок змін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szCs w:val="24"/>
                        </w:rPr>
                        <w:t xml:space="preserve"> -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 номер найближчої до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вузлової точ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xmin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max</w:t>
                      </w:r>
                      <w:r>
                        <w:rPr>
                          <w:sz w:val="24"/>
                          <w:szCs w:val="24"/>
                        </w:rPr>
                        <w:t xml:space="preserve">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 xml:space="preserve">діапазон змін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1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апроксимація по всіх точка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szCs w:val="24"/>
                        </w:rPr>
                        <w:t xml:space="preserve">2 -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4"/>
                          <w:szCs w:val="24"/>
                          <w:lang w:val="uk-UA"/>
                        </w:rPr>
                        <w:t>квадратична апрокси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Zadacha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1 = 9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2 = 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h = 0.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in 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ax = 3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yp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arr = array [1..n1] of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ns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mas : arr = (0.95,1.31,1.62,1.98,2.32,2.51,2.83,2.98,3.03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ymas : arr = (5.01,6.32,6.61,7.81,7.63,7.51,7.68,7.93,8.03);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,y1,y2,dx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l,k,m : Byt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G(x:Real; n,m:Byte; a,b:arr)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,j : Byt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,p : Real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s := 0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 i := m to m+n-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p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j := m to m+n-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j &lt;&gt; i then p := p*(x-a[j])/(a[i]-a[j]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 := s+b[i]*p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G := s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gin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('        x             |y1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 всіх точ.</w:t>
      </w:r>
      <w:r>
        <w:rPr>
          <w:sz w:val="24"/>
          <w:szCs w:val="24"/>
          <w:lang w:val="en-US"/>
        </w:rPr>
        <w:t>)|y2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др</w:t>
      </w:r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</w:t>
      </w:r>
      <w:r>
        <w:rPr>
          <w:sz w:val="24"/>
          <w:szCs w:val="24"/>
          <w:lang w:val="en-US"/>
        </w:rPr>
        <w:t>.)  |    abs(y1-y2)   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Writeln('------------------|-------------------|--------------------|------------------'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x := xmin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pea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y1 := sin(x)/x+G(x,n1,1,xmas,ymas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dx := abs(xmas[1]-x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l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 k := 2 to n1 d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 dx &gt; abs(xmas[k]-x) the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Begi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l := k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dx := abs(xmas[k]-x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end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l = 1 then m := 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l = n1 then m := n1-n2+1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 (l &lt;&gt; 1) and (l &lt;&gt; n1) then m := l - n2 div 2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y2 := sin(x)/x+G(x,n2,m,xmas,ymas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riteln(x:16:15,'  |',y1:16:15,'  |',y2:16:15,'  |',abs(y1-y2):16:15)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x := x+h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Until x &gt; xmax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6.Результат розв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зку на Е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¦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1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по всіх точ.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¦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(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квадр. апрок.</w:t>
      </w:r>
      <w:r>
        <w:rPr>
          <w:sz w:val="24"/>
          <w:szCs w:val="24"/>
        </w:rPr>
        <w:t xml:space="preserve">)¦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1-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)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------------------+---------------------+----------------------+--------------------    1.00000000000  ¦   7.47718841290  ¦   6.09595688860  ¦   1.38123152430    1.10000000000  ¦   8.30645713960  ¦   6.49312222770  ¦   1.81333491200    1.20000000000  ¦   7.78076437250  ¦   6.80738211430  ¦   0.97338225828    1.30000000000  ¦   7.10992410820  ¦   7.03893198030  ¦   0.07099212788    1.40000000000  ¦   6.76832491690  ¦   7.18797788340  ¦   0.41965296646    1.50000000000  ¦   6.82094429890  ¦   7.08114013390  ¦   0.26019583501    1.60000000000  ¦   7.14461336070  ¦   7.19526632170  ¦   0.05065296094    1.70000000000  ¦   7.56701726680  ¦   7.37983200070  ¦   0.18718526605    1.80000000000  ¦   7.94343890580  ¦   7.92981637760  ¦   0.01362252827    1.90000000000  ¦   8.18877518920  ¦   8.16499385420  ¦   0.02378133501    2.00000000000  ¦   8.27987737340  ¦   8.28937700470  ¦   0.00949963130    2.10000000000  ¦   8.24078877740  ¦   8.30320333980  ¦   0.06241456245    2.20000000000  ¦   8.12097524260  ¦   8.06611685940  ¦   0.05485838313    2.30000000000  ¦   7.97416566070  ¦   7.96604160970  ¦   0.00812405100    2.40000000000  ¦   7.84294187000  ¦   7.86261303690  ¦   0.01967116685    2.50000000000  ¦   7.75173919970  ¦   7.75160054500  ¦   0.00013865478    2.60000000000  ¦   7.70844091650  ¦   7.70888508350  ¦   0.00044416699    2.70000000000  ¦   7.71227180620  ¦   7.70955657500  ¦   0.00271523115    2.80000000000  ¦   7.76321809860  ¦   7.76268383780  ¦   0.00053426078    2.90000000000  ¦   7.86572292040  ¦   7.86563806650  ¦   0.00008485383    3.00000000000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¦   8.01692843770  ¦   8.01604000270  ¦   0.0008884350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Висновок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Як видно з одержаних результатів</w:t>
      </w:r>
      <w:r>
        <w:rPr>
          <w:sz w:val="24"/>
          <w:szCs w:val="24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значення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отримані при кубічній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апроксимації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не співпадають зі значеннями</w:t>
      </w:r>
      <w:r>
        <w:rPr>
          <w:sz w:val="24"/>
          <w:szCs w:val="24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отриманими при апроксимації по всіх точка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27:00Z</dcterms:created>
  <dc:creator>Alexandre Katalov</dc:creator>
  <dc:description/>
  <dc:language>en-US</dc:language>
  <cp:lastModifiedBy>Дмитрий</cp:lastModifiedBy>
  <dcterms:modified xsi:type="dcterms:W3CDTF">2002-05-17T00:30:00Z</dcterms:modified>
  <cp:revision>3</cp:revision>
  <dc:subject/>
  <dc:title>Звіт до задачі №1</dc:title>
</cp:coreProperties>
</file>