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360" w:right="-1050" w:hanging="360"/>
        <w:jc w:val="both"/>
        <w:rPr/>
      </w:pPr>
      <w:r>
        <w:rPr>
          <w:sz w:val="24"/>
          <w:szCs w:val="24"/>
          <w:lang w:val="uk-UA"/>
        </w:rPr>
        <w:t>Оптичний діапазон електро-магнітних хвиль. Співвідношення між частотою, довжиною хвилі, температурою та частотою.</w:t>
      </w:r>
    </w:p>
    <w:p>
      <w:pPr>
        <w:pStyle w:val="Normal"/>
        <w:numPr>
          <w:ilvl w:val="0"/>
          <w:numId w:val="1"/>
        </w:numPr>
        <w:ind w:left="360" w:right="-105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в’язок рівняння для розповсюдження електромагнітних хвиль для ізотропного середовища. Комплексний покажчик заломлення. Зв’язок з діелектричною сталою та провідністю.</w:t>
      </w:r>
    </w:p>
    <w:p>
      <w:pPr>
        <w:pStyle w:val="Normal"/>
        <w:numPr>
          <w:ilvl w:val="0"/>
          <w:numId w:val="1"/>
        </w:numPr>
        <w:ind w:left="360" w:right="-1050" w:hanging="360"/>
        <w:jc w:val="both"/>
        <w:rPr/>
      </w:pPr>
      <w:r>
        <w:rPr>
          <w:sz w:val="24"/>
          <w:szCs w:val="24"/>
          <w:lang w:val="uk-UA"/>
        </w:rPr>
        <w:t>Класична теорія Лоренца дисперсії в діелектриках та напівпровідниках. Рівняння для руху електрона. Властивості класичного осцилятору.</w:t>
      </w:r>
    </w:p>
    <w:p>
      <w:pPr>
        <w:pStyle w:val="Normal"/>
        <w:numPr>
          <w:ilvl w:val="0"/>
          <w:numId w:val="1"/>
        </w:numPr>
        <w:ind w:left="360" w:right="-105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іввідношення Крамерса-Кроніга. Смуга залишкових променів.</w:t>
      </w:r>
    </w:p>
    <w:p>
      <w:pPr>
        <w:pStyle w:val="Normal"/>
        <w:numPr>
          <w:ilvl w:val="0"/>
          <w:numId w:val="1"/>
        </w:numPr>
        <w:ind w:left="360" w:right="-105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линання вільними носіями. Формула Друде. </w:t>
      </w:r>
    </w:p>
    <w:p>
      <w:pPr>
        <w:pStyle w:val="Normal"/>
        <w:numPr>
          <w:ilvl w:val="0"/>
          <w:numId w:val="1"/>
        </w:numPr>
        <w:ind w:left="360" w:right="-1050" w:hanging="360"/>
        <w:jc w:val="both"/>
        <w:rPr/>
      </w:pPr>
      <w:r>
        <w:rPr>
          <w:sz w:val="24"/>
          <w:szCs w:val="24"/>
          <w:lang w:val="uk-UA"/>
        </w:rPr>
        <w:t>Залежність коефіцієнта відбивання від довжини хвилі для плазмове відбивання. Плазмова частота. Практичне застосування плазмового резонансу.</w:t>
        <w:tab/>
      </w:r>
    </w:p>
    <w:p>
      <w:pPr>
        <w:pStyle w:val="Normal"/>
        <w:numPr>
          <w:ilvl w:val="0"/>
          <w:numId w:val="1"/>
        </w:numPr>
        <w:ind w:left="360" w:right="-105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фект Франца- Келдиша. Назвіть методи дослідження цього ефекту. </w:t>
      </w:r>
    </w:p>
    <w:p>
      <w:pPr>
        <w:pStyle w:val="Normal"/>
        <w:numPr>
          <w:ilvl w:val="0"/>
          <w:numId w:val="1"/>
        </w:numPr>
        <w:ind w:left="360" w:right="-105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ясніть основи методу електровідбивання. Методи модуляційної спектроскопії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ясніть ефект подвійного променезаломлення для одновісного кристалу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>Поясніть електрооптичні ефекти Керра та Покельса. Для створення яких приладів використовуються ці ефекти?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иклотронний резонанс. Як експериментально досліджувати цей ефект  і які параметри напівпровідника при цьому можна  отримати?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плив магнітного поля на зонну структуру напівпровідника. Рівні Ландау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гніто- адсорбційний та магніто- осциляційний ефекти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яснити ефект Зеємана для класичного та квантового випадку. 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яснити ефект Фарадея та Фойгта. 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тична та термічна енергія активації. Принцип Франка-Кондона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>Спектральна залежність коефіцієнту поглинання у прямозонних напівпровідниках  для випадку дозволених прямих та заборонених прямих переходів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ктр поглинання для непрямих переходів між непрямими долинами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ти вплив тиску та температури на край власного поглинання напівпровідника. 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яснити ефект Бурштейна-Моса для поглинання. Яка спостерігається відмінність між розрахунком та експериментом?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 xml:space="preserve">Пояснити фізичну природу поглинання на краю зони при </w:t>
      </w:r>
      <w:r>
        <w:rPr>
          <w:sz w:val="24"/>
          <w:szCs w:val="24"/>
        </w:rPr>
        <w:t>h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sz w:val="24"/>
          <w:szCs w:val="24"/>
        </w:rPr>
        <w:t>&lt; E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  <w:lang w:val="uk-UA"/>
        </w:rPr>
        <w:t xml:space="preserve"> (переходи між хвостами зон). Вивести правило Урбаха. 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 xml:space="preserve">Екситони Ваньє-Мота та Френкеля. Які умови спостереження екситонів? Типи екситонних комплексів, їх енергетичний спектр. 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ситонне поглинання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мішкове поглинання.  Властивості поглинання для донорно-акцепторних пар. 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нонне поглинання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изонні переходи для напівпровідникі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>- та р- типів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ж зонні та міжпідзонні переходи в квантових ямах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вноважні та нерівноважні носії заряду. Час життя нерівноважних носіїв заряду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ханізми рекомбінації.</w:t>
      </w:r>
    </w:p>
    <w:p>
      <w:pPr>
        <w:pStyle w:val="Normal"/>
        <w:numPr>
          <w:ilvl w:val="0"/>
          <w:numId w:val="1"/>
        </w:numPr>
        <w:ind w:left="360" w:right="-105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и означення : а)темп генерації та темп рекомбінації, б) квазірівні Фермі, в) переріз захоплення та коефіцієнт захоплення, д) центри рекомбінації та центри прилипання.</w:t>
      </w:r>
    </w:p>
    <w:p>
      <w:pPr>
        <w:pStyle w:val="Normal"/>
        <w:numPr>
          <w:ilvl w:val="0"/>
          <w:numId w:val="1"/>
        </w:numPr>
        <w:ind w:left="360" w:right="-1050" w:hanging="360"/>
        <w:jc w:val="both"/>
        <w:rPr/>
      </w:pPr>
      <w:r>
        <w:rPr>
          <w:sz w:val="24"/>
          <w:szCs w:val="24"/>
          <w:lang w:val="uk-UA"/>
        </w:rPr>
        <w:t>Міжзонна рекомбінація. Випадок бімолекулярної та лінійної рекомбінації. Формула для бімолекулярної рекомбінації при великих та низьких рівнях збудження.</w:t>
      </w:r>
    </w:p>
    <w:p>
      <w:pPr>
        <w:pStyle w:val="Normal"/>
        <w:numPr>
          <w:ilvl w:val="0"/>
          <w:numId w:val="1"/>
        </w:numPr>
        <w:ind w:left="360" w:right="-105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дель Шоклі –Ріда для монополярного збудження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>Формула Шоклі -Ріда при бімолекулярному збуджені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плив рівня освітлення та температури на рекомбінацію Шоклі -Ріда. 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наліз формули Шоклі -Ріда: Вплив глибини домішок та легування на час життя. 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Які бувають типи рівнів захоплення? Модель Лекса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ести співвідношення ван Русбрека-Шоклі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ромінювальна та безвипромінювальна рекомбінація. Стоксовський зсув. Взаємозв’язок між вірогідністю та квантовим виходом випромінювання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>Фундаментальні переходи з випромінювання: екситонні, зона-зона. Ефект самопоглинання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люмінесценція зона-зона при взаємодії з носієм, зона- домішковий рівень, донорно-акцеторні пари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>Види безвипромінювальної рекомбінації (Оже, поверхнева). Температурна залежність безвипромінювальної рекомбінації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таке швидкість поверхневої рекомбінації? Як вона вводиться?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>Феноменологічний опис фотопровідності напівпровідників. Спектральний відгук. Люкс- амперна характеристика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Релаксація нерівноважної фотопровідності. Лінійна та квадратична рекомбінація. Миттєвий час життя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color w:val="FF0000"/>
          <w:sz w:val="24"/>
          <w:szCs w:val="24"/>
          <w:lang w:val="uk-UA"/>
        </w:rPr>
        <w:t>Визначення основних феноменологічних параметрів напівпровідника по дослідженню стаціонарної фотопровідності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>Визначення основних феноменологічних параметрів напівпровідника по дослідженню кінетики фотопровідності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мішкова фотопровідність. Індукована домішкова фотопровідність. Термостимульована провідність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ум дифузії та струм провідності. Розрахунок концентрації заряду при неоднорідній генерації з врахуванням дифузії (монополярний випадок). 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вжина Дебаївського радіусу екранування та постійна часу Максвелу. 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>Дифузія та дрейф неосновних носіїв заряду при неоднорідній генерації з врахуванням дифузії (бімолекулярний випадок)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спериментальне дослідження довжини дифузійного зміщення, часу життя та рухливості неосновних носіїв заряду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мбіполярна дифузія та амбіполярний дрейф. Амбіполярна дрейфова та дифузійна рухливості.</w:t>
      </w:r>
    </w:p>
    <w:p>
      <w:pPr>
        <w:pStyle w:val="Normal"/>
        <w:numPr>
          <w:ilvl w:val="0"/>
          <w:numId w:val="1"/>
        </w:numPr>
        <w:ind w:left="360" w:right="-1050" w:hanging="360"/>
        <w:jc w:val="both"/>
        <w:rPr/>
      </w:pPr>
      <w:r>
        <w:rPr>
          <w:sz w:val="24"/>
          <w:szCs w:val="24"/>
          <w:lang w:val="uk-UA"/>
        </w:rPr>
        <w:t>Фото-ЕРС Дембера для моно- та біполярної провідності.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магнітний ефект (біполярний випадок). Чим визначаються струм та фото-ЕРС?</w:t>
      </w:r>
    </w:p>
    <w:p>
      <w:pPr>
        <w:pStyle w:val="Normal"/>
        <w:numPr>
          <w:ilvl w:val="0"/>
          <w:numId w:val="1"/>
        </w:numPr>
        <w:ind w:left="360" w:right="-104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ото-ЕРС при освітлені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ходу. Вентильний та фотодіодний режими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right="-76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76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76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76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6:28:00Z</dcterms:created>
  <dc:creator>Валера</dc:creator>
  <dc:description/>
  <cp:keywords/>
  <dc:language>en-US</dc:language>
  <cp:lastModifiedBy>Admin</cp:lastModifiedBy>
  <cp:lastPrinted>2004-01-02T22:18:00Z</cp:lastPrinted>
  <dcterms:modified xsi:type="dcterms:W3CDTF">2012-01-09T02:25:00Z</dcterms:modified>
  <cp:revision>5</cp:revision>
  <dc:subject/>
  <dc:title>1</dc:title>
</cp:coreProperties>
</file>